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center"/>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1370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5765" cy="1370965"/>
                    </a:xfrm>
                    <a:prstGeom prst="rect">
                      <a:avLst/>
                    </a:prstGeom>
                  </pic:spPr>
                </pic:pic>
              </a:graphicData>
            </a:graphic>
          </wp:anchor>
        </w:drawing>
      </w:r>
    </w:p>
    <w:p>
      <w:pPr>
        <w:pStyle w:val="Normal"/>
        <w:numPr>
          <w:ilvl w:val="0"/>
          <w:numId w:val="0"/>
        </w:numPr>
        <w:autoSpaceDE w:val="false"/>
        <w:ind w:left="0" w:hanging="0"/>
        <w:jc w:val="center"/>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t>CONTENTS</w:t>
      </w:r>
    </w:p>
    <w:p>
      <w:pPr>
        <w:pStyle w:val="Normal"/>
        <w:numPr>
          <w:ilvl w:val="0"/>
          <w:numId w:val="0"/>
        </w:numPr>
        <w:autoSpaceDE w:val="false"/>
        <w:ind w:left="0" w:hanging="0"/>
        <w:jc w:val="center"/>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709" w:righ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t>Page No          Title</w:t>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1"/>
        </w:numPr>
        <w:autoSpaceDE w:val="false"/>
        <w:ind w:left="1717" w:right="0" w:hanging="1008"/>
        <w:jc w:val="left"/>
        <w:rPr>
          <w:rFonts w:ascii="Verdana" w:hAnsi="Verdana" w:eastAsia="Verdana" w:cs="Verdana"/>
          <w:b w:val="false"/>
          <w:b w:val="false"/>
          <w:bCs w:val="false"/>
          <w:strike w:val="false"/>
          <w:dstrike w:val="false"/>
          <w:color w:val="000000"/>
          <w:sz w:val="24"/>
          <w:szCs w:val="24"/>
          <w:u w:val="none"/>
          <w:lang w:val="en-US"/>
        </w:rPr>
      </w:pPr>
      <w:r>
        <w:rPr>
          <w:rFonts w:eastAsia="Verdana" w:cs="Verdana" w:ascii="Verdana" w:hAnsi="Verdana"/>
          <w:b w:val="false"/>
          <w:bCs w:val="false"/>
          <w:strike w:val="false"/>
          <w:dstrike w:val="false"/>
          <w:color w:val="000000"/>
          <w:sz w:val="24"/>
          <w:szCs w:val="24"/>
          <w:u w:val="none"/>
          <w:lang w:val="en-US"/>
        </w:rPr>
        <w:t>Ace's Favorite Cheesy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lfalfa Hear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lfie And Archie's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n Apple a Day Dog Treat</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pple Cinnamon Doggie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pple Crunch Pupcak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Aunt Bianca's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by Food Doggie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con Bit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Bacon Bits for Dog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ker's Bagel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RF Breakfast (med size dog)</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RF Dinner (med size dog)</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rking Barley Brown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asenji Stew</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eef and Rice Mooch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eef Twis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irthday Cake for Pup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iscuits For Dog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BJ'S Peanutty Pupcicle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one A Fido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one Bonanza</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oo's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ow Wow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ow Wow Burrito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read Machine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reath Busters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uddy Boys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ulldog Banana Bit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Bulldog Brown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anine Carrot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anine Cookies #1</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anine Cookies #2</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anine Meat and Grain Menu</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arob Cornered Crunch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ampion Cheese &amp; Veggies Chew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eese and Bacon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eese And Garlic Dog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eese N Garlic Bit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Cheesey Dog Cookie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eesy Carrot Muffin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ewy Cheesy Chihuahua Pizza</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icken Flavored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icken Garlic Birthday Cak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ow Chow Chicken</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how Chow Stew</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lassic Canine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Corgi Crumpe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arlene's Favorite Dog Cooki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ivine Doggy Dinner</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ixie's Deligh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Mini Cak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1</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2</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3</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4</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5</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iscuits For Your Favorite Dog</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Bon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Cookies With Chicken Broth</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Oil Supplement</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Pooch Munch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 Powder Mix</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gie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gie Bone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gie Quich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gy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Doggy Dip</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Ellie's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Ellie's Dog Loaf</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Fido's Cheese Nugge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Fido's Favorite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Frozen Peanut Butter Yogurt Treat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Fruity Yogurt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Gingham Dog and Cat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Glazed Beagle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Good for You Gobbler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Goulash</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Greyhound Green Bean Grub</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Healthy Snack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Home Made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Home Made Party Cak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Homemade Liver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Hors D'og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Icy Paw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Jake's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ab Liver-Chip Cooki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abrador Loaf</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hasa Apso Lamb</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iver Brown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iver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iver Treats For Dog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Lucy's Liver Sliver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Massive Mastiff Munchy Muffin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Meat and Grain Menu</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Meatball Mania</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Munchie Crunchy Meat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MuttLoaf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Mutt's favorite rice n' hamburger</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Muttzoh Ball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anut Butter and Honey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anut Butter Cook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anut Butter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anut Butter &amp; Oats Glazed Goodi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t Party Mix</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et Puff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ooch Peanut Butter Swirl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Poochie Pint-Sized Carrot Treats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oodle Pasta</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 xml:space="preserve">Potatoes Au Canine </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umpkin-Patch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uppy Formula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Puppy Pretzel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Ravioli Woofer Stuffing</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Rice Flour Dog Cooki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Rover's Reward</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almon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crumptious Carob Bak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heltie Scon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hih Tzu Sushi</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nickerpoodles Dog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Surprise Snack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Tempting Training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Tess' Tantalizing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Trail Dog Grub</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Trail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Turkey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Vegetarian 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Veggie Bon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Veggie Vittle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Vizsla Stew</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Wacky Wheat Trea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Weimaraner Walleye</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Wolf-Dog Biscuits</w:t>
      </w:r>
    </w:p>
    <w:p>
      <w:pPr>
        <w:pStyle w:val="Normal"/>
        <w:numPr>
          <w:ilvl w:val="0"/>
          <w:numId w:val="1"/>
        </w:numPr>
        <w:autoSpaceDE w:val="false"/>
        <w:bidi w:val="0"/>
        <w:ind w:left="1717" w:right="0" w:hanging="1008"/>
        <w:jc w:val="left"/>
        <w:rPr>
          <w:rFonts w:ascii="Verdana" w:hAnsi="Verdana" w:eastAsia="Verdana" w:cs="Verdana"/>
          <w:b w:val="false"/>
          <w:b w:val="false"/>
          <w:bCs w:val="false"/>
          <w:sz w:val="24"/>
          <w:szCs w:val="24"/>
          <w:lang w:val="en-US"/>
        </w:rPr>
      </w:pPr>
      <w:r>
        <w:rPr>
          <w:rFonts w:eastAsia="Verdana" w:cs="Verdana" w:ascii="Verdana" w:hAnsi="Verdana"/>
          <w:b w:val="false"/>
          <w:bCs w:val="false"/>
          <w:sz w:val="24"/>
          <w:szCs w:val="24"/>
          <w:lang w:val="en-US"/>
        </w:rPr>
        <w:t>Yogurt Pups</w:t>
      </w:r>
    </w:p>
    <w:p>
      <w:pPr>
        <w:pStyle w:val="Normal"/>
        <w:numPr>
          <w:ilvl w:val="0"/>
          <w:numId w:val="0"/>
        </w:numPr>
        <w:autoSpaceDE w:val="false"/>
        <w:bidi w:val="0"/>
        <w:ind w:left="709" w:right="0" w:hanging="0"/>
        <w:jc w:val="left"/>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numPr>
          <w:ilvl w:val="0"/>
          <w:numId w:val="0"/>
        </w:numPr>
        <w:autoSpaceDE w:val="false"/>
        <w:ind w:left="709" w:right="0" w:hanging="0"/>
        <w:jc w:val="left"/>
        <w:rPr>
          <w:rFonts w:ascii="Verdana" w:hAnsi="Verdana" w:eastAsia="Arial" w:cs="Arial"/>
          <w:b/>
          <w:b/>
          <w:bCs/>
          <w:strike w:val="false"/>
          <w:dstrike w:val="false"/>
          <w:color w:val="000000"/>
          <w:sz w:val="24"/>
          <w:szCs w:val="24"/>
          <w:u w:val="none"/>
          <w:lang w:val="en-US"/>
        </w:rPr>
      </w:pPr>
      <w:r>
        <w:rPr>
          <w:rFonts w:eastAsia="Arial" w:cs="Arial" w:ascii="Verdana" w:hAnsi="Verdana"/>
          <w:b/>
          <w:bCs/>
          <w:strike w:val="false"/>
          <w:dstrike w:val="false"/>
          <w:color w:val="000000"/>
          <w:sz w:val="24"/>
          <w:szCs w:val="24"/>
          <w:u w:val="none"/>
          <w:lang w:val="en-US"/>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t>Ace's Favorite Cheesy Dog Biscuits</w:t>
      </w:r>
    </w:p>
    <w:p>
      <w:pPr>
        <w:pStyle w:val="Normal"/>
        <w:numPr>
          <w:ilvl w:val="0"/>
          <w:numId w:val="0"/>
        </w:numPr>
        <w:autoSpaceDE w:val="false"/>
        <w:ind w:left="0" w:hanging="0"/>
        <w:jc w:val="left"/>
        <w:rPr>
          <w:rFonts w:ascii="Verdana" w:hAnsi="Verdana" w:eastAsia="Arial" w:cs="Arial"/>
          <w:b/>
          <w:b/>
          <w:bCs/>
          <w:strike w:val="false"/>
          <w:dstrike w:val="false"/>
          <w:color w:val="000000"/>
          <w:sz w:val="24"/>
          <w:szCs w:val="24"/>
          <w:u w:val="none"/>
        </w:rPr>
      </w:pPr>
      <w:r>
        <w:rPr>
          <w:rFonts w:eastAsia="Arial" w:cs="Arial" w:ascii="Verdana" w:hAnsi="Verdana"/>
          <w:b/>
          <w:bCs/>
          <w:strike w:val="false"/>
          <w:dstrike w:val="false"/>
          <w:color w:val="000000"/>
          <w:sz w:val="24"/>
          <w:szCs w:val="24"/>
          <w:u w:val="none"/>
        </w:rPr>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1 1/2 cups whole wheat flour</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1 1/4 cups grated cheddar cheese</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1/4 pound margarine -- corn oil</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1 clove garlic -- crushed</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1 pinch salt</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 xml:space="preserve">1/4 cup Milk -- or as needed </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Grate the cheese into a bowl and let stand until it reaches room temperature. Cream the cheese with the softened margarine, garlic, salt and flour. Add enough milk to form into a ball.</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 xml:space="preserve">Chill for 1/2 hour. Roll onto floured board. Cut into shapes and bake at 375 degrees for 15 minutes or until slightly brown, and firm. </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t>Makes 2 to 3 dozen, depending on size.</w:t>
      </w:r>
    </w:p>
    <w:p>
      <w:pPr>
        <w:pStyle w:val="Normal"/>
        <w:numPr>
          <w:ilvl w:val="0"/>
          <w:numId w:val="0"/>
        </w:numPr>
        <w:autoSpaceDE w:val="false"/>
        <w:ind w:left="0" w:hanging="0"/>
        <w:rPr>
          <w:rFonts w:ascii="Verdana" w:hAnsi="Verdana" w:eastAsia="Arial" w:cs="Arial"/>
          <w:b w:val="false"/>
          <w:b w:val="false"/>
          <w:bCs w:val="false"/>
          <w:strike w:val="false"/>
          <w:dstrike w:val="false"/>
          <w:color w:val="000000"/>
          <w:sz w:val="24"/>
          <w:szCs w:val="24"/>
          <w:u w:val="none"/>
        </w:rPr>
      </w:pPr>
      <w:r>
        <w:rPr>
          <w:rFonts w:eastAsia="Arial" w:cs="Arial" w:ascii="Verdana" w:hAnsi="Verdana"/>
          <w:b w:val="false"/>
          <w:bCs w:val="false"/>
          <w:strike w:val="false"/>
          <w:dstrike w:val="false"/>
          <w:color w:val="000000"/>
          <w:sz w:val="24"/>
          <w:szCs w:val="24"/>
          <w:u w:val="none"/>
        </w:rPr>
      </w:r>
    </w:p>
    <w:p>
      <w:pPr>
        <w:pStyle w:val="Normal"/>
        <w:numPr>
          <w:ilvl w:val="0"/>
          <w:numId w:val="0"/>
        </w:numPr>
        <w:autoSpaceDE w:val="false"/>
        <w:ind w:left="0" w:hanging="0"/>
        <w:rPr>
          <w:rFonts w:ascii="Verdana" w:hAnsi="Verdana" w:eastAsia="Arial" w:cs="Verdana"/>
          <w:b w:val="false"/>
          <w:b w:val="false"/>
          <w:bCs w:val="false"/>
          <w:strike w:val="false"/>
          <w:dstrike w:val="false"/>
          <w:color w:val="000000"/>
          <w:sz w:val="24"/>
          <w:szCs w:val="24"/>
          <w:u w:val="none"/>
        </w:rPr>
      </w:pPr>
      <w:r>
        <w:rPr>
          <w:rFonts w:eastAsia="Arial" w:cs="Verdana" w:ascii="Verdana" w:hAnsi="Verdana"/>
          <w:b w:val="false"/>
          <w:bCs w:val="false"/>
          <w:strike w:val="false"/>
          <w:dstrike w:val="false"/>
          <w:color w:val="000000"/>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sz w:val="24"/>
          <w:szCs w:val="24"/>
        </w:rPr>
      </w:pPr>
      <w:r>
        <w:rPr>
          <w:rFonts w:eastAsia="Arial" w:cs="Arial" w:ascii="Verdana" w:hAnsi="Verdana"/>
          <w:sz w:val="24"/>
          <w:szCs w:val="24"/>
        </w:rPr>
      </w:r>
    </w:p>
    <w:p>
      <w:pPr>
        <w:pStyle w:val="Normal"/>
        <w:numPr>
          <w:ilvl w:val="0"/>
          <w:numId w:val="0"/>
        </w:numPr>
        <w:autoSpaceDE w:val="false"/>
        <w:ind w:left="0" w:hanging="0"/>
        <w:rPr>
          <w:rFonts w:ascii="Verdana" w:hAnsi="Verdana" w:eastAsia="Arial" w:cs="Arial"/>
          <w:b/>
          <w:b/>
          <w:bCs/>
          <w:sz w:val="24"/>
          <w:szCs w:val="24"/>
        </w:rPr>
      </w:pPr>
      <w:r>
        <w:rPr>
          <w:rFonts w:eastAsia="Arial" w:cs="Arial" w:ascii="Verdana" w:hAnsi="Verdana"/>
          <w:b/>
          <w:bCs/>
          <w:sz w:val="24"/>
          <w:szCs w:val="24"/>
        </w:rPr>
        <w:t>Alfalfa Hearts</w:t>
      </w:r>
    </w:p>
    <w:p>
      <w:pPr>
        <w:pStyle w:val="Normal"/>
        <w:numPr>
          <w:ilvl w:val="0"/>
          <w:numId w:val="0"/>
        </w:numPr>
        <w:autoSpaceDE w:val="false"/>
        <w:ind w:left="0" w:hanging="0"/>
        <w:rPr>
          <w:rFonts w:ascii="Verdana" w:hAnsi="Verdana" w:eastAsia="Arial" w:cs="Arial"/>
          <w:b/>
          <w:b/>
          <w:bCs/>
          <w:sz w:val="24"/>
          <w:szCs w:val="24"/>
        </w:rPr>
      </w:pPr>
      <w:r>
        <w:rPr>
          <w:rFonts w:eastAsia="Arial" w:cs="Arial" w:ascii="Verdana" w:hAnsi="Verdana"/>
          <w:b/>
          <w:bCs/>
          <w:sz w:val="24"/>
          <w:szCs w:val="24"/>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cup soy flou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 teaspoon bone meal -- optional</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2 tablespoons nutritional yeast</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 tablespoon lecithin -- optional</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4 teaspoon garlic powde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3 tablespoons alfalfa sprouts -- chopped</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 cup brown rice -- cooked</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3 tablespoons canola oil</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 xml:space="preserve">1/2 cup water </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Combine flours, bone meal, yeast, lecithin, salt, garlic powder and alfalfa leaves. Add rice and oil. Combine well. Add 1/4 cup water and mix well. Dough should be very easy to handle, not crumbly. Add more water if needed to achieve proper consistency.</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 xml:space="preserve">Lightly flour board or counter and roll out dough to 1/4 inch thickness. Cut with 2 1/2 inch cutter. Bake at 350 degrees for 25 minutes. </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Makes 3 dozen.</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b/>
          <w:b/>
          <w:bCs/>
          <w:strike w:val="false"/>
          <w:dstrike w:val="false"/>
          <w:sz w:val="24"/>
          <w:szCs w:val="24"/>
          <w:u w:val="none"/>
        </w:rPr>
      </w:pPr>
      <w:r>
        <w:rPr>
          <w:rFonts w:eastAsia="Arial" w:cs="Arial" w:ascii="Verdana" w:hAnsi="Verdana"/>
          <w:b/>
          <w:bCs/>
          <w:strike w:val="false"/>
          <w:dstrike w:val="false"/>
          <w:sz w:val="24"/>
          <w:szCs w:val="24"/>
          <w:u w:val="none"/>
        </w:rPr>
        <w:t>Alfie And Archie's Dog Biscuits</w:t>
      </w:r>
    </w:p>
    <w:p>
      <w:pPr>
        <w:pStyle w:val="Normal"/>
        <w:numPr>
          <w:ilvl w:val="0"/>
          <w:numId w:val="0"/>
        </w:numPr>
        <w:autoSpaceDE w:val="false"/>
        <w:ind w:left="0" w:hanging="0"/>
        <w:rPr>
          <w:rFonts w:ascii="Verdana" w:hAnsi="Verdana" w:eastAsia="Arial" w:cs="Arial"/>
          <w:b/>
          <w:b/>
          <w:bCs/>
          <w:strike w:val="false"/>
          <w:dstrike w:val="false"/>
          <w:sz w:val="24"/>
          <w:szCs w:val="24"/>
          <w:u w:val="none"/>
        </w:rPr>
      </w:pPr>
      <w:r>
        <w:rPr>
          <w:rFonts w:eastAsia="Arial" w:cs="Arial" w:ascii="Verdana" w:hAnsi="Verdana"/>
          <w:b/>
          <w:bCs/>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cup dry milk -- powde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6 tablespoons beef fat1 egg -- beaten</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1/2 cup ice water</w:t>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r>
    </w:p>
    <w:p>
      <w:pPr>
        <w:pStyle w:val="Normal"/>
        <w:numPr>
          <w:ilvl w:val="0"/>
          <w:numId w:val="0"/>
        </w:numPr>
        <w:autoSpaceDE w:val="false"/>
        <w:ind w:left="0" w:hanging="0"/>
        <w:rPr>
          <w:rFonts w:ascii="Verdana" w:hAnsi="Verdana" w:eastAsia="Arial" w:cs="Arial"/>
          <w:strike w:val="false"/>
          <w:dstrike w:val="false"/>
          <w:sz w:val="24"/>
          <w:szCs w:val="24"/>
          <w:u w:val="none"/>
        </w:rPr>
      </w:pPr>
      <w:r>
        <w:rPr>
          <w:rFonts w:eastAsia="Arial" w:cs="Arial" w:ascii="Verdana" w:hAnsi="Verdana"/>
          <w:strike w:val="false"/>
          <w:dstrike w:val="false"/>
          <w:sz w:val="24"/>
          <w:szCs w:val="24"/>
          <w:u w:val="none"/>
        </w:rPr>
        <w:t xml:space="preserve">1. Preheat oven to 350. Lightly oil a cookie sheet. Combine flour, dry milk, salt, garlic powder and sugar. Cut in meat drippings until mixture resembles corn meal. Mix in egg. Add enough water so that mixture forms a ball. Using your fingers, pat out dough onto cookie sheet to half inch thick. Cut with cookie cutter or knife and remove scraps. Scraps can be formed again and baked. </w:t>
      </w:r>
    </w:p>
    <w:p>
      <w:pPr>
        <w:pStyle w:val="Normal"/>
        <w:numPr>
          <w:ilvl w:val="0"/>
          <w:numId w:val="0"/>
        </w:numPr>
        <w:autoSpaceDE w:val="false"/>
        <w:ind w:left="0" w:hanging="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Bake 25-30 minutes. Remove from tray and cool on rac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An Apple a Day Dog Treat</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unbleached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1 apple -- chopped or grated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rown sugar, pac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8 cup wat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Spray cookie sheet with vegetable oil spray. Lightly dust work surface with flour. Blend flours and cornmeal m large mixing bowl. Add apple, egg, oil, brown sugar and water; mix until well blen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n floured surface, roll dough out to 7/8-inch thickness. Cut with cookie cutters of desired shape and size. Place treats on prepared she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in preheated oven 35 to 40 minutes. Turn off oven. Leave door closed 1 hour to crisp treats. Remove treats from ov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ore baked treats in airtight container or plastic bag and place in refrigerator or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2 to 2 1/2 doz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Apple Cinnamon Doggie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apple, dri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Cinnamon -- (I usually just shake some 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parsley, freeze-dri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ice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5 cups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large eggs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corn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ut the apples in a food processor so that pieces are small. Combine in a bowl all of the ingredients -- can add oil or water if dough is too dry. Using a rolling pin roll out dough to about 3/16" thick (can make thinner or thicker). Using a cookie cutter -- cut into shapes -- place on cookie sheets. Bake at 350 degrees for approx 20 -25 minutes (until gold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NOTE: if you substitute corn meal just subtract about 3/4 cup from flour and add Corn meal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Apple Crunch Pupcak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3/4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unsweetened apple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medium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8 teaspoon vanilla extrac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pple, dri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tablespoon baking powd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In a small bowl, mix together water, applesauce, honey, egg, and vanilla. In a large bowl, combine flour, apple chips, and baking powder. Add liquid ingredients to dry ingredients and mix until very well blended. Pour into greased muffin pans, Bake 1 1/4 hours, or until a toothpick inserted in the center comes out dry. Store in a sealed contai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akes 12 to 14 pupcake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Aunt Bianca's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fat dry milk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Flavoring: Meat drippings, broth or water from canned tuna (enough to make a stiff dough).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Combine flour, powdered milk and garlic powder in a medium sized bowl. Add beaten egg, flavoring and mix well with hands. Dough should be very stiff. If necessary add more flavorin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n a well floured surface, roll out dough to 1/4 inch thickness. Cut with shaped cookie cutters of your cho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lace biscuits on cookie sheets and bake at 350 degrees for 30 minute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by Food Doggie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jars baby food, meat, beef, strained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ream of wheat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ingredients in bowl and mix well. Roll into small balls and place on well-greased cookie sheet. Flatten slightly with a fork. Bake in preheated 350 degree oven for 15 min. until brow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ol on wire racks and STORE IN REFRIGERATOR. Also freezes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Carrot, Chicken or Beef baby food. substituting wheat germ for cream of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con Bit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bacon grease -- or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slices bacon -- crumbl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cup cold wat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ingredients together thoroughly. Roll out on a floured surface to 1/2 - 1/4" thickness. Bake for 35-40 minutes in a 325 degree oven.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Bacon Bits for Dog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6 slices cooked bacon -- crumbl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4 eggs -- well beat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8 cup bacon greas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powdered milk -- non-fa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 graham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 wheat ge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ingredients with a strong spoon; drop heaping tablespoonfuls onto a greased baking sheet. Bake in a 350 oven for 15 minutes. Turn off oven and leave cookies on baking sheet in the oven overnight to dry ou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ker's Bagel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unbleached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yeast -- 1/4 oun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icken broth -- warm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reheat oven to 375°.</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In large bowl combine the whole wheat flour with the yeast. Add 2/3 cup chicken broth and honey and beat for about 3 minutes. Gradually add the remaining flour. Knead the dough for a few minutes until smooth and moist, but not wet (use reserve broth as necessar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over the dough and let it rest for about 5 minutes. Divide the dough into about 15-20 pieces, rolling each piece into a smooth ball. Punch a hole into each ball with your finger or end of spoon and gently pull the dough so the hole is about an 1/2" wide. Don't be too fussy here, the little bagels rise into shape when they bak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Place all the bagels on a greased cookie sheet and allow to rise 5 minutes. Bake for 25 minutes. Turn the heat off and allow the bagels to cool in the ov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RF Breakfast (med size dog)</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rolled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cup yogurt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vegetables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50 mgs vitamin C -- for dogs. Crush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hone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apple cider vinega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kelp seaweed powder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alfalfa powder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digestive enzyme -- for dogs Option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flax seed oil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 xml:space="preserve">1/4 cup kibble -- optional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Soak rolled oats in yogurt overnight. Mix all ingredients and serve. Add kibble if desired.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shredded, lightly steamed or pureed. carrots, celery, spinach, yams and/or broccoli, apples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items can be purchased at health food store or pet stor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RF Dinner (med size dog)</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pound Raw Meat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raw</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love garlic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apple cider vine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flax seed oil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kelp seaweed powder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alfalfa powder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50 mgs vitamin C -- for do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4 cup kibble -- optional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together and serv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raw beef chunks (not ground), raw chicken, mackerel, or lamb etc. twice a week use liver or kid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found in health food store or pet stor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rking Barley Brown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pounds beef liver -- or chicken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cup cooked barley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whole egg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tablespoons peanut but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love garlic</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olive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salt -- option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 heat oven to 35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Liquefy liver and garlic clove in a blender, when its smooth add eggs and peanut butter. Blend till smo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separate mixing bowl combine wheat germ, whole wheat flour, and cooked Barley. Add processed liver mixture, olive oil and salt. Mix well. spread mixture in a greased 9x9 baking dish. Bake for 20 minutes or till do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When cool cut into pieces that accommodate your doggies si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ore in refrigerator or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asenji Stew</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small parsnip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whole yellow squash -- cub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whole Sweet potatoes -- peeled and cub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whole Zucchini -- cub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5 whole tomatoes -- can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garbanzo beans, canned -- *see Note 15 oz</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uscou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Raisi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round corian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round turmer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round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round ging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Ground cu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ater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 kohlrabi may be substituted for the parsnips.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Chick-peas*or 3 cups chicken stoc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the ingredients in a large saucepan. Bring to a boil, lower the heat, and simmer until the vegetables are tender, about 30 minutes. Place over cook brown rice or bar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eef and Rice Mooch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jar babyfood, dinner, vegetables and beef, strai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flour, all-purpo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unflavored gelat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whol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arm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eef bouillon cub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yeast in warm water. Mix dry ingredients in large bowl. Add yeast, egg, oil, baby food and dissolved beef bouillon. Mix well. Mixture will be very dry, knead with hands until it forms a ball. Roll out on floured surface to 1/4 inch thickness, cut in 1 or 2 inch circles. Bake on un-greased cookie sheet 30 minutes at 300 degrees. Store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eef Twis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1/2 cups flour, all-purpo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unflavored gelat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jar Baby food, meat, beef, strai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eef bouillon cub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4 cup boiling water -- or beef stock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Dissolve bouillon cube in water. Sift dry ingredients in large bowl. Add milk, egg, oil, beef and beef bouillon. Stir until well mixed. Roll out on a floured surface to 1/4 inch thickness. Cut in 1/4 inch by 3 inch strips, twisting each stick 3 turns before placing on cookie sheet. Bake 35-40 minutes at 400 degrees. Store in refrigerato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irthday Cake for Pup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teaspoons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of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jar baby food, meat, beef, strai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strips beef jerky -- (2 to 3)</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25 degrees. Grease and flour an 8x5x3 inch loaf pan. Cream butter until smooth. Add corn oil, baby food, and eggs. Mix until smooth. Mix dry ingredients into beef mixture until batter is smooth. Crumble beef jerky and fold into batter. Pour batter into loaf pan. Bake 1 hour and 10 minutes. cool on wire rack 15 minutes. Ice with plain yogurt or cottage cheese. Store uneaten cake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iscuits For Dog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atmeal -- un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eef bouillon granul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5 1/2 cups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garlic powder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whole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our hot water over oatmeal, margarine, and bouillon; let stand for 6 min. Stir in milk, cornmeal, and egg. Add flour, 1/2 c. at a time; mix well after each addition. Knead 3 - 4 min., adding more flour it necessary to make a very STIFF dough. Roll or pat dough to 1/2" thickness. Cut into dog bone shapes with cookie cutter. Bake at 325 degrees for 50 min. on baking parchment Allow to cool and dry out until hard. Store in contain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BJ'S Peanutty Pupcicle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ripe banana</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peanut but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wheat ge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hopped peanut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sh banana's and peanut butter, stir in wheat germ. Chill 1 hour. Place in container, store in refrigerator or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one A Fido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2 1/4 teaspoons Dry yeast</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 xml:space="preserve">1/4 cup warm water </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1 Pinch suga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3 1/2 cups All-purpose flou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2 cups Whole wheat flou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2 cups Cracked wheat</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1 cup Rye flou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1/2 cup Nonfat dry milk</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4 teaspoons Kelp powde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4 cups Beef broth -- or chicken</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GLAZE:1 large egg</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2 tablespoons Milk</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Equipment: Cookie sheets lined with parchment or aluminum foil; rolling pin; 3-31/2" bone cutter or 2 1/2" round cookie cutter.</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Place 2 oven racks in the upper and lower thirds of the oven. Preheat oven to 300 degrees. Sprinkle the dry yeast or crumple the compressed yeast over the water (110 degrees if dry yeast, 100 degrees if compressed yeast). Add a pinch of sugar and allow the yeast to sit in a draft-free spot for 10 - 20 minutes. The mixture should be full of bubbles. If not, the yeast is too old to be useful.</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 xml:space="preserve">In a large bowl, place all the dry ingredients and stir to blend them. Add the yeast mixture and 3 cups of the broth. Using your hands, in the bowl, mix to form the dough, adding more broth if needed to make the dough smooth and supple. Half a batch at a time, knead the dough briefly on a lightly floured counter. (Keep the second batch of dough covered with a moist towel while shaping and cutting the fast.) </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z w:val="22"/>
          <w:szCs w:val="22"/>
        </w:rPr>
      </w:pPr>
      <w:r>
        <w:rPr>
          <w:rFonts w:cs="Verdana" w:ascii="Verdana" w:hAnsi="Verdana"/>
          <w:sz w:val="22"/>
          <w:szCs w:val="22"/>
        </w:rPr>
        <w:t>Roll out the dough into an 18 x 13 x 1/4" rectangle. Cut it into desired shapes, using a 3 - 3 l/2-inch bone cutter or a 2 l/2-inch round cookie cutter. Re-roll the scraps. Repeat the procedure with the remaining dough.</w:t>
      </w:r>
    </w:p>
    <w:p>
      <w:pPr>
        <w:pStyle w:val="Normal"/>
        <w:numPr>
          <w:ilvl w:val="0"/>
          <w:numId w:val="0"/>
        </w:numPr>
        <w:autoSpaceDE w:val="false"/>
        <w:ind w:left="0" w:hanging="0"/>
        <w:rPr>
          <w:rFonts w:ascii="Verdana" w:hAnsi="Verdana" w:cs="Verdana"/>
          <w:sz w:val="22"/>
          <w:szCs w:val="22"/>
        </w:rPr>
      </w:pPr>
      <w:r>
        <w:rPr>
          <w:rFonts w:cs="Verdana" w:ascii="Verdana" w:hAnsi="Verdana"/>
          <w:sz w:val="22"/>
          <w:szCs w:val="22"/>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 xml:space="preserve">For an attractive shine, lightly beat together the egg and milk. Brush the glaze on the cookies. Bake for 45 to 60 minutes or until brown and firm. </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 xml:space="preserve">For even baking rotate the cookie sheets from top to bottom three quarters of the way through the baking period. Use a small, angled metal spatula or pancake turner to transfer the cookies to wire racks to cool completely. </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Store in an airtight container at room temperature. The dough must be used immediately. The baked cookies will keep for many months.</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t>Allow cookie sheets to cool completely between batches.</w:t>
      </w:r>
    </w:p>
    <w:p>
      <w:pPr>
        <w:pStyle w:val="Normal"/>
        <w:numPr>
          <w:ilvl w:val="0"/>
          <w:numId w:val="0"/>
        </w:numPr>
        <w:autoSpaceDE w:val="false"/>
        <w:ind w:left="0" w:hanging="0"/>
        <w:rPr>
          <w:rFonts w:ascii="Verdana" w:hAnsi="Verdana" w:cs="Verdana"/>
          <w:strike w:val="false"/>
          <w:dstrike w:val="false"/>
          <w:sz w:val="22"/>
          <w:szCs w:val="22"/>
          <w:u w:val="none"/>
        </w:rPr>
      </w:pPr>
      <w:r>
        <w:rPr>
          <w:rFonts w:cs="Verdana" w:ascii="Verdana" w:hAnsi="Verdana"/>
          <w:strike w:val="false"/>
          <w:dstrike w:val="false"/>
          <w:sz w:val="22"/>
          <w:szCs w:val="22"/>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one Bonanza</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ground beef -- un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hicken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lack beans, cooked -- ma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cottage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oy 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ground meat and chicken broth in a bowl. Add the black beans and cottage cheese. Add soy sauce. Mix all of the ingredients together thoroughly. Mold the mixture into bone shapes and place on a cookie sheet. Bake for 45 minutes in a 375 degree oven.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oo's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1/2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 Quaker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beef or chicken bouillon cub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eat drippin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bouillon cubes in hot water. Add milk and drippings and beat.</w:t>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In a separate bowl, mix flour and oatmeal. Pour liquid ingredients into dry ingredients and mix well. Press onto an ungreased  </w:t>
      </w:r>
      <w:r>
        <w:rPr>
          <w:rFonts w:cs="Verdana" w:ascii="Verdana" w:hAnsi="Verdana"/>
          <w:sz w:val="24"/>
          <w:szCs w:val="24"/>
        </w:rPr>
        <w:t>cookie sheet and cut into shapes desired. Bake at 300 degrees for 1 hour. Turn off heat and leave in the oven to harden. Refrigerate after bakin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ow Wow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tablespoons bacon grease -- or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beef broth -- or chick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ice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slices Bacon -- crumbled,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heddar cheese, shredded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big mixing bowl, mix all the ingredients thoroughly to form a dough. Roll the dough out with a rolling pin and use a cookie cutter to make shapes for cookies, Bake cookies at 350 degrees for 20 - 25 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ow Wow Burrito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ounces cooked beef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love garlic -- minc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chunky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sweet potatoes -- (23-oz.) drai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black beans -- (15-oz.) rins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chili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cu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beef bouillon --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flour tortillas -- (10-in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ilantro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tablespoons cheese -- shred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6 tablespoons vegetables -- *see Not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Heat oil in large skillet over medium heat until hot. Add garlic; cook and stir 2 to 3 minutes or until tender. Stir in peanut butter, sweet potatoes and beans; mash slightly. Add cumin, cinnamon and chili powder, beef bouillon; mix well. Reduce heat to low; add beef, cover and simmer 2 to 3 minutes or until thoroughly heated, stirring occasionall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eanwhile, heat tortillas according to package directions. To serve, spoon and spread scant 1/2 cup mixture across center third of each tortilla with one piece of meat in cen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op each with 1 tablespoon sour cream, 1 teaspoon cilantro, I tablespoon Cheese spread to cover mixtur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old sides of each tortilla 1 inch over filling. Fold bottom 1/3 of tortilla over filling; roll again to enclose fill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Beef or chicken cut into 1/2 inch strips, or "meatless" meat for the vegetarian doggi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Optional... Shredded veggies for added nutrition, carrots, green beans, broccoli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erving Ideas : Add 1 Teaspoon Dog Oil Supplement and 1 teaspoon Dog Powder Mix Supplement for added nutrition before folding burrito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read Machine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Beef stock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ulgur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r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teaspoon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ingredients in bread pan according to manufacturers directions and press "Dough" cycl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When machine beeps, remove dough to lightly floured countertop and with a rolling pin, roll dough out to 1/4" thicknes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Using a dog bone cookie cutter (or any small seasonal cookie cutters), cut out dog biscuits and place on a lightly greased cookie sheet or one sprinkled with cornmeal. Re-roll scraps and repeat till all dough is used up. Place in a warm location and let rise 30 </w:t>
      </w:r>
      <w:r>
        <w:rPr>
          <w:rFonts w:cs="Verdana" w:ascii="Verdana" w:hAnsi="Verdana"/>
          <w:sz w:val="24"/>
          <w:szCs w:val="24"/>
        </w:rPr>
        <w:t>minute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at 325 for 30 minutes until brown and no longer soft. Place on a rack to cool. Store in an airtight contai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Chicken, Vegetable Or use hot water and 2 or 3 -bouillon cub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f you don't have bulgur try substituting something like a 7-grain cer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reath Busters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Bisquick ® baking mix</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nt leaves -- loosely pac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tablespoons margarine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tablespoons maple syrup -- or corn syr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ingredients in food processor, process until well mixed, mint is chopped, and a large ball forms. Press or roll on non-stick surface (floured board or ceramic) to a thickness of 1/4-1/2". Cut into 1x2" strips or with bone-shaped cookie cutter and place on non-stick cookie pan. Bake at 375° for 20 minutes or until lightly brow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ol and store in air-tight container. Makes about 30 medium biscui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uddy Boys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nonfat dry milk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oats, rolled (raw) -- quick cook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yellow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Cut in 1/3 cup shortening until mix is coarse crumbs. Stir in 1 egg. Dissolve 1 tablespoon instant chicken or beef bouillon granules in 1/2 cup water. Stir liquid into flour mix with a fork. Form dough into a ball and knead on floured board for 5 minutes. Divide ball in half and roll each portion until 1/2 inch thick. Use a cookie cutter or shape biscuits. Put 6 on a plate and microwave at medium for 5 to 10 minutes or until firm and dry to touch. Turn biscuits over after 1/2 cooking tim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Bulldog Banana Bite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 -- non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anana -- ripe, ma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eef bouillon cub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ater -- ho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until will blended. Knead for 2 minutes on a floured surface. Roll to 1/4 " thickness. Use a 2 1/2" bone shaped cookie cutter (or any one you prefer). Bake for 30 minutes in a 300 degrees oven on ungreased cookie pa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Bulldog Brown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horte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vanill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arob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rost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ounces nonfat cream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ream shortening and honey together thoroughly. Add remaining ingredients. Beat well. Bake in a greased cookie sheet (10x15") for 25 minutes at 350 degrees. Cool completel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ROSTING: Blend together. Spread frosting over cool brownies. Cut into 3 inch or 1 1/2 inch squar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anine Carrot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arrots -- boiled and pure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eggs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tablespoons garlic -- minc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unbleached flour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rolled oat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r rice flour or ry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carrots, eggs and garlic. Mix until smooth. Add dry ingredients. Roll out on heavily floured surface and cut into bars or desired shapes. Bake at 300 degrees for 45 minutes or to desired crunchiness. The centers will continue to harden as they cool. Brush with egg white before baking for a glossy finis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anine Cookies #1</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powdered milk -- non-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acon grease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lightly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ld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bowl, combine flour and milk powder. Drizzle with melted fat. Add egg and water; mix well. Gather dough into a ball. On floured surface, pat out dough. Roll out to 1/2 inch thickness. Cut into desired shapes. Gather up scraps of dough and repeat rolling and cutting. Bake on ungreased baking sheets in 350 degree oven for 50 - 60 minutes or until crisp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Beef fat or Chicken fat can be us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bout 36 - 2 1/2 inch biscuits. Store in the fridg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anine Cookies #2</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well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teaspoon onion salt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1/2 teaspoons brown suga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6 tablespoons grav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jars baby food, meat, beef, strain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ingredients and shape into ball. Roll out on floured board, Use extra flour if needed. Cut with knife or cookie cutter. Bake at 350 degrees for 25 to 30 min. Cool. Should be quite har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anine Meat and Grain Menu</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ooked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Lean bee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lard -- or veggi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vegetables -- no oni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upplemen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the above. You can cook the meat if you want to, use your judgment. Serve slightly warm.*For supplements, add 2 tsp. powder and 1 tsp. oil to feed daily- now this is for a 5-15 lb. do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arob Cornered Crunch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1/4 cups whole wheat flou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applesauc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vegetable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beef bouillon -- or chick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hot water1 tablespoon hone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molasse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carob bar -- abou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together until well blended. Knead dough two minutes on a lightly floured surface. Roll to 1/4" thickness. Bake on an ungreased cookie sheet for 30 minutes in a 300 degree oven.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elt carob chips in microwave or saucepan. Dip cool biscuits in carob or lay on a flat surface and brush carob over the biscuits with a pastry brush.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ampion Cheese &amp; Veggies Chew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grated cheese -- room tem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easpoons apple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s -- what ever you lik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love garlic -- cru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nfat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cheese, oil and applesauce together. Add veggies, garlic, and flour. Combine thoroughly. Add just enough milk to help form a ball. Cover and chill for one hour. Roll onto a floured surface and cut into shapes. Bake in a preheated 375 degree oven for 15 minutes or until golden brown.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eese and Bacon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Baking Sod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Egg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Vanilla extrac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1/2 cups oat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Cheddar Cheese -- shred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heat Ge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pound Bacon -- or bacon bit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flour, soda and salt; mix well and set aside. Cream butter and sugar, beat in egg and vanilla. Add flour mix mixing well. Stir in oats, cheese, wheat germ and bacon. Drop by rounded tablespoon onto ungreased baking sheets. Bake at 350 for 16 minutes. Cool and let the critters enjo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eese And Garlic Dog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cheddar cheese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pound margarine --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love garlic -- cru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inch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ream the cheese with the softened margarine, garlic, salt, and flour. Add enough milk to form into a ball. Chill for 1/2 hour. Roll onto floured board. Cut into shapes and bake at 375 for 15 minutes or until slightly brown, and fi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2 to 3 dozen, depending on si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eese N Garlic Bit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eddar cheese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utter -- softe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flour and cheese together. Add garlic powder and softened butter. Slowly add milk till you form a stiff dough. You may not need all of the milk. Knead on floured board for a few minutes. Roll out to 1/4 inch thickness. Cut into shapes and place on ungreased cookie sheet. Bake 350 degrees oven for 15 minutes. Let cool in oven with the door slightly open until cold and firm. Refrigerate to keep fres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Cheesey Dog Cookie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All-Purpose flour -- un-sift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1/4 cups cheddar cheese -- shred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loves Garlic -- finely chopp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Vegetable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4 tablespoons Water -- (4 to 5)</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everything except water. Whisk in food processor until consistency of cornmeal. Then add water until mixture forms a ball. Roll it into 1/2" thickness and cut into shapes. Bake on ungreased cookie sheets about 10 min. (depending on size of shapes) at 400. Cool and store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eesy Carrot Muffin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eddar cheese -- Shred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arrot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large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Grease a muffin tin or line it with paper baking cups. Combine the flours and baking powder and mix well. Add the cheese and carrots and use your fingers to mix them into the flour until they are well-distributed. In another bowl, beat the eggs. Then whisk in the milk and vegetable oil. Pour this over the flour mixture and stir gently until just combined. Fill the muffin cups three-quarters full with the mixture. Bake for 20-25 minutes or until the muffins feel springy. Be sure to let the muffins cool before letting your dog do any taste testing! One muffin for medium to large dog, half a muffin for a toy or small do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ewy Cheesy Chihuahua Pizza</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ru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ak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aking sod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Sauce &amp; Topping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omato</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tomato pure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love garlic</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parmesan cheese -- grat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oregano</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bas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3 cup cooked ric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RUST: Mix all ingredients together. Knead on a lightly floured surface. Spray a regular sized, 12 " pizza pan with nonstick spray. Next, spread the dough to the edges of the pan, forming a lip around the ends. Set asid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auce &amp; Toppings: In a food processor, blend tomato, tomato puree and garlic. Spoon the mixture over the pizza crust. Sprinkle the cheese and spices evenly over sauce. Cut the pizza into slices with a pizza cutter or sharp knif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in a 325 degree oven for 25 minutes. Take out and sprinkle rice evenly over pizza. Return to oven and bake 25 minutes mor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Yield: one 12 inch pizz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icken Flavored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teaspoons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arm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lt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icken broth -- slightly warm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rye flour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racked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In a large bowl, dissolve yeast in warm water. Add salt, one beaten egg, and the warmed chicken broth. Add all flour except the all-purpose flour and mix well. Slowly add all-purpose flour until a stiff dough is formed and it can be kneaded by hand. Knead for only a couple minutes, just enough to get the dough to hold together.Roll out dough about 1/4" thick and cut with cookie cutters, Place biscuits on a large cookie tray and place directly in a 300 degree oven, they don't need to rise. Bake for 45 min. and then turn off the oven. You can let them sit in the oven overnight and in the  </w:t>
      </w:r>
      <w:r>
        <w:rPr>
          <w:rFonts w:cs="Verdana" w:ascii="Verdana" w:hAnsi="Verdana"/>
          <w:sz w:val="24"/>
          <w:szCs w:val="24"/>
        </w:rPr>
        <w:t>morning they will be real hard and good for your dog's teeth. You could also vary this recipe by adding milk for a milk-bone type biscuit or shortening for a little extra fat. Try different liquids and even honey or molasses, Check with your veterinarian for any other nutritional suggestion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icken Garlic Birthday Cak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hicken bouillon cub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Minced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vegetable oil spray -- Garlic Flav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75 degrees. Dissolve bouillon cube in warm water. Combine flour, wheat germ, cornmeal, eggs, oil, garlic and water. Spray two cake pans with garlic-flavored oil, and sprinkle with flour. Bake 50 minutes. After removing cake from oven, turn upside down and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AKES two small cake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how Chow Chicken</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hicken thighs -- or white m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stalk celery -- sliced thi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arrot -- peeled and halv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small potato -- peeled and cub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rice -- un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lace chicken pieces in large pot. Cover with cold water (5 -6 cups). Add carrots, celery, and potatoes to water. Add salt to taste if you want. Cover and simmer on low heat about 2 hours until the chicken becomes tender. Add the rice, cover and cook over low heat for about 30 minutes until the rice is tender and most of the liquid is absorbed. Remove soup from heat. Pull the chicken meat off the bone ( if will practically fall off), discard bones. Return shredded pieces to pot. Stir well. Let cool. Store in the refrigerator or freez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Chow Chow Stew</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pounds beef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abbage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loves garlic -- minced, up to 4</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8 ounces canned sweet potatoes -- drained and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1/2 ounces canned tomato wedges -- undrai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tomato ju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apple juice1 teaspoon ginger root -- up to 2,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green beans, frozen -- cut crosswi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cups cooked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Heat the oil in a large skillet over medium-high heat. Cook Beef, Add the cabbage and garlic; cook, stirring, until the cabbage is tender-crisp, about 5 minutes. Stir in the sweet potatoes, tomatoes, tomato juice, apple juice, ginger. Reduce the heat to medium-low; cover. Simmer until hot and bubbling, about 6 minutes. Stir in the green beans and simmer, uncovered, for 5 minutes. Stir in the peanut butter until well-blended and hot, about 1 minute. Spoon over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Low Fat, or use chicken, lamb, fish. Liver can be used as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lassic Canine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ooked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Juice from a small orang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2/3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together well. Turn out onto a lightly floured surface and knead. Roll out dough to about 1/8 inch thickness and cut out desired shapes... doggy bones, paws, balls,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Dipping Sauc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vanilla chip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bsp. spinach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sp.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s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carob chip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s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sp. turmer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elt chips in a double boiler or microwave. Add oils and seasonings. Dip tips of cookies, when cooled, into desired sauce and place on a pan lined with wax paper until s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Corgi Crumpe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cak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nutme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small appl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3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rolled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In a bowl, mix all ingredients except the apple and rolled oats. Grate apple into mixture. With an ice cream scoop, fill into muffin pans lined with paper baking cups and sprinkle with oats. Bake for 40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arlene's Favorite Dog Cooki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ry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cup vegetable oil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3 cup warm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hit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well. I usually add about 1/4 tsp. either vanilla or mint flav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out to 1/4" thick. Cut into shapes (I usually use about a 3-4" bone-shape cutter). Bake on lightly greased cookie sheet for 30 minutes at 350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ivine Doggy Dinner</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ground beef -- or turkey, chicken, lamb</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ooked rice1 small potato</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green beans -- about 5-8 bea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rown the meat in a pan. When completely cooked, drain the fat. Add the cooked rice; mix well. Set aside. Cut the potato and beans into small bite-sized pieces. Place in a pot with water; bring to a boil. Simmer until veggies are tender (about 15-20 minutes). Drain. Add the vegetables to the meat mixture. Add garlic powder; toss thoroughly under low heat. Let the dinner cool thoroughly before serving to prevent bur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Yield: about 2 dinner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ixie's Deligh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ripe banan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unsalted peanuts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small bowl, mash banana and peanut butter together using a fork. Mix in wheat germ. Place in refrigerator for about an hour until, firm. With your hands, roll rounded teaspoonfuls of mixture into balls. Roll balls in peanuts, coating them evenly. Place on cookie sheet in freezer. When completely frozen, pack into airtight containers and store in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Dog Mini Cake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oybean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skim milk -- or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canola oil -- or sunflow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ea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dry ingredients. Add liquid and honey. Mix and let the dough rest in a warm place for 15 minutes. Add oil and allow to sit another 1/2 hour. Take walnut size portions of dough and flatten into small cakes. Bake in oven at 400 for 1/2 hou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1</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tablespoons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ice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the flour, milk, salt, garlic powder and sugar. Cut in butter until mixture resembles cornmeal. Mix in egg; then add enough ice water to make a ball. Pat dough to 1/2" thick on a lightly oiled cookie sheet. Cut out shapes with a cookie cutter or biscuit cutter and bake on cookie sheet for 25 minutes at 350 degrees. Remove from the oven and cool on a wire ra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o vary the flavor and texture, at the time the egg is added, add any of the following: 1 c. purred cooked green vegetables or carrots; 6 T. whole wheat or rye kernels; 3 T. liver powder. (The last two items are available in health food stor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utter, margarine, shortening, or meat juices may be us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2</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nvelop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cup rye flou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warm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nonfat dry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pinch suga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4 teaspoons kelp powd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1/2 cups all-purpos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4 cups beef or chicken broth</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whole wheat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cracked wheat or 1 c.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GLAZE: 1 large egg 2 tablespoons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2 oven racks in the upper and lower thirds of the oven. Preheat oven to 300 degrees. Sprinkle the dry yeast or crumble the compressed yeast over the water. Add the pinch of sugar and allow yeast to sit in a draft-free spot for 10 - 20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he mixture should be full of bubbles. If not, the yeast is too old to be useful. Stir well to dissolve the yeast. In a large bowl, place all the dry ingredients and stir well to blend them. Add the yeast mixture and 3 cups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Using your hands, in the bowl, mix to form the dough adding more broth if needed to make the dough smooth and supple. Half a batch at a time, knead the dough briefly on a lightly floured counter. (Keep the second batch of dough covered with a moist towel while shaping and cutting the fir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out the dough into 18 x 13 x 1/4" rectangle. Cut into desired shapes using 3 1/2" one cutter or 2 1/2" cookie cutter. Re-roll the scraps. Repeat procedure with remaining doug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or an attractive shine, lightly beat together the egg and the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Brush the glaze on the cookies. Bake for 45 - 60 min. or until brown and firm. For even baking, rotate the cookie sheets from top to bottom 3/4 of the way thru the baking period. Use a small, angled metal spatula to transfer the cookie to wire racks to cool completely before using for the next batch.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3</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1/2 cups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teaspoons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cups whole wheat flou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dry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ry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package dry yeast (1 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cracked whea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pint chicken stoc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gredients not generally available at grocery stores may be found at health food stor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yeast in 1/4 c. warm water. Add chicken stock and pour into dry ingredients. Knead for 3 minutes, working into a stiff dough. Roll dough into a 1/4" thick sheet and cut with cookie cutters (cutters shaped like dog biscuits are available). Bake in 300 degree oven for 45 min., then turn oven off and leave biscuits in oven overnight. In the morning the biscuits will be bone har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This dough is extremely stiff to work with, but the end product is excellen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4</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3/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tablespoons water -- (8 to 1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jars Babyfood, Meat, Beef, Strained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together and knead for 3 min. Roll out to `/1 inch thick. Use a dog bone shaped cookie cutter, and place biscuits on an ungreased baking sheet. Bake in preheated oven at 350 degrees for 20 to 25 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pprox. 2 dozen doggie biscui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Strain. Use beef, chicken or lamb</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5</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cup whole wheat flou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whit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powdered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heat ge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sal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6 tablespoons shortenin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 -- slightly beat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brown suga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old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ir dry ingredients well and then cut in the shortening. Stir egg and brown sugar into the flour mixture. Blend in water. Knead dough 10 to 12 strokes. Flour surface if dough sticks. Roll dough out to approximately 3/8 inches. Cut with a bone shaped cookie c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at 325 degrees for 30 minutes or until dough is firm to the tou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bout 4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Biscuits For Your Favorite Dog</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Brewer'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 yolk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beef bouillon -- or chick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oiling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75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well. Working with half the dough at a time, roll dough to 3/8 inch thickness. Cut into desired shap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for 20 minutes on ungreased cookie sheet. Turn oven off but leave biscuits in oven until crunch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akes about 1 pound of dog biscuits that you dog is sure to lov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Dog Bone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eef bouillon cub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the oven to 300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mixing bowl, combine all ingredients, stirring until well blended. Knead dough 2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n a floured surface, use a floured rolling pin to roll out dough to 1/4-inch thickness. Using a bone shaped cookie cutter cut out bon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30 minutes on an ungreased baking sheet. Remove from pan and cool on wire ra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 Beef, chicken, or vegetable sto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 Bread or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 Whole wheat or rye (or other-dark)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 Bulgar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 Non-fat dry milk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s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t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Use dough cycle. Roll dough to 1/4" thickness. Cut with cookie cutters or knife. Place on baking sheets sprinkled with cornmeal. Cover with clean kitchen towels and let rise in warm place about 45 minutes. Bake at 325-degrees for 45 minutes. When all arebaked, turn off oven and return all cookies to cooling </w:t>
      </w:r>
      <w:r>
        <w:rPr>
          <w:rFonts w:cs="Verdana" w:ascii="Verdana" w:hAnsi="Verdana"/>
          <w:sz w:val="24"/>
          <w:szCs w:val="24"/>
        </w:rPr>
        <w:t>oven overnight to harden. Store in airtight contain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Using a 3.5" bone shaped cutter, you’ll get about 30-35 cookies from this recip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Cookies With Chicken Broth</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yellow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unflower seeds -- shell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hicken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low-fat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Heat oven to 350 degrees. In a large bowl, mix together flour, cornmeal and seeds. Add oil, broth and egg mixture. The dough should be firm. Let sit 15-20 minutes. On a lightly floured surface, roll out dough 1/4 inch thick. Cut into shapes and brush with beaten egg. Bake for 25-35 minutes, until golden brown. Remove and cool. Store in airtight contai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Oil Supplement</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anola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od liver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flax seed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oils in brown bottle and shake well. Store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two teaspoons to the dogs food each day. Can be add to dry food as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afflower and Sunflower oil may used as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Pooch Munch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 cups Whole wheat flou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Garlic sal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Soft bacon fa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Shredded chees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 -- beaten slightl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reheat oven to 400 F.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Place flour and garlic salt in a large bowl. Stir in bacon fat. Add cheese and egg. Gradually add enough milk to form a dough. Knead dough and roll out to about 1 inch thi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Use dog bone cookie cutter to cut out dough. Place on greased cookie sheet. Bake about 12 minutes, until they start to brown. Cool and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 Powder Mix</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rewer'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one 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kelp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alfalfa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well add to air-tight container. Keep in freezer if desir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add one tablespoon to dogs food each day.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gie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 Hot water or meat ju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s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Mix well - roll in to small logs in your hands and </w:t>
      </w:r>
      <w:r>
        <w:rPr>
          <w:rFonts w:cs="Verdana" w:ascii="Verdana" w:hAnsi="Verdana"/>
          <w:sz w:val="24"/>
          <w:szCs w:val="24"/>
        </w:rPr>
        <w:t xml:space="preserve">bake at 325 degrees for about 50 mins.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gie Bone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vegetable shorte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the oven to 350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at a cookie sheet with nonstick cooking spray. In a large bowl, combine both flours, wheat germ, nonfat dry milk, shortening, brown sugar, and salt; mix until crumbly. Add the egg and water;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n a lightly floured surface, knead the dough until smooth. Using a rolling pin, roll out to a 1/2-inch thickness. Using a dog bone-shaped cookie cutter or a knife, cut out biscuits. Place on the cookie sheet and bake for 25 to 30 minutes, or until lightly brow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emove to a wire rack to cool completely. Of course, beware of any of your dog's possible allergies to wheat, eggs, or dairy produc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i w:val="false"/>
          <w:i w:val="false"/>
          <w:iCs w:val="false"/>
          <w:strike w:val="false"/>
          <w:dstrike w:val="false"/>
          <w:sz w:val="24"/>
          <w:szCs w:val="24"/>
          <w:u w:val="none"/>
        </w:rPr>
      </w:pPr>
      <w:r>
        <w:rPr>
          <w:rFonts w:cs="Verdana" w:ascii="Verdana" w:hAnsi="Verdana"/>
          <w:b/>
          <w:bCs/>
          <w:i w:val="false"/>
          <w:iCs w:val="false"/>
          <w:strike w:val="false"/>
          <w:dstrike w:val="false"/>
          <w:sz w:val="24"/>
          <w:szCs w:val="24"/>
          <w:u w:val="none"/>
        </w:rPr>
        <w:t>Doggie Quiche</w:t>
      </w:r>
    </w:p>
    <w:p>
      <w:pPr>
        <w:pStyle w:val="Normal"/>
        <w:numPr>
          <w:ilvl w:val="0"/>
          <w:numId w:val="0"/>
        </w:numPr>
        <w:autoSpaceDE w:val="false"/>
        <w:ind w:left="0" w:hanging="0"/>
        <w:rPr>
          <w:rFonts w:ascii="Verdana" w:hAnsi="Verdana" w:cs="Verdana"/>
          <w:b/>
          <w:b/>
          <w:bCs/>
          <w:i w:val="false"/>
          <w:i w:val="false"/>
          <w:iCs w:val="false"/>
          <w:strike w:val="false"/>
          <w:dstrike w:val="false"/>
          <w:sz w:val="24"/>
          <w:szCs w:val="24"/>
          <w:u w:val="none"/>
        </w:rPr>
      </w:pPr>
      <w:r>
        <w:rPr>
          <w:rFonts w:cs="Verdana" w:ascii="Verdana" w:hAnsi="Verdana"/>
          <w:b/>
          <w:bCs/>
          <w:i w:val="false"/>
          <w:iCs w:val="false"/>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whol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crea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milk, ski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 ounces meat -- *see Not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ounces shredded lowfat cheddar cheese -- or other typ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whole pie crust (9 inch)</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garlic powder -- option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sprig parsley -- chopped fin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75F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Wisk egg, cream, milk together, then pour into pie crust. Add meat, cheese evenly Bake for 30-45 min. Till done. Let it cool. Sprinkle fresh pars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fine chopped, any type of meat they like. Pre cooked, unless you use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resh shredded veggies can be used as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gy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arm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eef broth -- at room temperatur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racked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wheat br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oat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grated cheddar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OPP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eef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teaspoon garlic powde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tablespoons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small bowl, dissolve yeast in warm water. In a large bowl, combine beef broth, milk, honey, egg, bacon grease or margarine, and salt. Add yeast/water mixture and mix well. Stir in flour, corn meal, wheat germ, cracked wheat, wheat bran, oatmeal, and cheese. Add whole wheat flour, 1/2 cup at a time, mixing well after each addition. Knead in the final amounts of flour by hand to make a stiff dough. Continue to knead for 4 to 5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at or roll to 1/2 inch thickness. Cut into bone shapes and place on a greased baking sheet. Cover lightly and let set (rise) for 30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Doggy Dip</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anana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6 ounces vanilla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the peanut butter, honey, and fruit together until well blended. In a separate bowl, combine the yogurt and flour, mix well. Add the fruit mixture to the yogurt and blend together. Keep cold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Use this dip to coat or dip biscuits and treats into. Allow treats to chill in refrigerator until coating is set and firm; this prevents big me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Very Ripe, or a large jar of baby food fruit, any flav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Ellie's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r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meal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olive oil -- sunflower or SoyaOlive is great for their co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unflower seed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at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milk or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teaspoon brewers yeast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salt or kelp</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oconu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omfrey leaf -- finely chopped. -- (can add parsley etc.)</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everything together and form balls (or shapes!) with your hand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on baking tray and flatten with a fork. Bake slowly at 150 degrees C until hard - about 40 - 45 minutes. I double the recipe and it makes heaps - about 2 tray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Ellie's Dog Loaf</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8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large potato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large carro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8 pounds pumpk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large oni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loves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bunch silver be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meal pasta -- or Soya past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rolled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meal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8 pounds mince (or liver or fis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oil the rice in water for 10 - 15 minutes and chop the veggies (I put them through the food processor) Add the veggies and pasta to the rice and cook for 10 minutes. Turn off the heat and leave to cool (not vital if you're like me and in a rush!) Add mince, eggs, herbs, rolled oats and flour and mix together. Add more oats or flour if mixture is sticky (should be like a fruit cake mix)</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poon into oiled and floured loaf tins and bake in a hot oven 180 degrees CENTIGRADE for 1 h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emove from tins ,turn oven off and return loaves to oven for 5 - 10 minutes to firm bottom cru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ake out of oven, leave to cool and use immediately or wrap in foil and free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akes about 3 - 4 loave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Fido's Cheese Nugget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atmeal -- un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Hot Water -- or Meat Juic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z Grated Cheese -- one c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In large bowl pour hot water over oatmeal and margarine: let stand for 5 minutes. Stir in powdered milk, grated cheese, salt and egg. Add cornmeal and wheat germ. Mix well. Add flour, 1/3 cup at a time, mixing well after each addition. Knead 3 or 4 minutes, adding more flour if necessary to make a very stiff dough. Pat or roll dough to 1/2 inch thickness. Cut into bone shaped biscuits and place on a greased baking sheet. Bake for 1 hour at 300 degrees. Turn off heat and leave in oven for 1 1/2 hours or long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pproximately 2 1/4 pound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Fido's Favorite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at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eef bouillon granul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oatmeal, butter, and bouillon granules in a large bowl. Pour hot water over this and let stand for 5 minutes. Stir in powdered milk, cornmeal, and egg. Add flour 1/2 c. at a time, mixing well after each addition. Knead for 3-4 minutes, adding more flour if needed to make a very stiff dough. Pat or roll out dough to 1/2" thickness, then cut into bone shaped pieces. Place in a greased baking sheet. Bake at 325* for 50 minutes. Allow to cool and dry out till har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Frozen Peanut Butter Yogurt Treat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2 ounces vanilla yogur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peanut but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ut the peanut butter in a microwave safe dish and microwave until mel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Mix the yogurt and the melted peanut butter in a bow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Pour mixture into cupcake papers and free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Fruity Yogurt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kiwi fruit -- mashed, or jar baby food frui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ounces strawberry yogurt -- or oth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together, freeze in ice cube tray.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Gingham Dog and Cat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bran flak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soy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mola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oil -- or 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kelp -- or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g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bone meal1/3 cup milk -- or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together. Knead and shape into crescents, rounds or sticks for dogs. For cats, roll out and cut into narrow strips or ribbons. Bake 25-30 minutes in a moderate oven (350 degrees) until lightly toasted. Watch the narrow strips as they tend to get done sooner than the others. If the biscuits are not hard enough, leave them in the oven with the heat turned off for an hour or as long as desir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Glazed Beagle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beef bouillon granul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Canola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cup boiling wate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rolled oat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4 cup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grated chees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 -- beat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ry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whit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bouillon and oil to boiling water then add oats. Let mixture stand for a few minutes. Stir in the cornmeal, milk, cheese, and egg. Slowly stir in the flours. Knead on a lightly floured surface until the dough is smooth and no longer sticky. Roll out to about 1/4 inch thick and cut into bone shapes. Place on a greased baking sheet. Spoon topping over biscuits. Turn them over and repeat with other side. Bake at 325 for 45 minutes or until lightly browned on bottom. Turn off the oven and leave biscuits in until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Good for You Gobbler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it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sunflower seeds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apple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ola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the dry ingredients (flour and seeds) together. Add applesauce, peanut butter and molasses and stir well. In a separate bowl mix the egg and milk together. Add to the dough. Add a little more milk if the mixture is too dry - you want a firm dough. Knead for a few minutes. Roll out to 1/2" thickness. Cut into desired shapes. Bakes at 350 degrees for 30 minutes, or until biscuits are brown and fi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Goulash</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ground beef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ooked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ans vegetable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whole egg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mackerel, can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cloves garlic -- minced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pound chicken liver -- or gizzard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ulverize veggies, either in a blender, processor, grinder, etc. Mix all ingredients together in a big pot. Add enough water to cover, mix well. if you feed raw, which we do, place into containers, enough for one feeding in each, and freeze. We use plastic baggies. If you don't feed raw, cover the pot and simmer for about 2 hrs, stirring occasionally. When it is done cooking, cool, and place into containers or baggies, enough for one feeding in each and freeze. Simply get out in the morning to thaw in the fridg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ground beef, ground turkey, ground venison,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fresh veggies (about 3 cups)- broccoli, asparagus, sweet potatoes, green beans, carrots, spinach, kale. CUT 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shells crushed and added Dogs get this every evening for dinner, with 1/4-1/2c kibble mixed in, depending on size of dog. feed 1cup per 15 lbs body weigh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Greyhound Green Bean Grub</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green beans -- fresh or frozen, slic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cream of mushroom so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heddar cheese -- plus extr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together except beans. Place beans in oven casserole, add sauce mixture and stir well. Cover and bake in a 350 degree oven for 25 minutes. Uncover the casserole and sprinkle top with more cheddar cheese. Bake 5 minutes more.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Healthy Snack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ite ric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soy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egg substitu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molasses -- unsulpher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tablespoons safflower oil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Preheat oven to 350 degrees. Mix dry ingredients together. Add molasses, egg, oil and milk. Roll out flat onto oiled cookie sheet and cut into dally bite-sized pieces. Bake for 20 minutes. Let cool and store in tightly sealed contain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Home Made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activ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arm chicken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mola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3/4 cups all purpose flour -- (1 3/4 to 2)</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cracked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 fat dry milk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salt1 tablespoon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yeast in 1/4 cup warm water, 110 to 115 degrees. Stir in broth and molasses. Add 1 cup only of the all purpose flour, all the whole wheat flour, cracked wheat, cornmeal, dry milk, garlic salt and mix well. On floured board, knead in remaining flour. Roll out 1/2 at a time to 3/8" thick. Cut in desired shapes. Place on ungreased baking sheet, brush tops with beaten egg and milk mixture. Repeat remaining dough. Bake at 300 degrees for 45 minutes. Turn oven off and let dry overnigh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42 to 48.</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Home Made Party Cak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ripe mashed banana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oftened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large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Unbleached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aking sod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hopped peca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cup raisins </w:t>
      </w:r>
    </w:p>
    <w:p>
      <w:pPr>
        <w:pStyle w:val="Normal"/>
        <w:numPr>
          <w:ilvl w:val="0"/>
          <w:numId w:val="0"/>
        </w:numPr>
        <w:autoSpaceDE w:val="false"/>
        <w:ind w:left="0" w:hanging="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Frostin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 mashed banana</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but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6 tablespoon carob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teaspoons vanilla</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tablespoon unbleached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cinnamo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ake:In mixing bowl, beat together mashed banana and butter until creamy. Add eggs and water. Beat well. Stir in dry ingredients. Beat until smooth. Add nuts and raisins. Spoon batter evenly into oiled and floured bundt pan. Bake at 350 degrees for about 35 minutes. Cool on wire rack 5 minutes, remove from pan, replace on rack and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rosting:Blend thoroughly and spread on cool cake. Sprinkle with chopped pecans. The frosting contains carob, which is a safe (almost tastes like) chocolate substitu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Homemade Liver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beef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Liquefy liver in blender, add dry ingredients. Grease cookie sheet. Drop teaspoonfuls of mixture onto cookie sheet and flatten with bottom of glass dipped in water and cornmeal. Bake for 15-20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You may store baked or unbaked dough in freez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Hors D'og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heddar cheese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tablespoons safflower oil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rice krispie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minced garlic</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swiss cheese -- grat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cheeses, garlic and oil. Using plastic wrap, shape mixture into a log about 1 inch in diameter and 8 inches long. Roll log in Rice Krispies. Refrigerate. Slice into half-inch rounds and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Icy Paw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artons plain or vanilla yogurt (32 oz ea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small can tuna in water (8oz.)</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sp. garlic pow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4 3 oz. plastic cups (not pap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Open yogurt, if they are full to the top use a spoon &amp; scoop out one cup.(these will be frozen as plain yogurt). Put half of the can of tuna in each yogurt container add the garlic power (1 tsp. in each) &amp; stir thoroughly.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Use a spoon &amp; scoop the mixture into the cups. Place on a tray &amp; freeze overnight.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bout 24 tre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VARIATIONS:Mix in garlic powder, brewers yeast &amp; fennel seed.Veggie Delight: Mix in cooked peas or other vegetables. Chicken Icy Paws: use canned chicken instead of tuna Potassium Boost: Add in a mashed banan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Jake's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6 tablespoons margarine -- or shortening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 -- beat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tablespoons liver powd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ice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In a large bowl, combine flour, powdered milk, garlic powder, salt and sugar. Cut in margarine. Mix in egg, then add liver powder. Add ice water until mixture forms a ball. Pat out dough 1/2" thick on a lightly oiled cookie sheet. Cut with any size cutter. Remove scrapes and redo. Bake 30 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ab Liver-Chip Cooki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Butter -- mel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tablespoon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liver -- dried or jerky-style treats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Combine flour, butter, egg, and water. Mix well. Blend in liver bits. Turn onto a greased baking pan. Bake 20 to 25 minutes. Cool and cu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abrador Loaf</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maran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Dates -- dri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oiling water -- or beef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baking powder -- non aluminum sulfa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anola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unces Egg Beaters ® 99% egg substitu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eef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ground beef, extra le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ut Amaranth and Dates in a bowl, pour boiling water over and allow to soak 30 minutes. Pre-heat oven to 35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bowl, mix egg beaters and canola oil and beef broth and beef, mix well. Add whole wheat flour and baking soda, and the soaked Amaranth and Dates.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our into an oiled loaf pan, bake for 1 hour or till don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Note: Use Vegetable Broth and 1/2 Pound of Textured Vegetable Protein for a Vegetarian Die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hasa Apso Lamb</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lamb, ground -- 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ooked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ooked white rice1 cup yogurt, skim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loves garlic -- cru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green beans, frozen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arrots, frozen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kale, frozen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ok Lamb and drain off excess fat if desired. Defrost frozen veggies, but don't cook them and chop to desired si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bowl mix cooked lamb, cooked rice, chopped vegetables, garlic and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lightly heat if desired to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efrigerate or freeze portions in zip lock bags. Should yield 3 to 6 servin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iver Brown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lb. chicken or beef liv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½ lb. PLAIN cornmeal (non ris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½ lb. plain old-fashioned oat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salmon or mackerel (with ju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icken broth or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minced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ash of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¼ Cup parsley flak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lace liver, egg, fish, broth, garlic, salt and parsley flakes in a blender or food processor and blend until smooth. Mix corn and oatmeal's, and then add liver mixture. Mix well. Once mixed, batter should be like a slightly wet brownie mix. Add more broth or water if necessary. Pour mixture onto well-greased cookie sheet and bake at 250 degrees for 1 ½ to 2 hours. Cut into squares while still warm. Cool, and then freeze what you won’t use in 1 week or les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Liver Treat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beef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ll you need are beef livers. Try your local meat packers; they often throw them away. Or you can buy fresh liver from the supermarket. Cut the liver into approximately 1 inch slic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in your food dehydrator for 24 hours*. Use Pam or the equivalent on the drying racks, so the liver won't stick. Let dry for 24 hour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Or you could place them on a cookie sheet and bake in a 325 degree oven for about 45 minutes to help dry them ou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iver Treats For Dog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beef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garlic clov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Box corn muffin mix</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temperature in corn muffin directio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liver and garlic in a blender or food processor, then process till liquid. Stir in muffin mix, then scrape onto a baking sheet and pat to app. 1/2-1" thickness. Bake till very firm, but not bur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ut into squares, then store in refrigerator or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Lucy's Liver Sliver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chicken livers -- 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hicken sto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chopped pars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rolled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rewer'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soy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 cups whole wheat flour </w:t>
      </w:r>
    </w:p>
    <w:p>
      <w:pPr>
        <w:pStyle w:val="Normal"/>
        <w:numPr>
          <w:ilvl w:val="0"/>
          <w:numId w:val="0"/>
        </w:numPr>
        <w:autoSpaceDE w:val="false"/>
        <w:ind w:left="0" w:hanging="0"/>
        <w:rPr>
          <w:rFonts w:ascii="Verdana" w:hAnsi="Verdana" w:eastAsia="Verdana" w:cs="Verdana"/>
          <w:sz w:val="24"/>
          <w:szCs w:val="24"/>
        </w:rPr>
      </w:pPr>
      <w:r>
        <w:rPr>
          <w:rFonts w:eastAsia="Verdana" w:cs="Verdana" w:ascii="Verdana" w:hAnsi="Verdana"/>
          <w:sz w:val="24"/>
          <w:szCs w:val="24"/>
        </w:rPr>
        <w:t xml:space="preserv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Preheat oven to 350°. In food processor or blender, process chicken livers, chicken stock, corn oil and parsley until smooth. Transfer to large bowl. Add powdered milk, rolled oats, brewer's yeast, soy flour and cornmeal. Mix well. Gradually add whole wheat flour. You'll have to use your hands here, kneading in as much of the flour as it takes to create a very stiff dough.</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dough out to 1/4" thick and cut into stick shapes, about 1/2" by 4" (depending on the size of your dog). A pizza cutter works great!Bake on ungreased cookie sheet for 20 to 25 minutes until lightly browned and crisp. Turn off heat and let biscuits dry out in oven for several hours. Store in the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Massive Mastiff Munchy Muffin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arro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3/4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vanilla extrac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banana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aking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nutme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hred the carrot with a hand shredder or in a blender. Mix all wet ingredients together in a bowl, then add the pureed banana. Mix together thoroughly. Set aside. Combine the dry ingredients. Add the wet ingredients to the dry and mix thoroughly, leaving no dry mixture on the bottom. Coat a 12 muffin pan with nonstick spray. Fill each muffin hole 3/4 full. Bake about 1 hour at 350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over ripe. Try replacing the banana with one apple for a different flav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Meat and Grain Menu</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rown rice -- 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meat -- le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lard -- or veggi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Vegetables -- grated, no oni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upplemen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the above. You can cook the meat if you want to, use your judgment.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Serve slightly wa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or supplements, add 2 tsp. powder and 1 tsp. oil to feed daily- this is for a 5-15 lb. dog, use double supplements for a pupp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Meatball Mania</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ground bee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grated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rrot -- finely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read crumbs -- w/w is be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ablespoon tomato pas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Combine all ingredients together; mix thoroughly. Roll into meatballs - whatever size is appropriate for your do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on a cookie sheet sprayed with non-fat cooking spray. Bake for 15-20 minutes, or until they are brown and fi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ol and store in the fridge or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Munchie Crunchy Meat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 -- non-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ric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5 teaspoons chicken broth -- or bee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jar baby food, meat, beef, strained -- meat, any flav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ingredients well. Form into a ball. Roll dough out on a floured surface. Cut out desired shapes. Bake in a 350 degree oven for 25-30 minutes. Let cool. The treats should be hard and crunch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MuttLoaf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amaranth -- *see Not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1/2 cups chicken broth</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1/2 pounds ground chicken -- or turke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ottage chees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whole eg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oats, rolled (raw)</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arrot -- finely chopp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spinach -- finely chopp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zucchini -- finely chopp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loves garlic</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olive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amaranth and chicken broth to sauce pan and bring to a boil, reduce heat and simmer for 20 minutes. Set aside and let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mixing bowl add meat, cottage cheese, veggies, and eggs. Mix thoroughly. Add wheat germ, cooled amaranth and olive oil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mixture to loaf pan, bake at 350 for 1 hour or until do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Amaranth can be found in a health food store, if not use barley. Barley will need 4 cups of broth and 50 minutes to coo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Mutt's favorite rice n' hamburger</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pound hamburger m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love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arrots or broccoli or spina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ut all ingredients into a large pot, boil until done, then cool off and serv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Muttzoh Ball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natural dry dog foo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Eggs -- beaten lightly</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cod liver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3 cup Cold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dashes garlic powd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ream of chicken soup, condens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Grind dry dog food smooth in a food processor or blender. Lightly beat egg and add oil. Mix all moist ingredients together except soup. Add to dry ingredients. Form into 1/2" balls. In large pan, bring 1 quart water to boiling to which you have added 1/2 cup chicken soup or the 2 bouillon cubes. Drop balls into boiling water. Boil for 3 minutes. Remove from water, drain and cool. Refrigera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anut Butter and Honey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vegetable shorte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aking sod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rolled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vanilla</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Heat honey and peanut butter until runny (about 20 seconds in the microwave. Mix ingredients together and drop by 1/2 teaspoonful onto cookie sheet and bake at 350 degrees Fahrenheit for 8 to 10 minutes. My dog is a Pug, and a half a biscuit is plenty for her. So if you have a bigger or smaller dog, adjust the biscuit size (and the cooking tim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his normally makes about 45 to 50 biscui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anut Butter Cook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4 cup vegetable oil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teaspoon sal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degrees 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flour wheat germ and salt in large bowl then mix in peanut butter, egg oil and water. Roll dough out onto a lightly floured surface till about 1/2 inch thick, then cut out the biscuits using a cookie cutter -- (or make squares). Put the biscuits onto an ungreased baking sheet. Bake 15 mins for the smaller sized cookies and up to 35 mins. for larger shaped on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ore in the fridg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anut Butter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 -- non-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Teaspoons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Whol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Ounces Peanut Butter -- (1 j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ld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bove ingredients together, adding water after other ingredients are mixed. Knead for 3 to 5 minutes. Dough should form a ball. Roll to 1/2 inch thick and cut into doggie bone shapes. Bake on a lightly greased cookie sheet for 30 minutes at 350 degre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anut Butter &amp; Oats Glazed Goodi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quick cooking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butter -- half sti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3 cups whole wheat flou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Boil water in a saucepan. Add oats and butter. Let oats soak for ten minutes. Stir in the cornmeal, sugar, salt, milk, peanut butter, and egg. Mix thoroughly. Add the flour, one cup at a time (you may not need the entire amount) until a stiff dough form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Knead dough on floured surface until smooth, about 3 minutes. Roll to 1/2" thickness. Place on a greased cookie she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Gla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larg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bs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well. Brush glaze on dough with a pastry brush. Bake in a pre-heated 325 degree oven for 35-45 minutes or until golden brown.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ol completel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t Party Mix</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heerio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hex mix</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gravy, dry mix, brow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aco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Shredded Wheat® -- spoon si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elted butter -- or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American Cheese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ieces Beef Jerky -- dog treats (pupperoni, Jerky Treats,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reheat oven to 275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Pour melted butter/margarine into a 33x23 cm baking pan. Stir in cheese,bacon bits, and gravy mix. Add cereal and stir until all pieces are co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Heat until crisp, approx. 45 m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Let cool and store in tightly sealed contai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et Puff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arm water(110-115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Unflavored gelat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cup Non-fat dry milk powde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orn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Egg</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an pet food -- (6 to 8 oz)</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Wat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yeast in 1/4 cup warm water. Mix dry ingredients. Add all ingredients together. (Dough will be very stiff; it may be necessary to mix with your hands.) Drop dough by level half-teaspoons onto ungreased cookie sheet. Bake in a preheated 300F. oven 25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ooch Peanut Butter Swirl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ough #1</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3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peanut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ough #2</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anana -- ma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mola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1 ingredients and mix thoroughly. Knead on a lightly floured surface. Set asid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2 ingredients and mix thoroughly. Knead on a lightly floured surfa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each dough separately to a 1/8 inch thickness, into rectangles. Lightly brush a little water over the top of the light dough. Place the dark dough on top, then roll up like a jelly roll. Wrap the roll in plastic and chill in the freezer for one hour. Cut the roll into 1/4 inch slices. Place them on a cookie sheet sprayed with non-stick spray. Bake at 350 degrees for one h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 xml:space="preserve">Poochie Pint-Sized Carrot Treats </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heddar cheese -- shred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margarine -- half stic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drop red food coloring -- or more if nee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drop yellow food coloring -- or more if nee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jar baby food carrots1 cup all-purpose flou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garlic powd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milk -- or more if need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elt cheese and margarine in a saucepan, stirring frequently. Take off heat. Stir in food dye, to make orange color. Add carrots, flour, and garlic powder. Stir until well blended. Add enough milk to form into a ball. Transfer to a mixing bowl and chill for one h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dough on a lightly floured, flat surface to 1/4" thickness. Place on a cookie sheet lightly sprayed with nonfat cooking spray. Bake in a preheated 350 degree oven for 20 - 30 minutes, or until golden brown. Cool completel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oodle Pasta</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ounces beef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whol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tablespoons butter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uree beef liver in blender until smooth. Add eggs and blend for about a minute. Put flour in a large mixing bowl and make a well in the center of the flour. Pour liver and egg mixture into well along with olive oil. Mix well until thoroughly combined. Turn dough out on floured board and knead well for at least 5 minutes or until smooth and shiny. Wrap dough in plastic wrap and let dough rest in refrigerator for at least 1 hour, no longer than 2 days. When ready to make pasta, divide dough into 8 equal portions, approximately 4 oz. ea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Form into desired pasta shapes with hands or use pasta machine. Cook in rapidly boiling water until al dente. For thin noodles, approximately 10 minutes, for thicker noodles a few minutes longer. Drain noodles and toss with 1 tablespoon butter per serving, if desired. Instead of butter, try tossing noodles with 1 tablespoon olive oil, canola oil or other oil high in omega-3 and omega-6 fatty acid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Yield: "2 pound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Serving Ideas : Toss cooked pasta with finely shredded fresh vegetables such as carrots, zucchini, broccoli, sweet potatoes, etc. before serving. Mix cooked pasta with 2 tablespoons low-fat cottage cheese and/or yogurt per serving for a smooth, creamy sauce.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 xml:space="preserve">Potatoes Au Canine </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boiled potatoes -- slic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s -- gra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reamed cottage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Nutritional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Grated carro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Whole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Grated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Layer in a casserole dish the first 5 ingredients. Then pour the milk on top of all; sprinkle with cheese. Bake about 15 minutes at 350 until cheese melts and slightly browns. Serve coo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s: As a potato substitute, you can use 3 cups of cooked oatmeal or 3 cups cooked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umpkin-Patch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round cinnamo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teaspoon ground nutme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tablespoons butter-flavored Crisco</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umpkin, cann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whol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butter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400 degrees. Combine flour, cinnamon and nutmeg and cut in shortening. Beat egg with milk and pumpkin and combine with flour, mixing well. Stir until soft dough forms. Drop by tablespoons onto ungreased cookie sheet and bake for 12 to 15 minutes. Let cool and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Puppy Formula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Recipe #1</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Goat milk canned (or just regular cann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water or Pedialy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Karo Syr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egg yolk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easpoon Dyne or pediatric vitami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rain a couple of times to make sure there is no albumin in the mixture, although it has been used successfully without egg at a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Variation: 1 can of Condensed Milk rather than goat's milk (it may be too high in protein and put a strain on the puppy's kidneys 1 envelope of Knox unflavored gelatin in addition to other ingredients (helps keep stools solid).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Recipe #2</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f canned Condensed milk or evaporat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unces plain, full-fat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yo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dropper full of baby vitamin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well.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Recipe #3</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Evaporated milk (Not condensed--both are in bakery section of store but different produc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Karo syr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nvelopes Knox unflavored gelati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Mix thoroughly to get the gelatin working.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ecipe #4</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unces Carnation EVAPORAT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unces FULL FAT natural, plain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Mayonnaise, (NOT salad dressing and definitely NOT DI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yo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dropper full of human baby pediatric liquid vitamin, no fluorid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Whiz in blender...feed baby.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Puppy Pretzel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activ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3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soy flour, low 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dried liver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one meal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 (1/2 in recipe, 1/2 in gla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ooking oil3 tablespoon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issolve yeast and sugar in warm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dry ingredients. Add half of the beaten egg, oil and yeast-water mixture.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Knead on a well floured board until dough is firm. Place in oiled bowl, cover and let rise until double in bu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hape into pretzels and place on greased cookie sheet. Bake in preheated 375 degree oven for 15 minutes. Remove and brush with beaten egg and sprinkle with wheat germ. Return to oven and bake at 300 degrees for about 15 minutes until nicely browned and quite fi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You may omit liver powder and bone meal flour if you have difficulty locating the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Ravioli Woofer Stuffing</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tablespoon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cottage cheese, 2% 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ooked Atlantic salmon -- finely dic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tablespoons parsley sprig -- finely chopped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Prepare the Poodle Rice and Meat Din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meat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vegetable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loves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oil all ingredients together in a large pot. Be sure that pork is cooked all the way through. Cool food off and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choose one: hamburger, ground pork (cook all the way through), ground chicken, ground turkey, or liv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choose one or more of these: sweet potato, regular potato, green beans, carrots, spina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For Variety: Noodles and Meat Same ingredients as Rice and Meat Dinner, except for this: Boil 1 pound noodles separately. Mix noodles in with meat and vegetable mixture when ready to serve. Italian and Chinese noodles will both wor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ry to substitute mackerel (a fish) for meat in some meals. I usually buy the canned stuff which has little bones in it. They can eat these bones. A little of the canned stuff goes a long way though--it has a lot of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Rice Flour Dog Cooki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ite ric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4 cups grated cheddar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pound safflower oil --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love garlic -- crush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Grate the cheese and let stand until it reaches room temperature. Cream the cheese with the softened margarine, garlic, and flour. Add enough milk to form into a ball. Chill for 1/2 hour. Roll onto floured board. Cut into shapes and bake at 375 for 15 minutes or until slightly brown, and firm. Makes 2 to 3 dozen, depending on si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115 Rover's Reward</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activ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cups cornmeal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oatmeal -- uncook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fresh mint leaves -- chopped, loose pack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parsley sprigs -- chopped, loose packed</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toasted wheat germ</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an beef broth -- (13 3/4 to 14 1/2 ounces)3/4 cup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reheat oven to 350 degrees F. In small bowl, combine yeast, sugar, and 1/4 cup warm water (105 degrees to 115 degrees F.). Let stand until yeast foams, about 5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In very large bowl, combine all-purpose flour, whole-wheat flour, cornmeal, oats, mint, parsley, and wheat germ. With wooden spoon, stir in yeast mixture, broth, and milk until combined. With hands, knead dough in bowl until blended, about 1 minu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Divide dough in half. Cover 1 piece with plastic wrap to prevent drying out. Place remaining piece of dough on lightly floured surface. With floured rolling pin, roll dough to 1/4-inch thickness. With large (about 5 inches) or small (about 2 inches) cookie cutter, such as bone* or mailman, cut out as many biscuits as possible, reserving trimmings. With spatula, transfer biscuits to large ungreased cookie sheet. Reroll trimmings and cut more biscuits. Repeat with remaining doug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Bake small biscuits 30 minutes, bake large biscuits 40 minutes. Turn oven off; leave biscuits in oven 1 hour to dry ou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5. Remove biscuits from cookie sheet to wire rack. When cool, store at room temperature in tightly covered container up to 3 month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Yields: about 4 dozen large biscuits or 24 dozen small biscuits Work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almon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salmon, canned, pin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hopped pars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eggs -- shells inclu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esame seeds -- ground in coffee grin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flax seeds -- ground in coffee grin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cups potato flour -- (2 to 3)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Put these ingredients into a food processor, mix VERY WELL. Pour potato flour through the opening while the motor is running. I can't tell you exactly how much, but I would guess about 2-3 cups. When the dough forms, like a pie crust, and rolls into a ball it is ready to take out. Dump this mess onto potato floured counter or board. Knead more flour into this and when it is a rolled out cookie consistency, it is ready to roll out into about 14 inch thick. I use a pizza cutter to roll our long strips and then cut crosswise to make small squares . If you want FANCY you may use a cookie cutter. Bake on cookie sheets, sprayed Pam or line the sheet with parchment paper. I put in as many as will fit. Usually two whole cookie sheets suffices. I bake this in a 375º oven for 20 min. Turn and rotate the cookie sheets and bake about 10 more minutes. You can make them as soft or as hard as you want.</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crumptious Carob Bak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6 cups white ric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8 cup peanut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8 cup margarine -- safflower oil typ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bsp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ounces carob -- chips, melt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olass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dry ingredients in a large bowl. Add remaining ingredients and mix until blended. Dough will be stiff. Chill. Roll dough on a greased cookie pan and cut into shapes 1/2 inch thick. Bake at 300 for 1 h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heltie Scon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self-rising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eef liver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ater -- or beef sto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but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sal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hopped Liver: Just boil the liver until it is gray and a rubbery consistency. Or if you have a microwave, cook it on high for about 8 mins. Chop it up into small pieces and when cool put the pieces into a number of airtight bags and store in the fridge. Use liver pieces as treats when trai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Scones: Sift flour and salt into a bowl, rub in butter. Add chopped liver. Use a knife to stir in milk and enough water to mix to a sticky dough. Turn dough onto lightly floured surface, knead quickly and lightly until dough is smooth. Press dough out evenly to  </w:t>
      </w:r>
      <w:r>
        <w:rPr>
          <w:rFonts w:cs="Verdana" w:ascii="Verdana" w:hAnsi="Verdana"/>
          <w:sz w:val="24"/>
          <w:szCs w:val="24"/>
        </w:rPr>
        <w:t>about 2 cm and cut into rounds. Place on prepared tray and bake in very hot over for 15 minutes.</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bout 16-18.</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hih Tzu Sushi</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an salmon, canned, pink -- reserve liqui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rown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ater -- plus salmon liqui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whole egg, hard-boiled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eas and carrots, frozen -- or more if desir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fresh parsley --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od liver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Nori Sheet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rain salmon, reserve liquid for rice. do not remove bones or skin, flake with fork. Defrost peas and carro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sauce pan add salmon liquid, water, brown rice, cook. let cool to touc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mixing bowl add salmon, brown rice, chopped egg, peas and carrots, and parsley, cod liver oil.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lace one nori sheet on a flat surface and spread mixture 1/4 inch over nori, leave 1/4 inch edge of nori and dampen with water. And roll, repeat till nori sheets are used, or mixture is go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dividually wrap in plastic wrap, refrigerate till ready to serve. Cut rolls into size for your do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Nori Sheets is dried seaweed found in the oriental section of your grocery store or specialty shop. This recipe freezes well also.</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nickerpoodles Dog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shortenin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hon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3/4 cups whit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easpoons cream of tart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teaspoon baking soda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cornmea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teaspoons cinnamo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vegetable oil, shortening and honey together until smooth. Add eggs and beat well. Blend in flour, baking soda and cream of tartar. Knead dough until mixed well. Shape dough by rounded teaspoons into balls. Mix the cornmeal and cinnamon together in a bowl and roll balls in mixture. Place 2 inches apart on a cookie sheet that has been sprayed with a nonstick spray. Press the balls down with a fork twice going in 2 different directions or press with your favorite stamp. Bake 8 minutes at 400. Remove from baking sheet and cool on a ra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asta recipe. form into the desired ravioli shape and size. Cover with damp cloth and set asid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bowl, mix yogurt, whole wheat flour and eggs. Add salmon and parsley mix a few more momen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Depending on ravioli size, place 1 to 4 teaspoons in center of each, moisten edges and fol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avioli can be boiled or baked. If boiling, place in rapid boiling water for 10 to 15 minutes or till done. If baking pre-heat oven to 375, place ravioli on a baking sheet, put in oven for 20 to 25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use leftover meat such as beef, chicken, lamb etc. Also shredded veggies like carrots, sweet potato, etc. or chopped veggies such as green beans, broccoli, kale etc. raw oat meal and cooked rice or cooked barley, can be used in place of m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Surprise Snack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8 chicken bouillon cube -- or bee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ackage dry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tomato ju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flour -- divi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lace the hot water and bouillon cubes in a large mixing bowl and mash with a fork. Sprinkle yeast over this mixture and let stand about 5 minutes, until yeast is dissolved. Add the tomato juice, half the flour and the wheat germ and stir to form a smooth batter. Gradually work in the remaining flour and the whole wheat flour with your hand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Divide the dough into 4 balls. Roll each ball out on a floured board to about 1/4" thick. Cut into shapes and place on ungreased cookie sheets about an inch apart. Bake in a 325F. oven for 1 hour, then turn off the heat and let biscuits dry in oven for about 4 hours or overnight with the door propped open slightly. Store in airtight contain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Tempting Training Treat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3 cups flour -- all-purpose or whole whe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apple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grated cheese -- like parmes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large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powdered milk -- non-fa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all ingredients in a large bowl; mix well; Roll the dough out to size of a cookie sheet; Pat the dough onto a lightly greased cookie sheet, bringing it to the edges. Using a sharp knife or a pizza cutter, cut desired sizes into dough (just score through). If you're using as training treats, cut them into small pieces; Sprinkle a little extra cheese and garlic powder if desired on dough for flavor. Bake in a 350 degree oven about 15 minutes until golden brown. Turn off the oven and let cool for a few hours; They will keep hardening the longer you leave them. Break them apart; store tightly covered or in the freez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Tess' Tantalizing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oatmeal -- quic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margar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hot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grated cheddar cheese -- or Swiss, Colb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eef bouillon -- or chick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Preheat oven to 300°.</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In large bowl pour hot water over oatmeal and margarine (cut-up melts faster); let stand 5 minutes. Stir in powdered milk, grated cheese, garlic powder, bouillon and egg. Add cornmeal and wheat germ. Mix well. Add flour, 1/2 cup at a time, mixing well after each addition. Knead 3-4 minutes, adding more flour if necessary to make very stiff dough. Pat or roll dough to 1/2 inch thicknes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pPr>
      <w:r>
        <w:rPr>
          <w:rFonts w:cs="Verdana" w:ascii="Verdana" w:hAnsi="Verdana"/>
          <w:strike w:val="false"/>
          <w:dstrike w:val="false"/>
          <w:sz w:val="24"/>
          <w:szCs w:val="24"/>
          <w:u w:val="none"/>
        </w:rPr>
        <w:t xml:space="preserve">3.Cut into bone shaped biscuits and place on a greased baking sheet. Bake for 1 hour. Turn off heat and leave in oven an </w:t>
      </w:r>
      <w:r>
        <w:rPr>
          <w:rFonts w:cs="Verdana" w:ascii="Verdana" w:hAnsi="Verdana"/>
          <w:sz w:val="24"/>
          <w:szCs w:val="24"/>
        </w:rPr>
        <w:t>additional 1 1/2 hours or longer.</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akes approximately 2 1/4 pound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Trail Dog Grub</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Amaranth -- 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Lentils, Cook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Vegetable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Cod Liver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Pound Buffalo</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Beef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Cut Buffalo meat to size for your dog, add to Stock Pot along with beef broth, vegetables and cod liver oil, cook 10 minutes. Add Water if more moisture is needed during cooking.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cooked amaranth, cooked lentils mix well. Allow to cool and serv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Chopped to size for your dog, Assorted Veggies, carrot, kale, sweet potato, asparagus, zucchini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Trail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1/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sp.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ry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1 cup oa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3/4 cups beef broth -- or chick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liver powder -- available in health food stor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reheat oven to 300F. Mix all dry ingredients in a large bowl. Add egg, oil, and beef broth. Mix the dough, adding enough additional flour to make a dough that can be rolled. On a floured surface, roll to 1/2" thickness, then cut into shapes or squares. Prick with a fork. Bake for 2 hours. Turn the oven off, and let biscuits stand in oven overnight to harden. Store in airtight container.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t>Turkey Treats</w:t>
      </w:r>
    </w:p>
    <w:p>
      <w:pPr>
        <w:pStyle w:val="Normal"/>
        <w:numPr>
          <w:ilvl w:val="0"/>
          <w:numId w:val="0"/>
        </w:numPr>
        <w:autoSpaceDE w:val="false"/>
        <w:ind w:left="0" w:hanging="0"/>
        <w:rPr>
          <w:rFonts w:ascii="Verdana" w:hAnsi="Verdana" w:cs="Verdana"/>
          <w:b/>
          <w:b/>
          <w:bCs/>
          <w:sz w:val="24"/>
          <w:szCs w:val="24"/>
        </w:rPr>
      </w:pPr>
      <w:r>
        <w:rPr>
          <w:rFonts w:cs="Verdana" w:ascii="Verdana" w:hAnsi="Verdana"/>
          <w:b/>
          <w:bCs/>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cooked turkey -- cut 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loves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teaspoons grated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parsley -- freshly chopp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brewer'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turkey, garlic, cheese, parsley and mix well. Beat the eggs in a bowl and pour over turkey mixture. Add the flour, yeast, and oil. Stir until thoroughly mixed and all ingredients are coated. Drop into small lumps onto ungreased cookie sheet. Cook in a 350 degree oven for about 20 minutes, until brown and firm. Store in refrigerato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Vegetarian 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1/2 cups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Powdered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bs. brown suga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Vegetable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carrots -- option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00F. Mix all ingredients into a ball and roll out to about 1/4" thick. Cut with bone-shaped cookie cutter, or strips, or a cutter shape of your own choice. Place on ungreased cookie sheet and bake 30 minutes at 300F.</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Veggie Bon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cups minced pars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carrots -- shredd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4 cup shredded mozzarella chee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oliv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3/4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tablespoons bra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teaspoons baking powder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water -- possibly mor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Preheat oven to 350 F, rack on middle level. Lightly greased baking shee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Stir together parsley, carrots, cheese, and oil. Combine all the dry ingredients and add to the veggies. Gradually add 1/2 cup of water, mixing well. Make a moist, but not wet dough. If needed add a little more water. Knead for one minu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oll out dough to 1/2 inch thickness. Using cookie cutter, cut out the shapes and transfer them to a baking sheet. Reroll the scraps and continue until dough is all used up.</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Bake for 20 to 30 minutes until biscuits have browned and hardened slightly. They will harden more as they cool. Store in an airtight contain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Veggie Vittle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egg -- beat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applesau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vegetables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cup cooked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ablespoon brewer's yea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all ingredients well. Drop by rounded teaspoonfuls onto a greased cookie sheet. Bake in a preheated 350 degree oven for about 12 minutes, or until lightly browned and firm. Cool. Store in the fridge, or freez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mashed or grated small. Any desired veggies can be used, such as zucchini, peas, carrots, potatoes,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Vizsla Stew</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arley</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wild ric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9 cups chicken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cups rabbits -- boned,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kale -- chopped f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asparagus -- chopped f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lima beans -- chopped fi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2 cup carrots -- chopped fin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potato -- chopped fin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4 cloves garlic -- chopped fin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3 cup canola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cup yogurt, skim mil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pot, place the bones and chicken broth. Bring to a rapid b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dd the long cooking Wild Rice and Barley, reduce heat to a simmer and cover. After 20 minutes and the rabbit, cook another 30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Wash and chop the vegetables, place in a mixing bowl, add canola oil and yogurt, mix.</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llow Barley and Wild Rice to cool. Remove bones. Drain liquid if needed. Pour into the mixing bowl and mix wel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Refrigerate or freeze leftovers in portions in separate container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2 rabbits, 4 to 6 pounds, bone the rabbit and cube to the size for your dog. Add the bones to the chicken broth.</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frozen vegetables may be used, run under cold water to defros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Wacky Wheat Trea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jars baby food, meat, beef, strained -- *see Not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nonfat dry milk</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ounces wheat germ</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3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2 cup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 teaspoon garlic powd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Mix together well. Roll out dough on floured surface. Cut out witch hat patterns and place on lightly greased cookie sheet.Bake in a 325 degree oven until golden brown, about 30-35 minut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Note: chicken, lamb, beef, etc.. - you choos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Weimaraner Walleye</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 pounds walleye pike fillet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2 ounces chicken livers -- diced fin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2 cups fish stock</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3 cups cooked brown ric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ooked wild rice</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kale, froz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2 cup green beans, froz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ollard greens, froz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corn, froz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4 cup potatoes, frozen</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1 tablespoon cod liver oil</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Pre heat oven to 350.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baking dish add walleye fillets diced chicken livers, pour in fish stock and cod liver oil, add frozen veggies, cover and bake 20 to 30 minutes or till don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In a large bowl add cooked rice, and the juices from the baking dish along with the cooked veggies, mix well. chunk the walleye into a size for your dog and mix well, if needed chop vegetables to a size for your dog.</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Allow to cool and serve. freeze leftovers or keep in fridge covered.</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Wolf-Dog Biscuit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whole wheat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cornmea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tablespoons vegetable oil</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all-purpose flou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4 beef bouillon cubes</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2 cups boiling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0 tablespoons bacon bits -- optional garli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Combine first 4 ingredients; mix well. Dissolve bouillon cubes in boiling water and add bouillon to flour mixture. Mix to make stiff dough. Roll onto a floured surface. Cut out shapes with cookie cutters (or a drinking glass turned upside down can be used). Bake in preheated 300 degree oven for 30 minutes. Let stand overnight to harden.</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This is the basic recipe.</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Variations: use clear gravies from turkey, roast beef, etc. In place of bouillon cubes or clear soups. Crisp sausage bits could be used in place of bacon. Different spices could also be used (Italian, parsley, thyme, etc.).</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t>Yogurt Pups</w:t>
      </w:r>
    </w:p>
    <w:p>
      <w:pPr>
        <w:pStyle w:val="Normal"/>
        <w:numPr>
          <w:ilvl w:val="0"/>
          <w:numId w:val="0"/>
        </w:numPr>
        <w:autoSpaceDE w:val="false"/>
        <w:ind w:left="0" w:hanging="0"/>
        <w:rPr>
          <w:rFonts w:ascii="Verdana" w:hAnsi="Verdana" w:cs="Verdana"/>
          <w:b/>
          <w:b/>
          <w:bCs/>
          <w:strike w:val="false"/>
          <w:dstrike w:val="false"/>
          <w:sz w:val="24"/>
          <w:szCs w:val="24"/>
          <w:u w:val="none"/>
        </w:rPr>
      </w:pPr>
      <w:r>
        <w:rPr>
          <w:rFonts w:cs="Verdana" w:ascii="Verdana" w:hAnsi="Verdana"/>
          <w:b/>
          <w:bCs/>
          <w:strike w:val="false"/>
          <w:dstrike w:val="false"/>
          <w:sz w:val="24"/>
          <w:szCs w:val="24"/>
          <w:u w:val="none"/>
        </w:rPr>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16 ounces plain nonfat yogurt</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3/4 cup water</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t xml:space="preserve">1 tablespoon chicken bouillon granules </w:t>
      </w:r>
    </w:p>
    <w:p>
      <w:pPr>
        <w:pStyle w:val="Normal"/>
        <w:numPr>
          <w:ilvl w:val="0"/>
          <w:numId w:val="0"/>
        </w:numPr>
        <w:autoSpaceDE w:val="false"/>
        <w:ind w:left="0" w:hanging="0"/>
        <w:rPr>
          <w:rFonts w:ascii="Verdana" w:hAnsi="Verdana" w:cs="Verdana"/>
          <w:strike w:val="false"/>
          <w:dstrike w:val="false"/>
          <w:sz w:val="24"/>
          <w:szCs w:val="24"/>
          <w:u w:val="none"/>
        </w:rPr>
      </w:pPr>
      <w:r>
        <w:rPr>
          <w:rFonts w:cs="Verdana" w:ascii="Verdana" w:hAnsi="Verdana"/>
          <w:strike w:val="false"/>
          <w:dstrike w:val="false"/>
          <w:sz w:val="24"/>
          <w:szCs w:val="24"/>
          <w:u w:val="none"/>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t xml:space="preserve">Dissolve bouillon in water, Combine water and yogurt in blender and blend thoroughly, Pour into small containers for freezing, cover and freeze. </w:t>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rPr>
          <w:rFonts w:ascii="Verdana" w:hAnsi="Verdana" w:cs="Verdana"/>
          <w:sz w:val="24"/>
          <w:szCs w:val="24"/>
        </w:rPr>
      </w:pPr>
      <w:r>
        <w:rPr>
          <w:rFonts w:cs="Verdana" w:ascii="Verdana" w:hAnsi="Verdana"/>
          <w:sz w:val="24"/>
          <w:szCs w:val="24"/>
        </w:rPr>
      </w:r>
    </w:p>
    <w:p>
      <w:pPr>
        <w:pStyle w:val="Normal"/>
        <w:numPr>
          <w:ilvl w:val="0"/>
          <w:numId w:val="0"/>
        </w:numPr>
        <w:autoSpaceDE w:val="false"/>
        <w:ind w:left="0" w:hanging="0"/>
        <w:jc w:val="left"/>
        <w:rPr>
          <w:rFonts w:ascii="Verdana" w:hAnsi="Verdana" w:cs="Verdana"/>
          <w:sz w:val="24"/>
          <w:szCs w:val="24"/>
        </w:rPr>
      </w:pPr>
      <w:r>
        <w:rPr>
          <w:rFonts w:cs="Verdana" w:ascii="Verdana" w:hAnsi="Verdan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08"/>
        </w:tabs>
        <w:ind w:left="1008" w:hanging="1008"/>
      </w:pPr>
    </w:lvl>
    <w:lvl w:ilvl="1">
      <w:start w:val="5"/>
      <w:numFmt w:val="decimal"/>
      <w:lvlText w:val="%2."/>
      <w:lvlJc w:val="left"/>
      <w:pPr>
        <w:tabs>
          <w:tab w:val="num" w:pos="1292"/>
        </w:tabs>
        <w:ind w:left="1292" w:hanging="1008"/>
      </w:pPr>
    </w:lvl>
    <w:lvl w:ilvl="2">
      <w:start w:val="5"/>
      <w:numFmt w:val="decimal"/>
      <w:lvlText w:val="%3."/>
      <w:lvlJc w:val="left"/>
      <w:pPr>
        <w:tabs>
          <w:tab w:val="num" w:pos="1575"/>
        </w:tabs>
        <w:ind w:left="1575" w:hanging="1008"/>
      </w:pPr>
    </w:lvl>
    <w:lvl w:ilvl="3">
      <w:start w:val="5"/>
      <w:numFmt w:val="decimal"/>
      <w:lvlText w:val="%4."/>
      <w:lvlJc w:val="left"/>
      <w:pPr>
        <w:tabs>
          <w:tab w:val="num" w:pos="1859"/>
        </w:tabs>
        <w:ind w:left="1859" w:hanging="1008"/>
      </w:pPr>
    </w:lvl>
    <w:lvl w:ilvl="4">
      <w:start w:val="5"/>
      <w:numFmt w:val="decimal"/>
      <w:lvlText w:val="%5."/>
      <w:lvlJc w:val="left"/>
      <w:pPr>
        <w:tabs>
          <w:tab w:val="num" w:pos="2142"/>
        </w:tabs>
        <w:ind w:left="2142" w:hanging="1008"/>
      </w:pPr>
    </w:lvl>
    <w:lvl w:ilvl="5">
      <w:start w:val="5"/>
      <w:numFmt w:val="decimal"/>
      <w:lvlText w:val="%6."/>
      <w:lvlJc w:val="left"/>
      <w:pPr>
        <w:tabs>
          <w:tab w:val="num" w:pos="2426"/>
        </w:tabs>
        <w:ind w:left="2426" w:hanging="1008"/>
      </w:pPr>
    </w:lvl>
    <w:lvl w:ilvl="6">
      <w:start w:val="5"/>
      <w:numFmt w:val="decimal"/>
      <w:lvlText w:val="%7."/>
      <w:lvlJc w:val="left"/>
      <w:pPr>
        <w:tabs>
          <w:tab w:val="num" w:pos="2709"/>
        </w:tabs>
        <w:ind w:left="2709" w:hanging="1008"/>
      </w:pPr>
    </w:lvl>
    <w:lvl w:ilvl="7">
      <w:start w:val="5"/>
      <w:numFmt w:val="decimal"/>
      <w:lvlText w:val="%8."/>
      <w:lvlJc w:val="left"/>
      <w:pPr>
        <w:tabs>
          <w:tab w:val="num" w:pos="2993"/>
        </w:tabs>
        <w:ind w:left="2993" w:hanging="1008"/>
      </w:pPr>
    </w:lvl>
    <w:lvl w:ilvl="8">
      <w:start w:val="5"/>
      <w:numFmt w:val="decimal"/>
      <w:lvlText w:val="%9."/>
      <w:lvlJc w:val="left"/>
      <w:pPr>
        <w:tabs>
          <w:tab w:val="num" w:pos="3276"/>
        </w:tabs>
        <w:ind w:left="3276" w:hanging="100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3:17:51Z</dcterms:created>
  <dc:creator/>
  <dc:description/>
  <dc:language>en-US</dc:language>
  <cp:lastModifiedBy/>
  <dcterms:modified xsi:type="dcterms:W3CDTF">2005-03-07T04:19:40Z</dcterms:modified>
  <cp:revision>6</cp:revision>
  <dc:subject/>
  <dc:title/>
</cp:coreProperties>
</file>