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jc w:val="center"/>
        <w:rPr>
          <w:rFonts w:ascii="Courier New" w:hAnsi="Courier New" w:eastAsia="Courier New" w:cs="Courier New"/>
          <w:b/>
          <w:b/>
          <w:bCs/>
          <w:color w:val="DC2300"/>
          <w:sz w:val="96"/>
          <w:szCs w:val="96"/>
          <w:lang w:val="en-US"/>
        </w:rPr>
      </w:pPr>
      <w:r>
        <w:rPr>
          <w:rFonts w:eastAsia="Courier New" w:cs="Courier New" w:ascii="Courier New" w:hAnsi="Courier New"/>
          <w:b/>
          <w:bCs/>
          <w:color w:val="DC2300"/>
          <w:sz w:val="96"/>
          <w:szCs w:val="96"/>
          <w:lang w:val="en-US"/>
        </w:rPr>
      </w:r>
    </w:p>
    <w:p>
      <w:pPr>
        <w:pStyle w:val="Normal"/>
        <w:autoSpaceDE w:val="false"/>
        <w:jc w:val="center"/>
        <w:rPr>
          <w:rFonts w:ascii="Courier New" w:hAnsi="Courier New" w:eastAsia="Courier New" w:cs="Courier New"/>
          <w:b/>
          <w:b/>
          <w:bCs/>
          <w:color w:val="DC2300"/>
          <w:sz w:val="96"/>
          <w:szCs w:val="96"/>
          <w:lang w:val="en-US"/>
        </w:rPr>
      </w:pPr>
      <w:r>
        <w:rPr>
          <w:rFonts w:eastAsia="Courier New" w:cs="Courier New" w:ascii="Courier New" w:hAnsi="Courier New"/>
          <w:b/>
          <w:bCs/>
          <w:color w:val="DC2300"/>
          <w:sz w:val="96"/>
          <w:szCs w:val="96"/>
          <w:lang w:val="en-US"/>
        </w:rPr>
      </w:r>
    </w:p>
    <w:p>
      <w:pPr>
        <w:pStyle w:val="Normal"/>
        <w:autoSpaceDE w:val="false"/>
        <w:jc w:val="center"/>
        <w:rPr>
          <w:rFonts w:ascii="Courier New" w:hAnsi="Courier New" w:eastAsia="Courier New" w:cs="Courier New"/>
          <w:b/>
          <w:b/>
          <w:bCs/>
          <w:color w:val="DC2300"/>
          <w:sz w:val="96"/>
          <w:szCs w:val="96"/>
          <w:lang w:val="en-US"/>
        </w:rPr>
      </w:pPr>
      <w:r>
        <w:rPr>
          <w:rFonts w:eastAsia="Courier New" w:cs="Courier New" w:ascii="Courier New" w:hAnsi="Courier New"/>
          <w:b/>
          <w:bCs/>
          <w:color w:val="DC2300"/>
          <w:sz w:val="96"/>
          <w:szCs w:val="96"/>
          <w:lang w:val="en-US"/>
        </w:rPr>
        <w:t>Recipes From</w:t>
      </w:r>
    </w:p>
    <w:p>
      <w:pPr>
        <w:pStyle w:val="Normal"/>
        <w:autoSpaceDE w:val="false"/>
        <w:jc w:val="center"/>
        <w:rPr>
          <w:rFonts w:ascii="Courier New" w:hAnsi="Courier New" w:eastAsia="Courier New" w:cs="Courier New"/>
          <w:b/>
          <w:b/>
          <w:bCs/>
          <w:color w:val="DC2300"/>
          <w:sz w:val="96"/>
          <w:szCs w:val="96"/>
          <w:lang w:val="en-US"/>
        </w:rPr>
      </w:pPr>
      <w:r>
        <w:rPr>
          <w:rFonts w:eastAsia="Courier New" w:cs="Courier New" w:ascii="Courier New" w:hAnsi="Courier New"/>
          <w:b/>
          <w:bCs/>
          <w:color w:val="DC2300"/>
          <w:sz w:val="96"/>
          <w:szCs w:val="96"/>
          <w:lang w:val="en-US"/>
        </w:rPr>
        <w:t>South of the Border</w:t>
      </w:r>
    </w:p>
    <w:p>
      <w:pPr>
        <w:pStyle w:val="Normal"/>
        <w:autoSpaceDE w:val="false"/>
        <w:rPr>
          <w:rFonts w:ascii="Courier New" w:hAnsi="Courier New" w:eastAsia="Courier New" w:cs="Courier New"/>
          <w:b/>
          <w:b/>
          <w:bCs/>
          <w:color w:val="DC2300"/>
          <w:sz w:val="20"/>
          <w:szCs w:val="20"/>
          <w:lang w:val="en-US"/>
        </w:rPr>
      </w:pPr>
      <w:r>
        <w:rPr>
          <w:rFonts w:eastAsia="Courier New" w:cs="Courier New" w:ascii="Courier New" w:hAnsi="Courier New"/>
          <w:b/>
          <w:bCs/>
          <w:color w:val="DC2300"/>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jc w:val="center"/>
        <w:rPr>
          <w:rFonts w:ascii="Arial" w:hAnsi="Arial" w:eastAsia="Courier New" w:cs="Courier New"/>
          <w:sz w:val="20"/>
          <w:szCs w:val="20"/>
          <w:lang w:val="en-US"/>
        </w:rPr>
      </w:pPr>
      <w:r>
        <w:rPr>
          <w:rFonts w:eastAsia="Courier New" w:cs="Courier New" w:ascii="Arial" w:hAnsi="Arial"/>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CAPULCO CHICKEN (EN ESCABECH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Unsalted chicken broth -- defat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Pickling sp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Red bell pepper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oneless chicken breast --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Yellow bell pepper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inced jalapeno chili with -- see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nion, halved -- 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Rice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cilantro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large         Garlic clov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baked (no oil) tortilla chip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il broth and pickling spice in heavy large saucepan ten minutes. Strain and return liquid to saucepan.  Add chicken, onion, vinegar, garlic, oil and cumin to pan. Simmer over very low heat until chicken is just cooked through, about ten minutes. Transfer chicken and onions to shallow dish. Top with bell peppers and minced chilli. Boil cooking liquid until reduced to 2/3 c, about ten minutes. Pour liquid over chicken and let cool 30 minutes.  Add cilantro to chicken mixture. Cover and refrigerate until well chilled, turning chicken occasionally, about 4 hours (can be prepared one day ahead).  Slice chicken and transfer to plates. Top with marinated vegetables and some of the juices. Pass tortilla chips to use as "pusher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6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lmond Red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livered Almonds -- Toas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 -- 1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Paprik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Red Pepper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almonds in food processor work bowl fitted with steel blade or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lender container; cover and process until finely ground. Cook onion and garlic in oil over medium heat, stirring frequently, until onion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nder. Stir in remaining ingredients except almo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to boiling; reduce heat.  Simmer 1 minute stirring constantly; stir in almonds.  Serve hot. Makes about 1 3/4 cups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NDY'S SKILLET SUPPER</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Chicken breas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anola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Oregano leave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V8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9      ounces        Canned kidney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paration time = 30 minutes Chicken breasts should be skinned and bo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ny suitable oil can be substituted for canola oil. Chicken broth may be purchased as instant and mixed with water. V8 juice is a brand nam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egetabl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Cut the chicken into 1/2-inch pie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In hot oil, cook chicken, onion, chili powder, cumin and oregano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hicken turns whi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Stir in broth and juice, heat until boiling, then reduce heat to low.</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mer 1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Dump in beans, liquid and all, stir, cover and simmer for another 10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Stir occasionally. Serve over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NTICU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Sirloin Stea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arge         Garlic Clo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o 6 Medium Jalapeno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Red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Red Chi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blender or food processor, grind the jalapenos and peeled garlic to a pulp.  Add all the other ingredients, except the meat, and blend well. Cut the meat into 1-inch cubes and place in a large bowl, and cover with the marinade.  Marinate overnight or all day. Place the meat on skewers and cook on the grill over mesquite wood, basting frequently with the sauce. Serve with warm flour tortillas and plenty of Mexican beer with lime sli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pricot Basting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Apricot J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Apricots; Dried -- Fine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Dry White W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Hone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Worcestershir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all ingredients over low head, stirring occasionally, until jam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lted. Makes about 1 cup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rroz con Poll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Frying chicken cut 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ffron (powd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mall onion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Uncooked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il,  brown chicken on both sides.  Add onion and garlic, fry a few minutes, then add tomato sauce, saffron dissolved in chicken broth, 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ver and cook for 20 minutes.  Add rice, stir well, cover again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mer for 30 minutes longer,  or until all liquid has been absorbed and chicken is te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rroz Verde (Green Ri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Poblano chilies -- or 4 gre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ppers -- each 4 inches 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diame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Chicken stock -- fresh or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arsley, fresh -- coars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oars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Black pepper -- freshly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Long grain rice -- raw</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ast the chilies or peppers, remove their skins, stems, seeds and thick white membranes and disc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op the chilies into chunks. Combine 1 cup of the chunks and 1/2 cup of stock in the jar of a blender and blend at high speed for 15 seconds.  Then gradually add the remaining chilies and the parsley, onions, garlic, salt and pepper, blending until the mixture is reduced to a smooth puree. (To make the sauce by hand, puree the chilies, parsley, onions and garlic, a cup or so at a time, in a food mill set over a bowl. Discard any pulp left in the mill. Stir in 1/2 cup of stock and the salt and pepper.) Pour the oil into a 2 to 3 quart casserole and set it over moderate heat. When the oil is hot but not smoking, add the rice and stir constantly for 2 to 3 minutes until the grains are coated with oil. Do not let them brown. Now add the pureed chili mixture and simmer, stirring occasionally, for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anwhile, bring the remaining 3 1/2 cups of stock to a boil in a sma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cepan and pour it over the rice. Return to a boil, cover the casserole and reduce the heat to its lowest point. Simmer undisturbed for 18 to 20 minutes, or until the rice is tender and has absorbed all the liquid.  Before serving, fluff the rice with a fork. If the rice must wait, remove the cover and drape the pan loosely with a towel. Place in a preheated 250 degree (F) oven to keep wa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Avocado And Raisin Dip</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Avocados -- Peeled &amp;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Raisi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Freshly Grou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all ingredients in blender container.  Cover and blend on high speed until smooth, about 45 seco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with raw vegetables, assorted crackers or fried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1 2/3 cups of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asic Green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nions; Chopped -- 2 M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Fresh Spinach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Tomatillos -- Coars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es; Chopped -- 1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Oregano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and stir onions in oil in a 3-quart saucepan until tender. Stir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aining ingredients except broth and sour cream. Cover and cook 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dium heat for 5 minutes, stirring occasionally. Place mixture in foo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ocessor work bowl fitted with steel blade or in a blender contain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ver and process until smooth, about 1 minute. Return mixture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cepan; stir in broth.  Heat to boiling; reduce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mer uncovered for 10 minutes. Stir in sour cream.  Cover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frigerate any remaining sauce. Makes about 4 cups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asic Red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each          Ancho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1/2  cups          Warm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Garlic; Clov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 -- 1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Oregano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umin Se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chiles with warm water.  Let stand until softened, about 30 minutes; drain.  Strain liquid; reserve. Remove stems, seeds and membranes from chilies.  Cook and stir onion and garlic in oil in a 2-quart saucepan until onion is tender.  Stir in chilies, 2 cups of the reserved liquid and the remaining ingredients.  Heat ot boiling, reduce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mer, uncovered, 20 minutes; cool.  Pour into a food processor work bowl fitted with steel blade or into a blender container; cover and process until smooth. Cover and refrigerate up to 10 days. Makes about 2 1/2 cups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ean and Garlic Dip</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Pinto Bean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Mayonnaise Or Salad Dress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pper -- Dash o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Pinto beans can be home cooked or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Mix all ingredients.  Cover and refrigerate 1 hou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with tortilla chips. Makes 2 cups of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EANS COOKED IN A POT (FRIJOLES DE OLL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eans - black, turtle, pink -- or pin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 earthenware bean pot (I -- used my crock p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cups          Hot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White onion -- rough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arge         Sprigs epazote (only if -- black beans are us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into or pink beans will need 12 to 14 cups wat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inse the beans and run them through your hands to make sure that ther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e no small stones or bits of earth among the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ut the beans into the pot and cover them with the hot water.  Add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ion and lard and bring to a b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soon as the beans come to a boil, lower the flame and let them barely simmer, covered, for about 3 hours for black beans and 2-1/2 hours for the other varieties, or until they are tender, but not soft.  Do not stir during this tim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the salt and epazote, if you are using it, and simmer for another 30 minutes.  Set aside, preferably until the next day.  There should b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enty of soupy liqui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eef And Tequila Stew</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Meat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Unbleached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Bacon; Slices -- Cut 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arrot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elery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Tequi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Tomato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ilantro; Fresh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Garbanzo Beans -- 1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Tomatoes; Chopped -- 4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Meat should be beef boneless chuck, tip or round, cut into 1-inc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at beef with flour.  Heat oil in 10-inch skillet until hot. Cook and stir beef in oil over medium heat until brown. Remove beef with slotted spoon and drain.  Cook and stir onion and bacon in same skillet until bacon is crisp.  Stir in beef and remaining ingredients. heat to boiling; reduce heat.  Cover and simmer until beef is tender, about 1 h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eef Tac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hopp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een chili or ta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te' the beef and onion until brown. Salt to taste. Add garlic i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esired. Place a heaping tablespoon of meat mixture in each shell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uff with lettuce, tomato and cheese. Serve with the chili or taco sauce and top with sour cream or guacamole for an added tr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ell Pepper Raj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Green Bell Pepper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Red Bell Pepper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Yellow Bell Pepper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Monter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opped Ripe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Red Pepper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Peppers should be seeded and cut into 6 strips ea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bell pepper strips crosswise into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range in ungreased broilerproof pie pan, 9 X 1 1/4-inches or round pan 9 X 2-inches. Sprinkle with cheese, olives and red pepper.  Set oven control to broil. Broil peppers with tops 3 to 4 inches from heat until cheese is melted, about 3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LACK BEAN &amp; SALMON APPETIZER</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1 cn)Corn black beans -- rinsed and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7      ounces        (1 cn) pink salmon; w bone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afflower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parsley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Onion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elery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Lime zest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Red pepper flak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hili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350 degrees. Cut tortillas in triangles and toast ov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crisp, about 5 minutes.  Combine the beans and salmon, flaking the salmon with a fork. Mix remaining ingredients; chill to blend flavors. Serve with tortilla chip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lack Bean and Cheese Enchilad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een onion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Canned tomatill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Canned green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Fresh cilantr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Dried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Low-sodium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Whole wheat tortillas --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Canned black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Fat-free Monterey Jack -- cheese, shredded, H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oven to 350 F.  To make sauce, cook green onions and garlic in o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tender.  Add tomatillos, green chilies, cilantro and oregan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ntinue cooking until sauce comes to a boil; reduce heat to low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ntinue cooking about 10 minutes. Pour sauce into blender contain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and blend on high speed until smo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turn to saucepan and stir in chicken broth.  Cook over medium heat about 15 minutes. Dip each tortilla into sauce.  Spoon about 1 1/2 tb. black beans and 2 tb. cheese onto each tortilla.  Roll tortilla around filling. Place seam side down in 13" x 9" baking dish sprayed with non-stick cooking spray. Pour remaining sauce over tortillas; sprinkle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aining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at 350 F for 20 to 25 minutes until cheese is melted and filling is hot. 12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LACK BEAN BURRIT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Black Beans; Dry* --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0      ounces        Black Beans --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arlic Clov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lapeno Pepper -- Seed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 -- Up To Tw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e            Used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tablespoons   Olive Or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Tomatoes; Cut Up -- 1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4-Inch Thick Lemon Sl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Dried Oregano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dash          Hot Pepper Sauce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NISH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uacam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 Tomato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nipped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the dry beans*.  Rinse and drain the cooked or canned beans and set aside.  In a 4 1/2-quart Dutch oven, cook the onion, garlic, peppers, chili powder and cumin in hot oil, until tender, stirring occasionally. Stir in the drained beans, the UNDRAINED tomatoes, lemon, oregano, salt (omit if using the canned beans), and pepper sauce, if desired.  Bring to boiling, reduce the heat, and simmer, uncovered, about 15 minutes or until 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the lemon.  In a blender container or food processor bowl, pla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e third of the mixture, cover, and blend until smooth.  Repeat with the remaining beans.  Return to the pan and heat through.  In the meantime, wrap the tortillas in foil and warm in a 350 Degree F. oven for about 10 minutes.  Place about 1/2 Cup of the bean mixture onto each tortilla. and fold the edges over to form a packet.  Serve with salsa and guacamole If desired, top with chopped tomato and snipped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TO COOK THE DRY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cook the dry beans in a 4 1/2-quart Dutch oven, combine the beans and enough water to cover.  Bring to boiling then reduce  the heat and simmer, uncovered, for 2 minutes.  Remove from the heat, cover, and let stand for 1 hour.  (Or without cooking, soak the beans overnight.)  Drain the beans and rinse.  In the same Dutch oven combine the beans and 5 cups of water or vegetable broth.  Bring to boiling, reduce the heat, cover and simmer for 1 to 1 1/2 hours or until te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LACK BEAN 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OR NACH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rn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Flour tortillas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orizo or spicy sausa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Black bean pes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onterey jack cheese -- sh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opped cilantro (coria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OR BLACK BEAN PES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Dried black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quart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Bay lea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Ham ho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Jalapenos --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0      milliliter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tems from 2 bunchs o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ilantro (fresh coria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fresh grou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For Black Bean Pest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inse and drain beans thoroughly. Place them in a large saucepan or soup kettle and add all remaining ingredients. Bring to a boil, reduce heat, simmer, uncovered, for 1 1/2 hou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and discard ham hock and bay leaf. Using slotted spoon, transf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an mixture, in batches, to the bowl of a food processor. Process, adding cooking liquid as necessary to form a smooth, thick paste. You will use a total of about 1 cup liqui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ansfer the pesto to a bowl and stir in the salt and pepper if n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frigerate, covered, until ready to use. Will keep in fridge for 2-3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ays. Yield:  3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375F. Fill a heavy skillet with 1/2" corn oil. Heat i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oil just starts to move. Then fry the tortillas, one at a tim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light golden brown, about 15 seconds on each side. Drain on pa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we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lice chorizo into 1/4" thick rounds and saute them in a small skille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crisp, about 5 minutes. Remove sausage from skillet and drain 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per tow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tortillas on baking sheet, and spread pesto evenly over them.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rrange sausage over pesto and sprinkle with cheese. Top with chopp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until brown, 20 minutes. Remove from oven and cut each tortilla into eight pieces. Serve immediately. Makes 4 servings or 16 appetiz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BLACK BEAN QUESAD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Can black bean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opped toma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Chopped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Black olives, pitted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each          6" wholewheat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Soy cheese/jalapeno jack --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2      each          Spinach leaves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Hot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ash beans.  Stir in tomato, cilantro &amp; olives.  Spread evenly onto 4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rtillas.  Sprinkle with cheese, spinach &amp; salsa.  Top with remai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350F.  Bake tortillas on ungreased cookie sheet for 12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Cut into wedges &amp; ser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lack Bean Reli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Black Beans; Cann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Tomato; Finely Chopped -- 1 m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errano Chil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Red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Red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hite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Black beans should be canned and they should be rinsed and drai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Serrano chile should be seeded and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ingredients.  Cover and refrigerate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lled, about 1 hour. Makes about 2 1/2 cups rel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LACK BEAN TORTILLA MELT</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5 oz) can black beans -- rinsed and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6-inch)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Minced fresh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ime -- cut into six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4 oz) can chopped green -- chiles, un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3 oz) shredded cheddar --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fresh or commercial sals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ash beans; add chili powder, stirring well.  Spread about three tablespoons bean mixture on each tortilla. Sprinkle with cilantro,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queeze 1 lime wedge over each.  Top each tortilla with 2 tablespoon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een chiles and 2 tablespoons cheese.  Bake tortillas at 450~ for 3 to 5 minutes or until cheese melts.  Serve with fresh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urrito Filling</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Vegetable juice --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1/2  ounces        Beef broth --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Garlic clove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1/2  pounds        Beef stew m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eddar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Chilies, green --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own meat in oil and drain. Add remaining ingredients except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mer over low heat 2 to 3 hours. Shred meat with fork, drain exces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quid. Serve on tortillas with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Burritos Con Huev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flank steak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easoned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hot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yellow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lapeno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omatoes -- peeled an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large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Use another cut of meat if flank steak is unavailab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o prepare steak, cut into 3-4 pieces and sprinkle with the salt and pepper. Heat a very heavy pan with tight fitting lid. Add 1 tablespoon oil and brown the meat on each 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2. Add hot water and cover tightly. Simmer on low heat for 2 to 2-1/2 hours or until meat shreds easily. Add more water during cooking i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ecessary. When meat is tender, shred into small bite-sized pie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3. Cut the onions into thin slices and separate the slices in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dividual rings. Julienne the green pepper. Mince the jalapeno pep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se a canned one if necess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In a large heavy skillet, heat 2 tablespoons oil; add the onions and green peppers. Saute until onions are translucent and limp. Add the chopped fresh tomato and the minced jalapeno and continue cooking for 3 minutes mo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Add the shredded meat, 10 eggs which have been lightly beaten, and the shredded cheese. Proceed as though you were scrambling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Warm the flour tortillas while cooking the filling, or quickly run each tortilla over the flame on a gas stove, just to soften. Fill each tortilla with 1/8th of the mixture. Roll the tortillas by turning one side up and folding the edges inward. Wrap the lower third in foil or waxed paper and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Serve with sour cream and avoca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ABRITO AL PASTOR (BROILED KID)</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Kids [baby goats] -- 6 1/2 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1/2 lbs ea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ild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or the 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Guacamole (recip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par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Whit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mato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Cilantro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Chiles serranos -- fin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Recipe Frijoles de Ol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shed (recipe separ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Mozzarella OR Monterey J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eese -- freshly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Totopos (crisply f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rtilla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the ki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ut kids in a large stockpot, and cover with water.  Add salt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t aside for 2 hours.  Meanwhile, build a pile of mesquite wood on th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ound, and burn down to white coals. Remove kids from water and thread on spits.  Arrange over the hot coals, and roast for 2 to 3 hours, depending on the kids' weight, basting occasionally with a little salted water. Turn spits continuously so that the meat cooks evenly, or use a rotisserie. Add more white coals if necess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 serve, cut kid in pieces, and place on plates.  Garnish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uacamole, onion, tomato, cilatro, and chiles.  Serve withj Frijoles de Olla sprinkled with cheese, totopos, and Pico de Gallo sauce. The kid may be shredded and used in fried tac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alabac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Zucchini or yellow squa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Larg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arlic salt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Can chopped green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Can whole kernel cor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te' squash and onion in oil until barely tender. Add garlic salt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esh garlic), chilies, corn and cheese; mix well. Put in buttered 1-quart casserole and bake at 400 for 2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alifornia Chilled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tomatoes -- peele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elery sta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nion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pepper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ider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chili pepper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Also delicious made with red sweet peppers or a combination of red and green for nice col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Combine all ingredients; if finer texture is desired may be pu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ough food grinder using fine blade. Cover tightly and chill overnigh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Serve cold as a relish with m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aramelized Carn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Pork Shoulder; Boneles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Brown Sugar -- Pac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Tequi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Molass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Green Onion w/top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Pork should be cut up into 1-inch cub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pork cubes in single layer in 10-inch skille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p with remaining ingredients except green onion. Heat to boiling; reduce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mer uncovered, stirring occasionally until the water has evaporated and the pork is slightly caramelized, about 3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green onion and serve with wooden pic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arne Adovada (Marinated Pork)</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pounds        Pork(ribs -- chops or oth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Garlic clove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Whole leaf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quart         Blended red chili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meat with salt. Add garlic and oregano to blended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ur over meat and marinate in refrigerator 6-8 hours or overnigh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slowly on top of stove or in 350 oven until meat is done, about 1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ur. Thick slices of potatoes may be marinated with the m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ARNE ASAD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1/2  pounds        Top Round Steak Or Boneless Chuck Steak,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RINA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Red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ge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ummer Savo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Dry Must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Paprik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ASTING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teak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Flour Tortillas -- 5 to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Inches In Diame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medium        Onions -- Sliced Paper Thin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Whole Green Chilies -- C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Into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ftened Butter Or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uacam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steak in plastic bag or non-metal baking dish.  In small bow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marinade ingredients.  Pour over steak, turning to coat.  Seal bag or cover dish; marinate at least 6 hours or overnight in refrigerator, turning once or tw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hen ready to barbecue, drain meat, reserving marinade by placing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mall saucepan.  Add steak sauce to marinade; blend well.  Heat on gri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steak 4 to 6 inches from medium-hot coals.  Cook 30 to 40 minutes, turning once, or until desired doneness, brushing occasionally with marina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anwhile, heat foil-wrapped tortillas on grill until thoroughly heat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steaming, wrap in cloth napkin or towel to keep wa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 serve, cut steak across grain into thin slices.  Spoon any remai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rinade over slices.  Arrange steak, warmed tortillas, onions, chilies, butter, salsa and guacamole on a large platter.  Spread butter on tortilla; top with meat and any combination of vegetables or sauce.  Roll up to 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Note:  Be sure to heat basting sauce thoroughly to ensure safety for use as a sauce at the tab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ARNE ASADO (MEXICAN STYLE BEEF TIPS &amp; GRAVY)</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eef stew m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loves garlic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nion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Black pepper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ans          Tomato sauce (or 1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anule style beef bouill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rt through stew meat trimming excess fat, grist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ut into 1" pcs. if necessary. In med. size, heavy bottom pot, pla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nough bacon drippings or melted lard to cover bottom.  Place stew meat, garlic and onion in pot and saute untill meat is lightly brow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water to cover and two or three tbs. beef bouillon, cumin, pepper and tomato sauce.  Cov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mer on low heat until meat is tender. Toward end of cooking time (abt. 1 hr.) add flour to thicken and continue simmering , stirring from time to time, additional 10 min.  Remove from heat and serve with spanish rice (Sopa de Arroz) and refried beans.  Salsa cruda, Pico de Gallo are good garnishes. Coarsely chopped lettuce and tomatoes and shredded cheddar cheese. Serve with warm flour tortillas, or make soft tac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arne Gisada Con Papas (Meat &amp; Potato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Round Steak -- 1/2" 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Pot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rou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Large Clove Garlic -- Sma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ut round steak into cubes and brown in shortening in heavy skillet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utch oven.  Peel and cube potatoes (approximately in 1/2-inch cub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nce meat is slight browned add potatoes and continue to brown. (Don'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orry if it sticks to the bottom of the skillet.  Add tomato sauce, salt, pepper, cumin powder and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Approcimately ONE cup of water and simmer until meat and potatoes are tender.  Potatoes will thicken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arne Guisad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round steak, trimmed -- cub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bsp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bs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bsps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bsps         chopped gree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bsps         chopped toma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o 2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 can     tomatoes and green chiles -- un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 1/2 tsps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steak in oil in a heavy skillet over medium-high heat, stirr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stantly, until browned.   Sprinkle with flour and stir well.  Add onion and remaining ingredients.  Bring to a boil over medium hear; reduce heat and simmer, uncovered, 40 minutes or until meat is tender and sauce is 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in flour tortillas or over hot cooked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asera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Tomatoe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Jalapeno Chile; Cann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Jalepeno Chile Liqui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ilantro; Fresh -- Snipped F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Oregano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Jalapeno Chile should be seeded and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all ingredients in glass or plastic bow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and refrigerate up to 7 days. Makes about 2 cups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ALUP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Pinto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Pork ro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7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arlic clov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i peppers -- chopped (one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ut all ingredients in a dutch oven, an electric crockery cooker, or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vy kettle. Cover and simmer about 5 hours, or until the roast fall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part and the beans are done. Uncover and cook about 1/2 hour, until the desired thickness is achie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eesy Chilanda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Med.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Pinto Bean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icante Sauce -- med. 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hredd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ttuc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resh Tomat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Cheese may be Monterey Jack  or Cheddar Brown meat with pepper, oni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nd garlic; drain. Add beans, tomato sauce, picante sauce, cumin and sal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mer 15 minutes. Spoon small amount of meat mixture in 13x9 baking dis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p with 6 tortillas. Top with half the remaining meat mixture; sprink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ith cheese, repeat (except for cheese). Cover tightly with aluminum fo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ake at 350" for 20 minutes. Remove foil and top with remaining chees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ake uncovered for 5 minutes. Top with lettuce, tomato, sour cream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itional picante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HEESY ONION ROLL-UP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8 oz.)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Pkg. cream cheese -- softe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Finely shredded cheddar --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Sliced green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Minced seeded jalapeno --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Pkg. flour tortillas (6" -- siz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ese roll-ups are very fast to fix and you can make them ahead and keep them wrapped in the refrigerator until you're ready to serv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icante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the first six ingredients in a bowl; mix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ead on one side of tortillas and roll up tight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rap and refrigerate for at least 1 hour.  Slice into 1" pieces. 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Yields:  About 5 doz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ACAPULCO WITH CREAMY SHRIMP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large         Poblano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Medium shrimp -- light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oked, peeled -- an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ilantr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pound         Montere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8 ozs chicken breas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alved, deboned --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ounded fl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White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6-in long str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 -- for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REAMY SHRIMP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Shallots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hite w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Fish stock or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Small shrim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Whipping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pound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OAST PEPPERS:  Place poblano peppers under the broiler and char on a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des. Put in plastic bag and freeze 10 minutes. Remove from freezer, rub off peel, then slit to remove seeds under running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400 degrees F.  In a medium saute pan, saute oni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rimp, and cilantro until the shrimp are almost cooked, about 5 minutes.  Place in mixture in a bowl, add the cheese and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ASSEMBLE:  Lay the four prepared chicken breasts flat, skin-side down. Season with salt and white pepper.  Layer each breast with one pepper and 2 to 3 tablespoons shrimp/cheese mixture over pepper. Roll each breast tightly to form a cylinder. Tie each cylinder in 3 places, both ends and in the midd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skillet, heat about 1/4-inch of oil.  Lightly brown chicken breasts, one at a time, on all sides. Remove from heat, transfer to a oven-proof dish and bake for 10 minutes until golden brow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from oven.  Cut strings and slice chicken into 1-inch roulad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ounds).  Drizzle a few tablespoons of Creamy Shrimp Sauce onto a plate and arrange the roulades on top of the sauce. Serve warm. Makes 4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 MAKE CREAMY SHRIMP SAUCE:  In a saucepan over medium-high he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shallots and wine.  Cook until reduced by three-fourths.  Ad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tock/broth and shrimp and cook until reduced by half. Add the cream and reduce again by half. Whisk in the butter by tablespoons. Cook until butter melts and sauce is well-blended. Remove from heat. Recip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ALEJANDR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s -- thin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arlic clove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Margarine or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edium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innam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Clov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Bay lea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 halves -- bone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ornstar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Orange; peeled -- sect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large skillet, over medium heat, cook onion and garlic in margarine until tender. Stir in salsa, sugar, cinnamon, cloves, and bay leaf; add chicken. Cover and simmer for 30 minutes. Remove chicken to heated platter; keep warm. In a small bowl, dissolve cornstarch in tomato sauce; stir into skillet. Cook, stirring constantly until the mix thickens and begins to boil. Add orange sections; heat through. Discard bay leaf. Serve chicken over rice with the sauce over 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ALMENDRAD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argarine Or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Almonds -- Sliv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innamo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Chicken Breast Halv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lmonds -- Sliv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icken Breasts Halves should be boneless. Cook and stir onion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rgarine and oil in a 10-inch skillet, until tender. Stir in broth, 1/4 cup of almonds, the ground red chiles, vinegar, sugar and cinnamon. Heat to boiling; reduce the heat and simmer, uncovered, for 10 minutes. Spoon mixture into a blender container, cover and blend on low speed until smooth, about 1 minute.  Return sauce to skillet. Dip chicken breasts into the sauce to coat both sides.  Place skin sides up in a single layer in the skillet.  Heat to boiling and then reduce the heat, cover and simmer until done, about 45 minutes.  Serve sauce over chicken and sprinkle with the remaining slivered almo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BREASTS 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Whole chicken breasts -- boneless &amp; spl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ies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Butter --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rtilla chip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ooden toothpic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skin from chicken.  Between sheets of waxed paper, pound each until 1/4" thick.  Drain chilies and combine with the cheeses and onion. Divide into 6 equal portions.  Sprinkle one portion down center of each bre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oll chicken around filling, folding in ends and securing with wood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othpicks.  Combine the butter, chili powder and cumin. Coat rolls with butter mixture and roll in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range chicken, seam side down, in a shallow greased casserole. Bake at 375 degrees for 45 minutes.  Serve with sour cream and taco sauce. Goes great with Mexican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BREASTS SOUTHWESTERN</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Fresh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s halves -- Ski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slices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9" square baking pan stir together all marinade ingredients. Add chicken breasts; marinate, turning once, in refrigerator at least 45 minutes. Meanwhile, prepare grill placing coals to one side; heat until coals are ash white. Make aluminum foil drip pan; place opposite coals. Remove chicken from marinade; drain. Grill chicken 7 minutes; turn. Continue grilling until fork tender, 6 to 8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p each chicken breast with 2 slices cheese. Continue grilling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eese begins to melt. Serve with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BREASTS WITH CHILIES AND ARROZ BLANC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Chicken breast halves -- skinned and bo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freshly ground --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Butter or margarine -- divi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 thinly slic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into r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Anaheim chilies -- peel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ivided or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ans (4 oz each) green -- chilies,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ilk -- divi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4 oz cup grated Cheddar --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ason chicken with salt and pepper. In large skillet, heat 2 Tbsp butter and oil. Add chicken and cook over medium high heat until light brown on both sides. Remove from pan and set aside. Cook onion in skillet until soft, but not brown. Cut all but 3 chilies into strips. Add strips to onion and cook over medium heat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from heat and set aside. Place 3 whole chilies, 1/4 cup milk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 tsp salt in blender or food processor. Process until smo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sour cream and blend a few seconds more. Set aside. Melt remaining 2 Tbsp butter in small saucepan. Blend in flour. Add 3/4 cup milk and cook, stirring until smooth and thickened. Remove from heat. Stir in sour cream mixture. Arrange half the chicken breasts in a casserole. Top with half the onion chilies mixture. Spread with half the sauce. Repeat layers. Bake, covered, @ 375 degrees for 25 minutes. Remove from oven. Sprinkle with cheese. Bake 3 to 4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over beds of fluffy Arroz Blanco. Makes 6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RROZ BLANCO: Melt 2 Tbsp butter or margarine in 2 to 3 quart saucepa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1 cup uncooked rice and cook over moderate heat until golden, stirring often. Add 1/2 cup chopped onions and 2 cloves minced garlic; cook until onions are soft but not brown. Add 2 cups chicken broth and 1 tsp cumin seed. Bring to a boil; stir once or twice. Reduce heat, cover, and simmer 15 minutes or until rice is tender and liquid is adsorbed.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Chilaquil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 Halves Without Skin -- bo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sp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z            Tortilla Chips -- Lightly Sa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8      Oz            Green Enchilada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z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ilantr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Green Onion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Tbsp          Light Sour Cream -- or real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alsa Fresca -- fresh or storebough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breasts with cumin, salt and pepper.  Broil until just done. I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o this in a toaster oven for about 5 minutes per side.  Slice or shr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Evenly cover four microwave safe dinner plates with tortilla chip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chicken.  Pour enchilada sauce over the chicken and th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crowave each plate for 1 to 1-1/2 minutes. Top with cheese and microwave each plate for 45-60 seconds or until cheese melts in the center of plat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anwhile, chop and combine cilantro and green onions.  Spinkle a 1/4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p mixture over each of the heated plates.  Put a dollop of sour cream in the center of each plate and surround with salsa fresc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 - - - - - - - - - - - - - - - -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Enchiladas -- Lowfat</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Cooked chicken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callion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Enchilada sauce -- see recip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inch prepared corn --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ounces        Part-skim mozzarella chees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oven to 400F, unless you have a microwave. In a bowl, combine the chicken, half the scallions, and 1/2 cup of the enchilada sauce. Soften the corn tortillas, two at a time, by steaming them for 10 seconds, or cook in a microwave for 10 second on hi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oon 1 cup of the enchilada sauce on the bottom of a 9x11-inch pan. Fill each tortilla with about 1/4 cup of the chicken mixture. Roll eac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rtilla and place seam side down on the sauce in the pan. Top with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aining cup of enchilada sauce, sprinkle with the cheese and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aining scallions. Bake for 10 minutes or microwave on high for 5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nutes. YIELD: Serves 8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ENCHILADAS WITH PASILLA CHILI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Peanut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2-oz. package dried pasil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lies, stemmed,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rn into 1-inch pie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Whole blanched almo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cups          Chicken stock or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ow-salt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 see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Plum tomatoes, co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Quart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nion -- quart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loves garlic --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Firmly packed golden brow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oarse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anut oil (for deep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Grated Monter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reme fraiche or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Avocado, peeled,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resh cilantro spri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2 tablespoons oil in large pot over high heat. Add chilies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lmonds.  Saute until chilies darken and almonds are golden, about 2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nutes.  Using slotted spoon, transfer chilies and almonds to bow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duce heat to medium.  Season chicken with salt and pepper. Add to same pot and brown on all sides, about 5 minutes. Add stock; simmer until chicken is cooked through, aobut 20 minutes. Transfer chicken to another bowl using slotted spoon; cool.  Reserve stock in p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ast cumin seeds in heavy small skillet over medium-low heat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romatic, about 1 minute.  Mince cumin seeds. Add cumin, chili mixtur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matoes, quartered onion, garlic, sugar and salt to stock. Simmer until all ingredients are very soft, about 4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orking in batches, puree stock mixture in blender. Return to pot. Bo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reduced to 4 cups, stirring occasionally, about 20 minutes. Season with salt and pepper. (Can be made 1 day ahead. Chill chicken and sauce separatel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skin from chicken and discard.  Cut meat from bones and sh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ansfer to bowl and combine with 1/2 cup sauce. Set filling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il two 13X9-inch glass baking dishes.  Pour oil into deep skillet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epth of 1/2 inch and heat to 375-degree F. Fry tortillas 1 at a tim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softened, about 5 seconds per side.  Using metal sapatula, transfer to paper towels.  Spread 1 tablespoon sauce over each tortilla. Sprinkle each with 2 tablespoons cheese and 1 tablespoon chopped onion. Place 1/3 cup chicken down center of each tortilla; roll up. Place seam side down in baking dishes. (Can be made 1 hour ahead. C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oven to 350-degree F.  Pour remaining sauce over enchilad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with remaining cheese.  Bake until heated through, about 20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Top with creme fraiche, avodado and clina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Faj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m Onion -- sliced into r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ed Green /Sweet Re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ooking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9      ounces        Chicken Breast halv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hredded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Plain low-fat Yogur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een Onion -- 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cut into bite-size strips ** 9 oz boned skinless chicken breas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alves, cut into bite-sized strips Wrap tortillas in foil. Place in 300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eg F. oven for 10-12 minutes or till heated through. Meanwhile, spray a large skillet with Pam. Add onion and garlic; stir-fry for 2 minutes. Add red or green pepper; stir-fry for 1-2 minutes more or until veggies are tender crisp. Remove from skillet. Add oil to skillet. Add chick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fry 3-5 minutes or till chicken is tender and no longer pink. Return veggies to skillet. Add salsa. Cook and stir till heated throu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serve, divide chicken mixture evenly among tortillas. Top with shredded lettuce. Dollop with yogurt and sprinkle with green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ll up tortillas and ser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IN SPICY BROWN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Whole chicken breasts -- spl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d ski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5 oz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easpoons     Unsweetened cocoa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arlic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ash EACH: cloves,nutmeg,ground allspi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ound chicken to 1/2" thick. Lightly brown in oil in large skillet, about 2 minutes on each side;drain off fat. Combine remaining ingredients;mix well. Pour over chicken in skillet. Bring to boil. Reduce heat;cover and simmer,gently,10 minutes. Remove chicken to serving platter;keep warm. Cook and stir sauce until slightly thickened,about 3 to 5 minutes. Spoon sauce over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6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CHICKEN OR BEEF FAJITAS </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equi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Tomato p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arlic clov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Whole jalapeno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Chicken bre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Flour tortillas for fajit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bell pepper -- cut in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 cut into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tomato -- cut into chun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neless, skinless breast, cut into strips; or skirt stea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glass bowl or baking dish, combine 1/2 cup oil, lime juice, tequila, tomato paste, garlic, jalapeno, salt, chili powder, and cumin. Blend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chicken, cover, and marinate in refrigerator at least 6 hours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vernight.  Wrap tortillas in aluminum foil. Bake 15 minutes whi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paring fajitas. Remove chicken from marinade. In a large, heavy skillet over medium-high heat, heat 3 Tbl oil.  Add chicken and cook, stirring constantly, 5 to 7 minutes or until chicken is done. Add bell pepper and onion and cook 3 minutes more along with tomatoes, just until vegetables are crisp-tender.  Serve with tortillas, guacamole, sour cream, salsa, and grat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Sopopilla (incl. tort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all 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hortening -- (lard is be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warm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 for deep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oked, cut up or shredded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ork is to die f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Mix the flour, salt and baking powder together.  Cut in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ortening. Mix until it resembles cornme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Stir in the water until all the dough is moi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Turn onto a floured surface and knead about 5 minutes. Cover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stic wrap or towel and let rest for 3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Cut the batch in half and roll out about 1/4" thick. (These are thicker than ordinary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5.  Cut into 4 to 5" squares or rounds.  ( I like round so use a coffe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an to c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Heat oil in a deep fryer or skillet to 400 degrees. (I just use a deep iron skillet with about 3" of oil.) and drop, *one at a time in the hot oil until  puffed and golden brown (If they don't puff up, the oil's not hot enou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Take out of skillet and lay on paper towels. Continue until you have as many as you want.  Let cool a litt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8.  Take chicken or pork and mix with salsa. Heat chicken in salsa 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ove before you stuf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9.  Carefully slit one side of the Sopapilla and put in about 3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ablespoons of the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on a platter with each Sopapilla on a lea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f Romaine Lettuce and Salsa Fresca on the 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put over/or in them. This is a last minute, lab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ensive procedure but they are simply wonderfu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TACO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Chopp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hopped chilies (sm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Tomato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heddar cheese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opped chicken breast -- coo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Doze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te onion in butter.  Add chilies, tomato juice, cheddar cheese soup,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li powder and garlic powder. Add chopped chicken. Break tortillas into about 6 pieces each. Put a layer of tortillas, layer of chicken mixture, and layer of grated cheese.  Repeat until all is used. Bake at 350 degrees for about 30 minutes in 2 quart casserole, covered, and then uncover and add more grated cheese and cook until cheese is melted. This serves about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Tac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reen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horte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ooked chicken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8 oz can taco sauce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Green chili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PTIONAL TO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hopped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hopped toma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Guacam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te' the onion in the shortening until transparent. Add the chick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een chili salsa or taco sauce and salt to taste. Heat to boi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pare shells according to package directions. Put two tablespoons of the chicken mixture and one tablespoon of grated cheese in each shell. Serve with option of lettuce, tomato, sour cream or guacamole and extra chili sauce as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CKEN TEQUIL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trong chicken sto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9      ounces        Whole tomatoes -- un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icken breasts -- bone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Tequi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Juice from two lim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eavy dash cayenne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oria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mer the chicken breasts in the stock, until tender. Remove and cub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t aside, reserving stock. Saute' the garlic in olive oil. Add tomatoes (breaking up) and the remaining ingredients; simmer, covered 1/2 hour. Add chicken and re-heat. Toss with cooked noodles. If sauce becomes too thick, add the chicken stock. Sprinkle with Parmesan cheese and garnish with fresh basil or parsley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TORTILLA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Green chili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ream of mushroom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ream of chicken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hicken breasts; cooked -- cut 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or tear the tortillas in 1/2" squares. Put half of them on the bottom of a baking dish and cover with 1/2 of the cheese. Mix salsa, both soups and chicken together. Add half of this mixture to the baking dish. Repeat the layers and top with cheese. Cover and put in the frige for 24 hours. Bake at 350~F for 45 min. Uncover for the last 15 minutes to brow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WITH AVOCADO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oneless chicken breast --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li powder -- 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Ripe avoca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Fresh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unky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omat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reen onions with -- tops,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Heated corn tortillas or -- lettuce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rrange chicken around the edges of a 9" pie plate or baking dis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with chili powder, salt and pepper. Cover with vented plastic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ra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otating dish midway through cooking, microwave on high 5 to 6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t aside. Peel, seed and chop avocado. Combine with lime juice in a small bowl. Add salsa, tomato and green onions; toss gently. Slice cooked chicken, lengthwise, into 1 to 2" strips and arrange on tortillas, making 4 servings. Top with salsa. Microwave on 50 % (medium) 2 minutes or until he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4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aquiles (A Casserole Of Tortillas In Chili)</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Queso fresco, crumbled --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ild cheddar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1/3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Stale tortillas -- cut in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            triang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hin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orizos -- crumbl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 thinly sliced in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imes -- cut into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ady: A flameproof dish at 3 Inches deep and about 10 inches acro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the griddle and toast the chilies lightly on both sides.  B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areful-- they burn very quickly.  When they are cool enough to hand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the seeds and veins.  Cover the chiles with hot water to cover and leave them to soak for about 20 minutes, then transfer with a slotted spoon to the blender jar.  Add the rest of the ingredients and blend to a smooth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he Chilaqu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small frying pan add 2 Tbsp. peanut or safflower oil, 1/2 cup chicken broth.  Heat the oil and cook the sauce until it darkens in color and is well seasoned--about 3 minutes.  Add the broth and let the sauce cook over a high flame for a few minutes longer.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the oil and fry the tortilla strips until they are a pale gold, but not too crisp.  Remove and drain on the towe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the bottom of the dish with one third of the tortilla pieces. Cover them with a layer of one third of the cheese and a layer of one third of the sauce. Repeat the layers twice mo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the 3 to 3-1/2 cups chicken broth and bring to a boil.  Lower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lame and continue cooking the chilaquiles at a brisk simmer, until most of the broth has been absorbed -- about 15 mintues.  Add the epazote a minute or so before the chilaquiles have finished cooking. (2 large sprig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our the sour cream around the edge of the dish, then garnish with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orizos and the onion rings.  Serve in small deep bowls with lime wedges on the 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le con Ques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ese -- Shredd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Half &amp; Hal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se either Cheddar or Montery Jack Cheese (4 oz) ** Use 1 4-oz can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opped green chiles,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all ingredients over low heat, stirring constantly, until the cheese is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warm with tortilla chips. Makes 1 1/4 cups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e Piquin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unce         Dried chile Piqu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opped fresh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il unti hot and remove from heat, pour chile to fry about 2 min in hot oil, then drain on paper towels. Put chile, tomato sauce, cumin, and garlic in blender and mix, add salt to your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ES RELLENOS (FRIED STUFFED CHIL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large         Mild -- green chiles w/stem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t;&lt;&lt;OR&gt;&gt;&g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ans          Green chiles (4 oz.c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Jack cheese cut into long&gt;&gt;&g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Narrow --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A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All 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Yellow or white cornme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ggs -- slightly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rch and peel chiles leaving stems on.  Cut small slit below  the stem, removing seeds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sert strips of Jack cheese being careful not to split chi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pare batter:  Sift flour with baking powder and sald, then ad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rnmeal.Blend milk and slightly beaten eggs, then combine milk mixtur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ith dry mixture and blend together. slightly moisten each chile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ater--dip in plain flour, then in batter.  Allow to drain slightly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op in deep fat which has been heated to 375 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y until golden. Drain on paper towels. Keep warm on platter in 300 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ven while completing frying and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ariations: For thicker crust "double-dip" (repeat dipping sequen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crunchy crust use buttermilk instead of sweet milk in ba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int:  Keep one hand for "dry", the other for "we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les Rellenos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ans          Whole green chili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Sharp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Green onion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Shredded mozzarella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ach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All-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ans          Green chili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7 oz. cans **shredded (approx. 12 oz.) Split chili peppers lengthwis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remove seeds and pith. Spread chilies in a single layer in a greased 9x13-inch baking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Cheddar cheese, green onions, and 1-1/2 cups of the mozzarell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eese over chilies. In a bowl, beat eggs, milk, flour, and salt together until smooth. Pour over chilies and cheese. Bake in a 325 degrees oven for 50 minutes or until a knife inserted in custard comes out cle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anwhile, mix salsa with the remaining 1-1/2 cups mozzarella chees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over casserole and return to oven for 10 minutes or until cheese melts.  Let stand for 5 minutes before serv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es Rellenos Casserole W/Marinar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pounds        Jack cheese -- cut in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4 oz green chiles --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sharp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Marinara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itted ripe olives(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tuff chilies w/jack cheese.  Arrange chilies side-by-side in greas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allow 1 1/2 qt. baking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eat eggs until thick and foamy, add milk, flour and baking powder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le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our egg batter over chiles - cover all chiles with batter.  Sprink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cheddar cheese.  Bake uncovered @ 375 30 minutes or until set.  Serve with heated marinara sauce and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Chiles Rellenos Con Quesos </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Fresh -- frozen or 2 (4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een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Montere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Butter -- margarine or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el fresh peppers by placing on an open flame until browned. Wrap chilies in a damp cloth to steam for five minutes. Pull peeling of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lit green chiles. Cut cheese into slices that will fit into the gre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le slits. (Be sure to remove seeds and membrane)  Prepare a batter by using one egg for every two chiles and one tsp of hot water to each egg, plus enough flour (1 tbsp per egg) to make a thin batter. Beat egg whites until they form soft peaks. Fold in beaten egg yolks and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op the batter (the size of a 6-in.x4-in. oval) onto a greased fry pan. Place a stuffed chile on it and cover with batter. Cook over low heat until golden. Turn with spatula and brown on other side. Drain on paper towels. Place in baking dish, cover with sauce, and top with grat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in 325 F oven til cheese melts (about 15 min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es Rellenos de Queso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iles, calif. -- roast &amp; pe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3  ounces        Cheese -- monterey j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 -- for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s -- sepa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cup           Flour -- all purpo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3  small         Tomatoes --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small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Garlic clo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tablespoon    Oil -- vegetab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cup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small         Chiles -- cali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pn Cinnamon, grou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pn Cloves, grou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pare tomato sauce; keep wa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ut as small a slit as possible in one side of each chile to remo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eds. Leave stems on. Pat chiles dry with paper towe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cheese into long thin sticks, one for each chile. Place one stick in each chile, using more if chiles are large. If chiles are loose and open, wrap around cheese and fasten with wooden pic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our oil 1/4" deep into large skillet. Heat oil to 365ø F. Beat eg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hites in a medium bowl until stiff. Beat egg yolks lightly in a sma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owl and add all at once to beaten egg whites. Fold lightly bu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oroughly. Roll chiles in flour, then dip in egg mixture to co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y in hot oil until golden brown, turning with a spatula. Drain on paper towels. Serve immediately topped with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mato Sauce: Combine tomatoes, onion and garlic in blender or food processor; puree. Heat oil in a medium saucepan, add tomato mixture. Cook 10 minutes, stirring occasionally. Add broth, salt, chiles, cloves and cinnamon. Simmer gently 1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es Rellenos de San Dieg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season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7      ounces        green chiles --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pound         Monterey jack cheese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ream of tart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anola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the cheese into 6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For the spicy tomato sauce which goes on top, combine the tac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asoning mix and tomatoes in a saucepan. Bring to a boil, reduce heat and simmer for 1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2. If fresh chiles are used, cut off the stem ends and rinse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ld water to remove seeds. Broil the chiles until the skin browns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listers. Peel the chiles immediately, while they are still warm. I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anned chiles are used, gently rinse with cold water to remove seeds; pat dry. Stuff each chile with a strip of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ombine the flour and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4. Separate the eggs. Beat yolks until lemon yellow and slightl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ckened. Beat the whites until they are foamy. Add the cream of tartar and continue beating until the whites hold a stiff peak. Carefully fold yolks into whi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Heat the oil in a skille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6. Roll the stuffed chiles in the flour. Dip into egg batter. Fry in hot oil on each side until golden. Drain and serve with spicy toma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6 rellen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les Rellenos Meatball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small potatoes, or 2 large baking pot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Anaheim chili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yellow onion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lack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lic salt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aheim chilies, roasted, peeled and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eel and boil potatoes until just tender. Let potatoes cool. In a large bowl break up potatoes to make a lumpy mixture, do not ma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2. Saute ground beef in 2 tablespoons vegetable oil until brow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ain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3. Add beef to potatoes, then add chiles, chopped onion and eg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lks. Add seasonings (salt, pepper, and garlic salt). Mix and form into egg-shaped balls about 1-1/2 inches lo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Dip each ball in egg whites (beaten slightly) then roll in flour. At medium heat, cook in vegetable oil about 1/4-inch deep. Brown well, then drain on paper towels. Serve hot, at room temperature, or refrigerate and reheat at serving tim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i Beef Tac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Garlic clove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tablespoons   Strained fresh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pounds        Stewing beef cut into 1/2 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8      ounces        Italian plum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rained and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Beef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Bottle dark be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Jalapeno chili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Pkg. frozen corn -- thaw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5                    Pimento stuffed green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imentos -- draine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0                    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Sharp cheddar cheese -- shred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Bunch romaine lettuce -- chop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opped seed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ot or mild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chili powder, garlic, lime juice, 3 Tbs. olive oil and cumin in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rge bowl to form a paste.  Add the beef and mix till coated. Refrigerate 24 hours, stirring occasionally. Position rack in lower third of oven and preheat to 350 F. Combine marinated beef, canned tomatoes, broth and beer in a Dutch ov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ring to boil over high heat. Cover, transfer to oven and bake for 45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ns.  Uncover and continue baking until beef is tender, about 45 minutes more.  Cool, shred beef and return to cooking liquid. Cover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frigerate overnigh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3 Tbs. oil in heavy skillet over medium-low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onion and jalapenos then cover and cook until onion is tender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ghtly browned, stirring occasionally, about 15 mins. Strain beef cooking liquid into skillet, Bring to a boil.  Reduce heat and simmer uncovered until sauce is thickened and reduced to 1/2 cup, stirring occasionally, about 50 mi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in beef. (Can  be preparted 1 day in advance and refrigerated). Ad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rn, olives, and pimentos and stir over medium heat until just heat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rough, about 5 minutes. Season with salt and pepper to taste.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semble: Half fill taco shells with beef mix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p with cheese, lettuce and chopped tomatoes.  Serve immediatel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ssing salsa and sour cream separ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 The same filling also works in chimichangas and enchiladas, and is delicious spooned over toasted hamburger rolls. It can also be froz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LI POBLANO PI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Poblano chilies -- large fre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huahua cheese -- cub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Garlic clove,large -- hal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Whipping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Monterey jack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nion, sm yel -- coarse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ach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rema fresca: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 the Crema Fresca ahead of time:  mix Cream and Sour Cream together. Cover and let stand at room temp. until thickened, 8 hours or overnight. Chill until ready to use. Char the Chili Peppers over a gas flame until blackened on all sides. Wrap them in a plastic bag and let stand for 10 minutes to steam. Peel and core the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seeds, rinse and pat dry. Preheat oven to 350 F. Generously Butter a 9" pie pan (preferably porcelain or stoneware with 2" sides).  Open up Chili Peppers and arrange around sides of pan skin side down, point toward center of pan, extending about 1/2" above rim.  Cover bottom of pan with Chilies. Finely grate cheese with Onion and garlic in a processor using on/off pulses, about 30 seconds.  Add Eggs and Salt.  Process until smooth, stopping to scrape down the sides, about 15 seconds.  Mix in the Crema Fresca (the Mexican equivalent of creme fraiche).  Pour this filling over the Chilies. Curl the edges of the Chilies over the filling. Bake until golden brown and a knife inserted in the center comes out clean, 45 to 50 minutes. Cover Chili edges with fOil to prevent burning, if necessary. Cool for 5 minutes before cutting.  Serve hot or at room tempera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i Relleno's Fast and Easy</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large         fresh pasilla chili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grated cheese -- used chedd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 can       tomato sauce --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fresh tomato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inely chopped scallions -- (green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fines chopped fresh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harlie's seasoning -- heap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lour -- to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this is the new and easy part)  I found out you don't have to pe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silla chilis! Just put them into boiling water for about15 min..  Take out, slit open one side, take out the seeds.  Don't bother about the membranes, they are not that hot. Rinse under cold water and set aside. (no need to pe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In skillet, saute the onions and garlic until almost brown. Add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ilantro, chopped tomatoes or canned tomato sauce, and Charli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asoning. Cook on med. heat until flavors are blended.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Grate the cheese and stuff into the chili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Beat the egg white until stiff......add the yolks to the whites, fold in with about 5 tablespoons of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Holding the chilis together, dip into the batter and then place chilis into a skillet with about a full quarter inch of hot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used Canola).  You don't need the oil deep.  Turn down the stove 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ttle and brown on both sides. Cook until browned and lay the chilis over the heated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Serve with sliced avacados over the chilis.....Mexican cheese sprinkled over the top and sliced radish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LIES RELLENOS WITH CHEES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Poblano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onterey Jack cheese -- cub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Lard or vegetable oil for frying (more if      n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ast chilies on hot griddle on all sides until skins begins to blister. Place in plastic bag, seal bag, and allow chilies to steam for 2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eel chilies, and discard skins.  Slit chilies lengthwise 1/4 inch from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em to 1/4 inch from t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seeds and piths; leave stem intac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equal amounts of cheese in chilies.  Roll stuffed chilies in flour.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arate eggs; beat whites until stiff.  Beat yolks with water and salt; fold into whites Heat lard or oil in skillet over medium heat.  Dip chilies into egg mixture.  Fry until light golden brown. Dra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michangas De Pap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b            potatoes, mashed -- coarsely (4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oz            queso fresc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green onion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r 2          jalapeno peppers, roasted -- peel, seed &amp;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 to f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r cream, green onions, black olives, -- and salsa to 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coarsely mashed potatoes, cheese, sour cream, green onions, jalapenos to taste, and salt and peppe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ill tortillas fold into a package.  Fry in hot oil (one inch in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killet.) Drain, garnish and serve 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can be a main course, or made small and served as an appetizer or a side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dish can also be made with corn tortillas, and baked in an enchild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ce inside of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MICHANGAS SUPREME PART 1</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Lean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horte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anned whole gre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fluid ounces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 for deep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ed chile sauce (see inde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Cut the beef into 4 pieces.  Place in a 5 to 6-quart pan and add water to cover.  Bring to a boil; skim the foam from the surface. Add the salt, pepper, and garlic.  Simmer until tender, approximately 1-1/2 to 2 hour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Drain the beef, reserving 1/2 cup of the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hen the meat is cool, shred.  Chop 2 of the tomato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Melt the shortening in a pan over medium heat.  Add the onion and bell pepper and saute until tender. Add the flour, whisking until no lumps remain, and cook 2 minutes. Add the shredded beef, reserved broth, chopped tomatoes, and whole chiles. Simmer 15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Place about 1/2 cup of the meat mixture in a line down the center of each tortilla.  Fold both ends over 1 inch to 2 inch; fold one side over the other and roll up in a neat package. Secure with a toothpick. 5. Deep fry in very hot oil (400F) until (See Part 2 for mo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MICHANGAS SUPREME PART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nt. from part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wiscons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Black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opped green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Whipping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uacamole (see inde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hredded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Black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risp and well browned.  Drain on paper toweling. 6. Preheat the broiler. Place the chimichangas on an ovenproof platter or in a baking pan. Spoon Red Chile Sauce over liberally.  Sprinkle with grated cheese and green onion. Place under broiler until the cheese melts. 7. Combine the sour cream and whipping cream.  Slice the remaining 2 tomatoes. Top the chimichangas with the sour cream mixture and Guacamole. Garnish with shredded lettuce, sliced tomato, and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potle Chil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ripe jalapen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mericans who love the smoky taste and fiery bite of chipotles ha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ently been hit with high prices and a scarcity of product. With prices for these smoked jalapenos reaching $15 a pound wholesale, home growers yearn to smoke their own. But the Mexicans have been fairly secretive about their techniques, and none of the books on chiles describe home smoking. After a trip to Delicos Mexico, I think I have solved this mystery -- but the process takes some dedication. First, let's look at how the Mexicans do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They use a large pit with a rack to smoke-dry the jalepenos. The pi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ntaining the source of heat is underground, with a tunnel leading to the rack. The pods are placed on top of the rack where drafts of air pull the smoke up and over the pods. The jalapenos can be whole pods or pods without seeds. The latter are more expensive and are called "capones", or castrated on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It is possible to make chipotle in the back yard with a meat smoker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ber-type barbecue with a lid. The grill should be washed to remove any meat particles because any odor in the barbecue will give the chile an undesirable flavor. Ideally, the smoker or barbecue should be new and dedicated only to smoking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he quality of homemade chipotle will depend on the maturity and quality of the pods, the moisture in the pods, the temperature of the smoke drying the pods, and the amount of time the peppers are exposed to the smoke and heat. The aroma of wood smoke will flavor the jalapenos, so carefully choose what is burned. Branches from fruit trees, or other hardwoods such as hickory, oak, and pecan, work superbly. Pecan is used extensively in parts of Mexico and in southern New Mexico to flavor chipotle. Do not be afraid to experiment with different woo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The difference between the fresh weight of the fruits and the finish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oduct is about ten to one, so it takes ten pounds of fresh jalapenos to produce approximately one pound of chipotles. A pound of chipotles goes a long way, as a single pod is usually enough to flavor a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irst, wash all the pods and discard any that have insect damage, bruises, or are soft. Remove the stems from the pods before placing the peppers in a single layer on the grill rack. Start two small fires on each side of the grill with charcoal briquets. Keep the fires small and never directly expose the pods to the fire so they won't dry unevenly or burn. The intention is to dry the pods slowly while flavoring them with smoke. Soak the wood in water before placing it on the coals so the wood will burn slower and create more smoke. The barbecue vents should be opened only partially to allow a small amount of air to enter the barbecue, thus preventing the fires from burning too fast and creating too much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Check the pods and the fires hourly and move the pods around, alway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keeping them away from the fires. It may take up to forty-eight hours to dry the pods completely. The pods will be hard, light in weight, and brown in color when dried. If necessary, let the fires burn through the night. After the pods have dried, remove them from the grill and let them cool. To preserve their flavor, place them in a zip-lock bag. It is best to store them in a cool and dry location. If humidity is kept out of the bags, the chipotles will last for twelve to twenty-four month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uen apeti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ipotle Mayonnais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ayonnai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Oregano Leaves; Dried -- (Op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hipotle Chil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Chipotle Chiles should be the ones that are canned in adobo sauce and should be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all ingredients. Cover and refrigerate until chilled, about 1 hour. Makes about 1 cup Mayonnai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potl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hipotle Chil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Bacon; Slices -- Finely Cut 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Finely Chopped -- 1 S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Tomatoe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Beef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arrot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elery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Cilantro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You can make this sauce as hot as you want by adding up to a total of 4 dried Chipotle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chilies with warm water.  Let stand until softened, about 1 hour. Drain and finely chop. Cook and stir bacon and onion in a 2-quart saucepan until bacon is crisp; stir in chilies and remaining ingredients. Makes about 4 cups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oriz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Ground por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easpoon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3/4  cups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2      cups          Chile Powd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umin se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very greasy Mexican sausage. This is a leaner version that is good with scrambled eggs, tortilla and salsa to create Huevos Rancher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ur some water in chile powder and mix to make a paste; add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rush oregano and cumin seed together.  Combine meats in a large bowl and add the oregano-cumin seed mixture, salt and pepper mixing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the vinegar and mix.  Add chili-garlic mixture and mix well. I ha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not made this but my husband has and it is very good.  I doubt that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thod of putting it together is very critical as long as you get it mixed well. When you have it mixed well fry a small patty of it too see if it is what you want and then you can correct the seasonings to your own taste so far as garlic, chile and such. This is what they did when we went to a sausage making party several years back.  A fun type part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hurros de Platano (Fried Plantai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lantains -- peeled,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If plantains (fat, red-skinned cooking bananas) are not available, use large, green-tipped bananas. DO NOT use overripe banan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For frying, use part olive oil, part Canola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el and split the bananas lengthwise. Cut each piece in half and dip in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 make batter, beat the egg yolks until thick and light. Add flour and salt. Beat egg whites until stiff, not dry, and fold into yol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rop the drained bananas pieces into the batter, one at a time. Pick up with slotted spoon and slide gently into hot oil in heavy skillet (oil about 1 inch deep). Cook over medium heat, turning almost immediately. Cook until browned on both sides. Drain on paper towe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Served with meat and poultry in Mexic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ilantro Pest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Fresh Cilantro -- Firm Pac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arsley -- Firmly Pac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armesan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Pine Nuts -- 1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all ingredients in food processor work bowl fitted with steel blade or in a blender container; cover and process until well blended. Makes about 1 1/4 cups Pes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inco De Mayo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Yellow cornme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8 oz) container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hredded romaine or iceber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Cold water --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Butter/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sharp chedd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sharp cheddar --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lum tomatoes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cups          Double-header chili (recip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reen onion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e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Ripe avocado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itted sliced ripe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dish is a hearty chili turned into a party dish by adding a cornmeal layer and a garnish of cut-up vegg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p time: 30 minutes plus cooling Cooking time: 25 minutes Cornmea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yer: whisk cornmeal, salt and water together in large saucepan. Bring to boil over medium-high heat, whisking constantly. Cook until thickened, 1-2 minutes.  Remove from heat and stir in butter and cheese until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mmediately pour cornmeal mixture into shallow 3-quart casserole.  coo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firm, 30 minutes. (Can be made ahead. Cover and refrigerate chili and cornmeal layers separately.  Assemble casserole, cover and bake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ed 375~ oven 1 hour or until heated through.) Preheat oven to 375~. Spread top of casserole with chili. Cover and bake 25 minutes or until heated through. Garnish with to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8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Double-Header Chili </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no-fuss feast that makes 2 meals, with or without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p time: 10 minutes Cooking time 2 to 2-1/2 hours 4 lbs. boneless lean beef chuck, cut into 1-inch cubes 6 cups chopped onions 1 bottle (12 oz) beer 1/2 cup chili powder 6 Tbsp tomato paste 2 Tbsp seeded, minced jalapeno chile 2 Tbsp minced garlic 2 1/2 tsp salt 1 tsp ground pepper Preheat oven to 325~.  Combine all ingredients in heavy Dutch oven. Cover tightly and cook 2 to 2-1/2 hours, until meat is very tender. (Can be made ahead.  Cover and refrigerate up to 3 days.  Or freeze up to 1 month) Makes 11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b/>
          <w:bCs/>
          <w:sz w:val="20"/>
          <w:szCs w:val="20"/>
          <w:lang w:val="en-US"/>
        </w:rPr>
        <w:t>CHILI with BEANS</w:t>
      </w:r>
      <w:r>
        <w:rPr>
          <w:rFonts w:eastAsia="Courier New" w:cs="Courier New" w:ascii="Courier New" w:hAnsi="Courier New"/>
          <w:sz w:val="20"/>
          <w:szCs w:val="20"/>
          <w:lang w:val="en-US"/>
        </w:rPr>
        <w:t>:  Combine 5-1/2 cups chili with 1 can (19 oz) red kidney beans, drained and rinsed, in large saucepan.  cook over medium heat until heated through, 10 minutes.  Makes 7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itrus Barbecu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Onion; Large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Ground Red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round Re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Ancho Chil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Fresh Cilantro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Ancho chile should be seeded and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onion, ground red chiles, red pepper and ancho chile in oil, stirring frequently, until onion is tender, about 5 minutes. Stir in remaining ingredients.  Heat to boiling, reduce heat to low. Simmer uncovered, about 10 minutes, stirring occasionally. Makes about 2 1/3 cups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orn And Walnut Dip</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Cream Cheese; Softened -- 2 p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pper -- Dash O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3/4  ounces        Corn; Whole Kernel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alnut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Chopped -- 1 sm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at all ingredients except corn, walnuts and onion in a large bowl, with an electric mixer on medium speed, until smooth. Stir in corn, walnuts, an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with tortilla chips. Makes 4 cups of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orn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Corn; Canned -- Drained (1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ies; Canned -- Dra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Jalapeno Chil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reen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reen Onions w/top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hite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Jalapeno chile should be seeded and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Mix all ingredients.  Cover and refrigerate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lled, about 1 hour. Makes about 2 1/3 cups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orn Tort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masa harin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3  cups          warm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tir masa harina and water together until dough holds together in a ball. Turn onto a working surface that has been dusted with masa harina. Knead quickly into a smooth ball. Divide dough into twelve pieces. Roll one piece into a ball. Place between two sheets of wax paper and flatten slightly. Press tortillas (still in wax paper) in a tortilla press until tortilla measures about 6 inches in diameter. Repeat with remaining pieces of dough, stacking tortillas, still sandwiched in wax paper, under a damp tea towel until ready for u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hen you're ready to cook the tortillas, preheat a seasoned cast iron griddle over medium-high heat. Remove wax paper from tortilla and heat on griddle, turning frequently until it looks dry and has a golden color, about 1 to 2 minutes. Repeat with remaining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orn-Salsa Pita Sandwich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Sandwich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rs of cor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shredded red cabba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omat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bacon slices -- coo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pit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Sals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opped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arlic clove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ayenne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Only fresh corn will make this sandwich taste its very best, but us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drained canned corn if necess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LSA: Mix all the salsa ingredients well and chi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NDWICH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Remove husks from corn, remove corn silk and snap off ends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talks. Have a pot of salted water boiling rapidly. Drop in corn ear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and cook for 5-7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Remove corn from water, drain, and cut corn from cob.</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ombine finely shredded cabbage, green pepper, tomato and cooked crumbled bacon in a large bowl. Stir in 3/4 cup of the salsa mix, blending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over and chill mixture. When ready to serve, fill pita bread with corn mixture, top with remaining salsa and shredd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owboy Caviar</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Black Beans -- Rinse &amp; Dra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Ripe Olives -- Chop &amp; Drai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Finely Chopped -- 1 S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Red Pepper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Cream Cheese; Softened -- 1 p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Eggs; Large Hard Cook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Green Onion w/Top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1 can of each black beans and ripe olives.  Drain and rinse the beans, Drain the chopped ripe olives. ** Eggs should be peeled and chopp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all ingredients except cream cheese, eggs, and green onion. Cover and refrigerate at least 2 hours. Spread cream cheese on serving plate. Spoon bean mixture evenly over cream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rrange eggs on bean mixture in ring around the edge of the plat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green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ROCKPOT CHILE STEW</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Whole chicken -- cut 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z can cream of mushroo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 cream of chicken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arlic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Chicken gravy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opped green chi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chicken in crockpot with water to cover, about 4 hours.  Ad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aining ingredients the last half hour of cooking.  Allow to boil until tortillas are tender.  Serve over rice.  Makes 5 - 6 serving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ucumber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Yogurt -- Pla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Parsley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ilantro; Fresh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ucumbers -- Medium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Cucumbers should be pared, seeded and coarsely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ingredients.  Cover and refrigerate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lled, about 2 hours. Makes about 3 cups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Deluxe 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EFRIED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Dry pinto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Ham hock --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NACH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ard for deep fry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Jalapeno chiles (or more)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inely dic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inely chopped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beans, whole onion and ham hock in saucepan. Add water to c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ring to boil, cover and simmer 1 1/2 hours, or until beans are tend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onion and ham hock. Drain beans. Heat lard until very hot. Add to beans and mash with potato masher. Season to taste with salt. Set aside. To make nachos, cut tortillas in quarters and fry in deep hot lard until crisp. Drain and season lightly with salt. Arrange tortillas in single layer on large ovenproof platter. Sprinkle half each of Jack and cheddar cheeses over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chiles over cheeses. Top with dollops of refried beans and gently spread over mixture. (Reserve any extra beans for another use.) Sprinkle with half of remaining cheeses. Top with tomatoes and cilantro, then with remaining cheeses. Bake at 375F until cheeses are melted and bubbly, about 15 minutes. Serve at on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Diablo Jalapeno Jelly</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jalapeno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cider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ounces        pect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drops         green food color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Sterilize jelly jars and lids according to manufacturer'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struct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Remove seeds from green pepper and chilies (Be very careful with chiles -- don't touch your eyes.) Fit the steel knife blade into the bowl. Chop green pepper into 1/4-inch pieces. Measure 1/2 cup. Reserve rest for another purpose. Chop jalapenos into 1/4 inch pieces. Measure 1/4 cup for jel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3. Place the 1/2 cup green pepper and 1/4 cup jalapenos, sugar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inegar in a large saucepan. Bring to a boil. Continue to boil 1 minute. Remove from heat; let cool 5 minutes. Stir in pectin and food color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4. Strain mixture through a fine strainer to remove pieces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eppers. Pour strained liquid into sterilized jars. Cover tightly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ore in a cool place up to 6 month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2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Serve with scrambled eggs and mea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Easy 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Velveeta Shredded Process -- Cheese foo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Pace Thick &amp; Chunky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PTIONAL GARNISH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ipe olive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uacam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alapeno pepper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tortilla chips on baking sheet; sprinkle with cheese food. Bake at 350~ until cheese food melts, 3-4 minutes. Pour Pace Thick &amp; Chunky Salsa over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arnish as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CROWAVE OVEN DIRECTIONS: Microwave a 9" plateful of cheese food-topped chips at HIGH 1 minute or until cheese food mel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gg Tac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medium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lapeno pepper --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sweet red pepper --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tablespoons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ggs -- sepa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tomat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icante sauce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op onions and peppers and saute in two tablespoons olive oil until limp. Beat egg yolks with milk, chili powder, and salt and pepper to taste. Stir in cooked onions and peppers. Beat egg whites separately until stiff. Fold into egg yolk mixture. Heat remaining olive oil in large, oven-safe skillet. Spread egg mixture in skillet and cook until eggs are set on bottom. Place pan under broiler until top is brown. Heat tortillas. To serve, divide egg mixture into four parts. Place a piece of egg in center of tortilla. Top with cheese, tomato, and picante sauce to taste. Fold tortilla over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GGS MOTUL STY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Black Beans; Dry -- 8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Chopped -- 1 S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es; Finely Chopped -- 1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Cayenne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Peas; Frozen -- 1 P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Ham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each          Corn Tortillas -- 8" Diame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each          Eggs --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ounces        Monterey Jack Chees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There should be about 1/2 cup of the shredded cheese. In a larg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cepan, soak the beans overnight in the water.  (Or bring to boil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mer for 2 minutes, cover and let stand for 1 hour.)  Do not drain. Add the 1/4 cup of onion, garlic, and the 1 tsp of salt.  Then cook f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2 hours or until very tender.  Combine the UNDRAINED tomatoes, the 2 tbls of chopped onion, 1/2 tsp of salt and cayenne.  Set aside. Heat the 2 tbls of vegetable oil in a large heavy skillet.  Add the beans with the liquid, mash the beans in the skillet.  Cook, uncovered, over medium heat 3 to 5 minutes or until very thick.  Cook peas according to the directions on the package and drain.  Toss with the ham; cover and keep warm. Heat 1/4 inch of vegetable oil in a another heavy skillet. Fry tortillas 20 to 40 seconds per side or until crisp and golden. Drain on paper toweling. Spread about 1/3 cup of the bean mixture on each tortilla and keep them warm in a 300 degree F oven.  In the same oil fry the eggs until they are set. Season with the salt and pepper. Place an egg on the top of each bean covered tortilla.  Sprinkle each with about 1/2 cup of the ham mixture. Spoon some of the tomato sauce on top and sprinkle with the cheese. Serve 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El Charro Chile Con Carne (Red Chile and Beef Stew)</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beef roast (eye of round or briske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Salsa De Chile Colora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Garlic Puree - peel 8 whole heads of garlic by smashing the cloves with the side of a wide knife; the peel will slip off easily then. Put the peeled garlic in a blender with about 2 cups of water, and puree. Drain, if necessary, and store in a tightly closed glass jar in the refrigerat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is is the basic meat preparation that we serve in bowls along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rtillas, on combination plates or as filling for Burros, Chim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alupas, Enchiladas and Tama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meat into 1-inch pieces and place, a handful at a time, into a paper bag containing flour, salt and pepper. Shake well. Repeat with remaining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a large skillet, heat oil. Add beef, a batch at a time so that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killet is not crowded, and brown slowly. Add Salsa De Chile Colorad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garlic and oregano. Cook over low heat 1 hour or longer, until meat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nder, stirring frequently to prevent scorching. Add a little hot water if necess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l Charro Chiles Rellenos (Stuffed Green Chil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fresh green chiles (stems intact) -- roast and pe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cheddar or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a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El Charro Taco Sauce -- warm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hredded combination chees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Combination Cheese - To come as close as possible to the taste of the cheese of Mexico (which is not readily available in the United States), we devised what I call "combination cheese". It is equal parts shredded yellow cheddar, provolone and jack cheeses. Stuff each chile with cheese, and set aside. Separate eggs and beat the whites until stiff. Beat yolks and fold into whites, along with flour, salt and pepper. Meanwhile, heat oil in a large skillet. Dip stuffed chiles, one at a time, into egg batter, then remove with a large spoon. Carefully lower coated chiles into hot oil, 3 or 4 at a time. Fry until golden brown on both sides. The chiles may be made ahead to this poin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 serve immediately, arrange on platter or individual plates and pou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arm Taco Sauce over each chile. Garnish with more cheese and run und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oiler to melt cheese,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ay be held up to the point of topping with cheese and reheated in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00-degree oven about 1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Note: Chicken or tuna may be used to stuff the chiles, but cheese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ways a 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El Charro Chorizo (Mexican Sausag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pounds        lean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white w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ground red chile -- not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quarts        red chile past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Garlic Puree - peel 8 whole heads of garlic by smashing the cloves with the side of a wide knife; the peel will slip off easily then. Put the peeled garlic in a blender with about 2 cups of water, and puree. Drain, if necessary, and store in a tightly closed glass jar in the refrigerat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See Salsa De Chile Colorado recip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recipe is from my husband Ray's mother, Maria Flores. We adapted it for the restaurant. Although she had a perfectly fine kitchen, Dona Flores had Ray's dad build for her a wood stove in a back room where she would be content turning out not only chorizo, but tamales, and tortillas so large and fine they would drape the entire length of her a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orizo is usually not stuffed into sausage casings, but is used lik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ound beef. We like to saute it and then scramble eggs into it and roll the mixture in flour tortillas for breakfast burrit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ground meat, wine and vinegar thoroughly. Add salt, oregano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garlic puree. Add ground red chile gradually, kneading it in with ou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ands. Gradually knead in the chile paste. Place in large ceramic bow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with plastic and refrigerate overnight. Drain any liquid. Use in a day or two, or divide into individual portions and freez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6 pou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l Charro Frijoles Refritos (Refried Bea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pinto beans -- cooked &amp; ma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evaporated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hortening --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 De Chile Colora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sh beans in skillet and add hot oil. Mix well. Stir in evaporated milk. Cook over very low heat, stirring frequent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efore serving, refry beans by adding 2 tablespoons smoking hot f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redded cheese to taste and some Salsa and stir briskly over high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l Charro Machaca (Carne Sec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quart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pounds        beef roast (eye of round, brisket, chuck) -- cut into chun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 brown and dry m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uice of 2 lim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 fry m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hredded and roasted meat from abo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een chiles -- roast, peel,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white         onion -- sliced into r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omato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Garlic Puree - peel 8 whole heads of garlic by smashing the cloves with the side of a wide knife; the peel will slip off easily then. Put the peeled garlic in a blender with about 2 cups of water, and puree. Drain, if necessary, and store in a tightly closed glass jar in the refrigerat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e way we make carne seca at El Charro requires special equipment - and Tucson's sun - and is impossible to duplicate at home. But a similar product is obtained using the following recipe. Meat prepared this way has endless uses as fillings for burritos, chimichangas, enchiladas, chalup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n 8-quart stock pot, bring water to the boil. Add 1/4 cup garlic puree and meat and bring back to the boil. Skim off scum, reduce heat and simmer about 2 hours, or until meat is tender, remoing scum frequently. Remove meat and set aside until cool enough to handle. With fingers, shred meat along the grain into 1/2-inch wide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oven to 325 degrees. Spread shredded meat in a single layer on a large cookie sheet and sprinkle with lime juice mixed with garlic puree. Roast meat until brown, about 15 minutes, stirring occasionally. Drain juices and reser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NOTE: At this point, the meat can be covered and refrigerated for lat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il in a large skillet. Saute chile with salt and pepper. Add onion and tomatoes and saute briefly, then add garlic puree. Add meat, stirring over medium heat to brown. If too dry, add some of the reserved juices from abo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Salsa De Chile Colorado(Basic Red Chil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dried red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quarts        water -- boi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Garlic Puree - peel 8 whole heads of garlic by smashing the cloves with the side of a wide knife; the peel will slip off easily then. Put the peeled garlic in a blender with about 2 cups of water, and puree. Drain, if necessary, and store in a tightly closed glass jar in the refrigerat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lsa De Chile Colorado is used in countless Mexican dishes. It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vailable canned and is usually called enchilada sauce. But noth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mercial is as good as the sauce you make yourself from dried red chile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prepare a sauce, the peppers are softened in boiling water, then ground into a rich red paste. The paste is thinned with the cooking liquid for use as a sauce for enchiladas, et cetera. Left unthinned and spiced with oregano and vinegar it becomes adobada and is used as a marinade for carne (beef) adobada or puerco (pork) adobad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ash chiles in cold water and remove stems. Cook in boiling water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nder. Remove chiles and reserve the cooking liqui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a few of the chiles in a blender, along with 1/2 cup resrev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iquid, and blend to a paste. Remove to bowl. Repeat with remai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les. (It is now unseasoned red chile p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oil in a large skillet. Add garlic puree and flour, stirring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ur browns. Add the chile paste, stirring constantly until it boils and thickens. Season with salt. Thin slightly with cooking liqui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2 quar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alsa De Chile Verde I (Basic Green Chil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whit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green chiles -- roast, peel,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icken sto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Garlic Puree - peel 8 whole heads of garlic by smashing the cloves with the side of a wide knife; the peel will slip off easily then. Put the peeled garlic in a blender with about 2 cups of water, and puree. Drain, if necessary, and store in a tightly closed glass jar in the refrigerat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medium skillet, saute onion in oil until translucent. Add the flour and mix well. Stir in the chiles, garlic puree, stock and salt and simmer 20 minutes. Puree in blender. Use immediately as a warm sauce for enchiladas. Or refrigerate or freez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1 quar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alsa De Chile Verde II (Chunky Green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ripe tomato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green chiles -- roast, peel,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whit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bunch         cilantr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sh garlic in a wooden salad bowl. Add remaining ingredients, including cilantro, if desired, and toss. Chill before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2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l Charro Salsa Para Tacos (Taco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z can        crush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mato pure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medium        whit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arlic pure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dried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Japanese chile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Garlic Puree - peel 8 whole heads of garlic by smashing the cloves with the side of a wide knife; the peel will slip off easily then. Put the peeled garlic in a blender with about 2 cups of water, and puree. Drain, if necessary, and store in a tightly closed glass jar in the refrigerat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ingredients. Taste and adjust seasoning. Can be served cold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L CHICO SALSA VERD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Pumpkin seeds -- pure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chil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Parsley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icken sto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ooking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Roux (1 part cooking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 2 part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ast pumpkin seeds until brown, or use pumpkin seeds called Pepitas (This I'd prefer. I think you can get these at the spice rack in the store). Grind, with the chiles and parsley, very fine. In a skillet, with 1/4 C cooking oil, add a little of the chicken stock. Add the green chile mixture and stir well, then add the remaining chicken stock. Salt and pepper, to taste, and cook for a few minutes on medium heat. Add roux, and stir, cooking until it thickens then remove from fire. If not to be used immediately, then store in 'fridge. Heat only when you need to use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L PASO CHICKEN</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Salsa -- Old El Paso chunk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ounces        Cream cheese -- softe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Enchilada sauce -- Las Palm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 halves -- bone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4  cups          Rice -- instan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asure 1/2 cup salsa and drain. Beat together with cream cheese and set aside. In a 11x7" baking dish, combine remaining salsa and enchilada sauce; reserve 1/2 cup sauce. Stir in the rice and set aside. Pound the chicken breast halves to about 1/2 inch thickn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oon 1/4 of the cream cheese mix into the center of a chicken breas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lf. Roll up and place seem side down on rice. Repeat with all the breast halves. Pour reserved sauce over chicken. Bake in a preheated 350~ oven for 45-60 minutes or until chicken is do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mpanad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Finely Chopped -- 1 M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Raisin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opped Green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ottage Cheese;Sm Curd --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Egg;Large Hard Cook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Egg; Large -- Sepa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Inch Pastry Recipe -- 2 cru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Hard boiled egg should be peeled an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and stir ground beef in 10-inch skillet, break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p into small pieces, until brown; drain reserving 1 T of fat and the beef in the skillet.  Stir in onion, raisins, olives,salt and pepper. Cover and cook over low heat for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tir in cottage cheese and hard cooked egg. Heat oven to 400 degrees 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egg white and water until slightly foamy; reserve. Prepare pastr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ough; gather into a ball. Divide into halves. Shape into 2 flatte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ounds on lightly floured cloth covered surface. Roll 1 round of past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to circle, about 14 inches in diameter. Cut into 11 or 12 circles, 3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inches in diameter.  Spoon on 2 t of the beef mixture at the center of each circle; brush edge of pastry with egg white mixture. Fold pastry circle up over filling; press edge with fork to seal. place empanaditas on ungreased cookie sheet.  Repeat with remaining pastry circles. Gather any remianing pastry; shape into another round. Repeat rolling cutting and filling.  Beat egg yolk and milk until well blended; brush over tops of empanadit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until golden brown, 15 to 20 minutes. Serve wa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nchilada Tort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turkey, thawed if froz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hopped green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minced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8 ounce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ild enchilada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4 oz. can     mild chopped green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 jalapenos (op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flour or corn tortillas (6")</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grated Cheddar &amp; Monterey Jack cheese -- mix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lack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rumble thawed ground turkey in 1 1/2-2 qt. casserole or bowl. Add chopped onion and green pepper and minced garlic. Cover with wax paper. Microwave on High for 4-6 mins., stirring twice to break up chunks, until not pink. Stir in tomato sauce, enchilada suce, chili powder, cumin and chopped green chilies. Cover with wax paper. Microwave on high for 4 to 6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tir once or twice until sauce is slightly thick and hot. To Assemb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ut 1 of tortillas in bottom of deep 1 1/2 qt. Microwave casserole. Top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1/4 of sauce and 1/4 of cheese.  Cover with wax paper. Microwave on High for 3-5 minsutes. Cut into wedges. Serve with sour cream, lettuce and black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Enchilad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Ricott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een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each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edd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ese -- j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Enchilada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 first six ingredients together and fill tortillas. Put in greased 8 x 12 glass pan. Pour sauce over. Microwave on high for 11 to 13 minutes, rotating once. Cover with cheddar cheese and cook on high 1 to 2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nchiladas (Red Chili)</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quart         Red chili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ated chedd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Large onion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ried eggs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y corn tortillas in deep fat to soften. Immerse in chili sauce and place on a warm oven-proof plate. Sprinkle with grated cheese and chopped onion. Cover with red chili sauce and place another tortilla on top. Repeat the process then pour enough chili sauce over them to cover tortillas. Three tortillas make one serving. A fried egg is traditional on top of each enchilad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ENCHILADAS BANDER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Tomato, canned -- ma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 ver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 roj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rtillas -- cor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 COLORA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4                    Chiles, red, mild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Garlic clove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table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 VER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pounds        Tomatillos --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arlic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large pot, boil chicken in water to cover until tender; reserve 2 cups broth.  Debone and dice chicken.  Add chicken, tomatoes, onion, salt and garlic to reserved broth; boil 10 minutes or until reduced enough for enchilada filling.  Strain. Heat a bit of oil in a small skillet; press each tortillas into the hot oil a few seconds to soften them and make them more pliable to roll. Stuff with chicken filling. Roll filled tortillas and place in baking dish. Cover one-third of the enchiladas (longways) with salsa verde, the center third with the sour cream, and the final third with salsa colorado.  The result should resemble the Mexican flag. Bake at 375 degrees until thoroughly heated, about 2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lsa colorado:  Wash chiles, stem and seed. Cook in boiling water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well 10 mins. or until soft. Remove and drain. Reserve liquid. Place chiles in blender with reserved water, and whirl until you achieve a pasty consistency. Heat oil in large skillet. Add garlic and flour and cook, stirring until flour browns. Add chile paste slowly to mix well with flour to a smooth paste. When all the chile paste is added, bring to a boil, stirring constantly. Cook until it thickens, 3-4 minutes. Thin with water to a thick, saucy consistenc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Salsa verde:  Boil tomatillos in small amount of water until tend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lend in food processor. In skillet, saute onions in oil. Add pure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matillos, salt and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nchiladas de Pollo y Ques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tablespoons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opped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large bell pepper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ooked chicke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i pepper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all-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oriander seed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 seed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6-inch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lt two tablespoons butter and cook onions and green pepper in i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softened. Remove to a bowl. Stir chopped chicken and green chil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o onion-pepper mixture. Melt remaining 3 tablespoons of butter. Blend in flour and seasonings. Whisk in chicken broth. Cook, stirring, until sauce boils. Remove from heat; stir in sour cream and 1/2 cup cheese. Stir 1/2 cup sauce into chicken mix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ip each tortilla in remaining hot sauce to soften and spoon chick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ture into center of tortilla. Roll up and arrange in 13 x 9 x 2 inc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an; repeat with all tortillas. Pour remaining sauce over tortill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remaining cheese. Bake uncovered at 350 degrees for about 2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Enchiladas Verdes (Green Enchilad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Oil or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Green chili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Grated cheddar or jack che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Minc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y tortillas in fat to soften. Heat garlic in oil then discard garlic.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lend flour into oil. Stir in green chili sauce and heat thoroughly. I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ture is too thick, add water. Add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ayer tortillas with sauce, minced onion and cheese on oven-proof pla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cheese on top. Use 3 tortillas for each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in oven to allow cheese to mel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 For a real New Mexican touch place a poached or fried egg on top. The egg seems to help meld the flavo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Enchiladas with "Refried" Beans and Two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T  Olive oil 1 md Onion, finely chopped 1 md Green bell pepper, cored, Seeded, finely chopped 3 lg Cloves garlic, crushed 1 ts Chili powder 1 ts Cumin, ground 1 ts Oregano 2 cn (15oz) pinto beans, drained And rinsed 3/4 c  Corn kernels 1/2 c  Vegetable broth 3 T  Cilantro, finely chopped, Or substitute parsley 1/4 ts Black pepper 1/4 ts Salt Non stick cooking spray 12 x  6 inch corn tortillas Heated according to package Directions Enchilada sauce (see recipe) Salsa Verde (see recipe) 1/4 c  Nonfat or light sour cream Optiona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In 12 inch nonstick skillet over medium heat, heat oil, add onion, green pepper, garlic, and cook 3 to 4 minutes until softened. Add chili powder cumin, oregano, cook and stir one minute. To mixture in skillet add beans, corn, broth, cilantro, salt, pepper, bring to boil, stirring. Reduce heat to medium low, cook 5 to 10 minutes, stirring occasionally until most of liquid has been absorbed. Meanwhile, heat oven to 350 degrees, spray 12X8X2 inch baking dish with non stick cooking spray. Remove skillet from heat, using back of spoon mash half of all the beans, depending on texture desired. Place one warm tortilla flat on work surface, spoon 3 to 4 tablespoons bean mixture down center, roll up. Repeat procedure with remaining tortillas and bean mixture, placing each enchilada as it is rolled up in baking dish. Spoon salsa verde and red enchilada sauce over enchiladas and bake for 15 to 20 minutes to heat thru. Serve immediately, accompanied by sour cream, if desired, and any remaining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Faj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Boneless chicken bre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lic clo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alapeno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Dry Sher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lice the chicken breast into long 1/2 inch wide strips. To make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arinade, drop the garlic cloves and jalapeno peppers through the fe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ube of a food processor with the chopping blade in place and the mot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unning until chopped finely (10 seconds or s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the remaining ingredients and process until smooth (about another 10 seconds.) Pour the marinade over the chicken and let marinate for 2 hours at room temperature or overnight in the refrigerator, tur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ccasionally. Preheat the oven broiler. Drain the chicken, reserving the marinade. Arrange the chicken on a rack on a broiler tray and broil 3 inches from the heat source for 5 minutes; turn, baste with marinade, and broil for another five minutes. Serve with warmed tortillas, shredded lettuce, shredded cheese, chopped tomatoes and salsa verd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Family Secret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es -- quarte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medium        yellow onion -- coarse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ilantr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whole         jalapeno peppers, fresh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whole         habaneros peppers, fresh -- opti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ll blender with tomatoes, run at lowest setting until no large chun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e left.  Add remainder of ingredients and repeat running blender unt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 large chunks are left.  Sample and add items to taste as necessary.  If you're not sure how something will affect you in the quantity given, use the smallest unit of it at first, then progressively add more until you are satisfied.  This is really important with the habaner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alsa will be at its hottest right after you make it, but will coo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own the longer it se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FILETE ALBANIL</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Mulato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omatoes -- coars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White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Beef tenderloi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in. 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Fresh mushroom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Red w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opped parsle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Butter --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Remove the stem and core from the peppers. Split open and remove the veins and seeds. Wash in cold running wat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Chop the peppers.  Soak in hot water for 20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Combine the peppers, soaking water, tomatoes, garlic, oregano, and white pepper in an electric blender and pure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Simmer the tenderloin, mushrooms, pepper puree, wine, and parsley in the butter and oil for 20 minutes. NOTE: The seeds of peppers provide the fire. You may prefer to leave a few 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Flour Tort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All 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Lard or shorte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Warm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dry ingredients in a mixing bowl. Cut in shortening. Make a well in the center and add water, a small amount at a time, to form a dough. Knead dough in bowl until smooth and elastic. Cover and wet aside for ten minutes. Form dough into egg-sized balls and flatter between palms. With rolling pin, roll each ball into a 6 inch circle, about 1/8 inch thick. Cook on preheated ungreased skillet over medium high heat, apprx. two min. per side, until tortilla looks slightly speckled. Cover with a clean towel to keep warm and soft until served. The tortillas may be cooled and stored in plastic bags in the freezer for later u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Fresh Tomato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Tomatoes; Medium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een Onions w/top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een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ime Juice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ilantro; Fresh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Jalapeno Chile -- Finely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Tomatoes should be seeded and chopped (about 3 cups tota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all ingredients. Makes about 3 1/2 cups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Fried Tortilla Chip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each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ad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range 8 corn tortillas in a stack and cut into 6 equal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our about 1/2 inch salad oil in a deep 2 or 3-quart pan and set 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dium-high to high he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hen oil is hot enough to make a piece of tortilla sizzle, add tortill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ieces, a handful at a time, and stir to separate. Cook until crisp (1 to 1-1/2 minutes); lift from oil with slotted spoon and drain on pa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we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FRIJOLES DE OLLA (BEANS COOKED IN A POT)</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3  pounds        Dried black beans -- wa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aked overnigh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White onions -- hal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Heads garlic, halved -- OR 1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lic -- wh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0                    Epazote OR cilantro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ing water to a boil in a large saucepan or clay pot.  Add beans, onion, and garlic.  Cook at a slow boil for 1 1/2 hours or until beans are done. Add salt after 1 hour of cook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lend 1 cup beans in a blender or food processor with a little cook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ter.  Add bean mixture to remaining beans.  Stir in epaz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Serve beans with chopped green onion, chile serrano, chopped cilantr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tomato or with fresh cream and grat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8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FRIJOLES NEGROS </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Salt por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            press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Dried black beans -- about 1 p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rumbled dry epazote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Beef or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pork over medium high heat in a 4 or 5 qt. pan until fat begins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lt. Add onion and garlic and cook, stirring often, until onion is soft (about 5 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ort beans and discard debris; rinse well. Add beans and epazote to pa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pour in broth and water. Raise heat to high and bring to boil. Reduce heat, cover and simmer for 2 to 2 1/2 hours (or until beans are tender). If beans are too soupy, boil over medium high heat, stirring often until thick enough. Season with salt. 6 to 8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Frijoles Negros a la Oaxaca </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black beans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arlic clov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cumin se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ham hocks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dish takes about 10 hours to prepare, so plan ahea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Dried pinto beans can be used, but the recipe will lose it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uthenticit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Use about 1-2 pounds of meaty ham hoc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ick over beans, wash thoroughly and drain. Place in very larg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asserole. Cover with the water; add garlic, cumin, onion, salt, pep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ham hocks. Cover tightly and bake at 275 degrees for about 10 hours, or until beans are tender. Check and stir a few times, keeping beans from drying out. Skim off fat before serving. Season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S : A popular, delicious dish native to Oaxaca, Mexic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Frijoles Refritos (Refried Bea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Lard or bacon dri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ated longhorn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lard or bacon drippings in frying pan or saucepan. Add beans, mas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simmer for 5 minutes. Top with cheese and serve when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 this along with green chili and/or salsa is a great burrito fil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Green Chil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il or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inced onion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Diced green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oil in a heavy saucepan, saute' garlic and onion. Blend in flour with wooden spoon. Add water and green chili. Bring to a boil and simmer, stirring frequently, for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Green Chile Stew</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Lamb -- Boneless Shoul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nion; Chopped -- 1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Juniper Berries;Crushed -- D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Unbleached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Poblano Chiles; Medium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emon Peel -- Finely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im excess fat from lamb shoulder; cut lamb into 1-inch cubes. Cook and stir lamb, onion and garlic in oil in 4-quart Dutch oven until lamb is no longer pink; drain.  Stir in broth, salt, juniper berries and pepper. Heat to boiling; reduce heat. Cover and simmer, stirring occasionally, until lamb is tender, about 1 hour. Shake flour and water in a tightly covered container; stir into lamb mixture. Boil and stir 1 minute.  Stir in chiles.  Sprinkle each serving with lemon pe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Green Chili-Cheese Souff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Montere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i pepper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buttermilk bak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black olives --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un-dried tomatoes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Optional but highly recommen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If using oil-packed sun-dried tomatoes, drain, pat dry, and chop. I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sing the dry ones, rehydrate in a little hot water for a few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ain, pat dry and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e directions specify use of a food processor; a blender will work bu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ocessing times must be increas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Preheat oven to 350 degrees. Butter a 1-1/2 quart souffle dish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ing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Fit the shredding disk into the work bowl. Shred cheese. Remo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om the bowl and set aside. Fit the steel knife blade into the bow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eggs, chiles, baking mix and milk in bowl. Process until mix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6-8 seconds. If chiles are whole, process mixture until chiles are chopped into 1/4-inch pieces, about 15 seco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Pour mixture into prepared dish. Add shredded cheese and sti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ently to mix well. Bake about 1 hour or until souffle is puffed and dry on t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Green Chilies Rellenos (Stuffed Green Chili)</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each          Green chilies roast&amp;pe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Longhorn or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A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All-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Cornme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Eggs -- slightly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ut cheese into slices 1/2" thick and the length of the chili. Make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mall slit in chili just big enough to insert cheese(you can also poke in some slivers of onion at this point). Dip in batter and fry in hot oil or lard until golder brown. Drain and serve. May be garnished with green chili sauce if desired. To make batter, combine flour, baking powder, salt and cornmeal. Blend milk with egg;then combine milk and egg mixture with dry ingredients. Add more milk if necessary for smooth batter. Using a spoon, dip stuffed chilies in ba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Green Ri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small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blano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3/4  cups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ilantro leav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uice of 1/2 lim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e-vein poblano chiles, puree with 1/4 cup water, and stra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ak the rice in very hot water for 15 minutes. Drain it; rinse it in cold water; then drain very well. Saute' the rice in hot lard for a minute or so. Add the onion. When the rice sounds like sand as it is stirred, add the pureed chiles and continue to cook until thickened. Add the broth, cilantro, lime juice, and salt to taste. When the liquid comes to a boil, cover, lower heat, and simmer until tender, about 2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GRILLED CHICKEN ADOB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each          Chicken Breast Halv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Achiote Sauce Base -- Below</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Basil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innamo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CHIOTE SAUCE BA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Achiote Seeds -- (AnnottoSee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Vinegar -- Whi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There should be 10 breast halves (about 3 1/2 lbs) which should b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neless and skinless. Place chicken breasts in shallow glass or plastic dish.  Mix remaining ingredients and pour over the chicken. Cover and refrigerate for at least 2 hours. Remove chicken from marinade and set the marinade aside.  Cover and grill the chicken t to 6 inches from medium coals for 10 to 20 minutes. Turn the chicken; cover and grill, turning and brushing with the marinade 2 to 3 times, until done, about 10 to 20 minutes longer.  Heat remaining marinade to boiling; boil uncovered until thickened, 8 to 10 minutes. Serve with the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HIOTE SAUCE BA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the achiote seeds with boiling water.  Cover and let stand at least 8 hours.  Drain seeds.  Place seeds and remaining ingredients in food processor workbowl fitted with steel blade.  Cover and process until the seeds are coarsely ground.  Store in refrigerator up to 1 wee; in the freezer up to 2 months. BROILED CHICKEN ADOB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et oven control to broil.  Remove chicken from the marinade; 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arinade.  Place chicken in greased rectangular baking dish 13 x 9 x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inches; pour half of the marinade over chicken and broil with tops about 4 inches from the heat, until light brown, about 10 minutes.  Turn chicken; pour the remaining marinade over the chicken and broil until done, about 6 minutes lon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GRILLED CHICKEN QUESAD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Whole chicken breast -- boneless &amp; skin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li powder (4 pinch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of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roblano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6-inch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Grated cheddar cheese (mild -- or shar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chihuahua cheese or -- Monter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alsa or guacamole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Note: the serving size (24) is the number of pieces you will get -- not necessarily how many people it will fe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Heat grill or broiler and cook chicken until done (approx. 5 minutes on each side).  Cool to room temperature and shred into 1/4-inch piec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Over gas burner or under broiler, place poblano pepper and char skin until black all over, rotate as necessary.  Place pepper in a bag and close. After about 15 minutes remove pepper from bag and remove charred skin, seeds, and stem.  Cut pepper into 1/2-inch strip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Place 4 tortillas on table and top each with 3/4 cup of cheese, a pinch of chili powder, 1/2 cup of shredded chicken and divided poblano strips. Top with remaining tortill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Heat an 8-inch or larger skillet -- dry, no oil -- over medium high heat. Place quesadilla, one at a time in skillet and cook until golden brown (about 1 minute) Turn over and cook another minut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Let cool slightly before cutting into 6 whedges.  Serve with salsa or guacamole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Homemade Taco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each          Canning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opped green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m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ip tomatoes in boiling water, peel and chop. Chop small onions. Pu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mato, onion and chili in 6 quart pan. Add seasonings and simmer for 1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 hours. Put in canning jars. Bath in hot water bath for 30 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HOT &amp; SPICY CHICKEN QUESAD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Boneless chicken breasts -- cut into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hili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lapeno pepper -- seed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ight inch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easpoons     Canola oil or plain --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the Calphalon Solo Griddle on medium heat on top of the stove. Add the olive oil to the hot pan. Place the chicken strips, chili sauce and jalapeno pepper in the pan and saute until cooked through, approx. 3-5 minutes. Remove and reser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pe the pan cle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the chicken mixture on one half of each of the 4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cheese and fold over to form a half circ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gain, preheat the Calphalon Solo Griddle on medium. Oil the cook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rface with one tsp. Canola oil. Place a filled tortilla on the cooking surface. Cook until light brown. Turn. Repeat with the other three tortillas. Slice each tortilla into three wedges and serve with salsa and black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rves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Hot Chil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li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Red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Dry Must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You should use 6 to 8 dried Cascabel chilies in this recipe. If the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an't be found, then use a 1/2 of a medium Ancho Chile. But the resul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ll not be as 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water to boiling; stir in chilies. Boil uncovered 5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drain. Remove stems. Place chilies, vinegar, mustard and garlic in a blender container; cover and blend until the chilies are finely chopped. Gradually pour in oil, blending until smooth. Makes about 1/2 cup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Hot Pickled Vegetabl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Beans -- Wh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Celery; Stalk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arrots; 2 m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Cauliflowere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Broccoli Flowere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earl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epper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oarse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ider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Black Peppercor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lov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Celery should be cut into 2 X 1/4-inch strips (about 1 1/2 Cup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arrots should be cut diagonally into thin slices. *** Peppers can b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anned or fresh.  Use Serrano or Jalapeno Chil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all ingredients in a large glass or plastic container. Cover and refrigerate at least 48 hours but no longer than 2 weeks. Makes about 10 cups of vegetable rel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Huevos Rancher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pepper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ild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lt butter in large frying pan. Saute onions, garlic, and pep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til soft. Beat eggs until light and pour into frying pan. Cook over very low heat, stirring constantly. When eggs begin to harden, add picante sauce and salsa, continuing to cook and stir until eggs are set.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Serve with flour tortillas, grated cheese, and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NOTES : A great, easy brunch dish, especially with Grapefruit-Avocad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ad, and Tequila Sunris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JALAPENO CHICKEN FAJ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Boneless chicken breas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alapeno Flavor Process -- Cheese Produc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een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ipe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rinate chicken breasts in lime juice, water and garlic. Broil or grill chicken; slice thinly and serve in flour tortillas with other ingredien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8 fajit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Jalapeno Cream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Jalapeno Pepper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pper -- Dash O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QUICK CREME FRAICH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Whipping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Jalapeno peppers shoud be seeded and finely chopped. You should use no more than 2 depending on how hot you want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chile(s) and garlic in oil over low heat, stirr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equently, until tender, about 4 minutes. Remove from heat; stir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aining ingredients including the creme fraiche. Makes about 1 1/4 cups of sauce. QUICK CREME FRAICHE: Gradually stir whipping cream into sour cream. Cover and refrigerate up to 48 hou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UPPER 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easoned salt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ans          Refried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season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Monterey Jack Chees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reen chiles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ddar chees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uacamole seasoning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our cream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opped green onion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liced olive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Heat skillet at med-hi temperature; brown meat and onion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Drain well in colander removing all grea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Return meat and onions to skillet add cumin and mix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In a large mixing bowl, combine refried beans and taco seasoning mix; blend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5.  Add grated M. Jack cheese to bean mixture; mix togeth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6.  Spread refried beans in shallow rectangular 9 x 13 pa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7.  cover bean mixture with browned meat and onion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8.  Sprinkle chiles evenly over meat.  Top with grated chedder cheese. 9.  Pour salsa over cheese.(May be made ahead and refrigerated at this point~DO NOT FREEZ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 Bake uncovered in 400 degrees oven for 20 to 25 minutes or until thoroughly he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1. Place tortilla chips around edge of meat/beans dish and garnish 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LA FOGATA'S GREEN CHICKEN ENCHILAD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pound         Tomatillos -- quart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garlic -- wh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Serrano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Cilantro leaves -- loos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cken stock  -- if n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Whole chicken breas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ightly salted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icken sto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eanut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Mozzarella chees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oil tomatillos in water with garlic,chiles,salt and pepper until </w:t>
      </w:r>
    </w:p>
    <w:p>
      <w:pPr>
        <w:pStyle w:val="Normal"/>
        <w:autoSpaceDE w:val="false"/>
        <w:rPr/>
      </w:pPr>
      <w:r>
        <w:rPr>
          <w:rFonts w:eastAsia="Courier New" w:cs="Courier New" w:ascii="Courier New" w:hAnsi="Courier New"/>
          <w:sz w:val="20"/>
          <w:szCs w:val="20"/>
          <w:lang w:val="en-US"/>
        </w:rPr>
        <w:t xml:space="preserve">soft,about 15-20 minutes.  puree cooked sauce in blender to liquefy. While blending,add washed cilantro leaves. Set aside. the sauce yield is about 2and1/2 cups. </w:t>
      </w:r>
      <w:r>
        <w:rPr>
          <w:rFonts w:eastAsia="Courier New" w:cs="Courier New" w:ascii="Courier New" w:hAnsi="Courier New"/>
          <w:i w:val="false"/>
          <w:iCs w:val="false"/>
          <w:sz w:val="20"/>
          <w:szCs w:val="20"/>
          <w:lang w:val="en-US"/>
        </w:rPr>
        <w:t>I</w:t>
      </w:r>
      <w:r>
        <w:rPr>
          <w:rFonts w:eastAsia="Courier New" w:cs="Courier New" w:ascii="Courier New" w:hAnsi="Courier New"/>
          <w:sz w:val="20"/>
          <w:szCs w:val="20"/>
          <w:lang w:val="en-US"/>
        </w:rPr>
        <w:t xml:space="preserve">t will thicken upon standing and you may need to thin with chicken stock.  simmer chicken in lightly salted water until tender about 10-15 minutes. Cool chicken will be slightly undercooked. Shred cooked chicken and then,just prior to serving,heat in 1 cup chicken stock. This will heat chicken without overcooking. In medium skillet,heat oil to 300 degrees. Pass tortillas into hot oil for a few seconds to soften and seal. Remove carefully and set aside between paper towels. Do this just prior to assembly fill softened tortillas with shredded chicken and 1-2 tablespoons sauce. Roll up and place seam-side-down in casserole. Pour green sauce over top and garnish with sour cream and cheese. place in 375-degree oven 5-8 minutes or just long enough to melt chees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Sauce may be made a day in advance,but the dish is best when chicken is freshly prepa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LAZY ENCHILAD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medium        Red/green pepper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9                    10 med mushrooms sliced -- thin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5oz  can stewed tomatoes -- with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Frozen corn kerne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5-oz can black beans -- rins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innam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1 tsp.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ili powder(maybe mo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2tsp  cumin(maybe more start -- with o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            more of cayen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Flour tortillas(not the huge -- size, more if you 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Water saute onion,pepper garlic, until onion translucen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Add spices and let them coat the onion mixtur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Add mushrooms and let cook briefly for 1-2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Add can of stewed tomatoes and bring to simm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5. Reduce heat and simmer for 10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6. Add corn and simmer for 10 more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7. Add beans and simmer for 5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 Warm tortillas so they are pliable, and with a slotted spoon scoop mixture in tortilla, roll, and place on dinner plate.  With tablespoon, take liquid and pour over tortillas. Repeat until do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Serves 2 -3 people, depending on side dishes and hung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NOTE: Simmering times are approximate, but you essentially want to let it cook so the flavors have combined, but not to reduce to a true stew.  It should look a soupy stew, so that you have liquid to put o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Lentils with Chilies, Pork, and Fruit</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1 heaped cup) lentils -- brown if availab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small         White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a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he por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oneless stewing pork -- c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inch cub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a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he seasoning and final -- cook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small         Chilies anchos -- cleaned o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d seeds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ightly toas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pound         Tomatoes -- broi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arlic clove -- peel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Dried oregano -- Mexican i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Whole clo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Inch cinnamon st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Melted lard or safflower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Plantain (about 8-oz) -- peeled and cut in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Inch cub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hick pineapple slices -- peeled, cored, and 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mall triangular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lentils: Run the lentils through your hands to make sure there are no stones or other foreign bodies in them. Rinse them in two changes of water and put into a pan. Add onion, salt to taste, and enough water to come about 2 inches above the surface of the lentils. Set over medium heat and bring to a fast simmer. Continue simmering until the lentils are quite soft ~ about 3 hours, depending on their age. Keep a pan of near-boiling water on the side, ready to add if necess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ut the pork pieces into a pan; add salt to taste and water to c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ing to a fast simmer and continue simmering until the pork is tender but not soft - about 25 minutes. Strain, reserving the broth, and set broth and mea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the dried chilies with boiling water and leave to soak for about 15 minutes, until the chilies have softened and become fleshy. Drain and put into a blender with 1 cup of the reserved pork broth, the broiled tomatoes, garlic, oregano, clove, and cinnamon; blend until smooth, adding more broth only if needed to release the blades of the ble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the lard in a small frying pan, add the blended ingredients, and fry over medium heat, stirring and scraping the bottom of the pan, until reduced and well seasoned - about 4 minutes. Add to the lentils and add the pork, remaining broth, plantain, and pineapple; simmer together for about 30 minutes. Adjust salt and add water if necessary. The mixture should be like a thick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Lime Butter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Egg Yolks --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Butter -- NOT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Lime Peel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 egg yolks and lime juice vigorously in a 1 1/2-quart saucep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1/4 cup of the butter.  Heat over very low heat, stirring constantly, until butter is melted. Add remaining butter. Continue heating, stirring vigorously, until butter is melted and sauce is thickening. (Be sure butter melts slowly so that sauce will thicken without curdling.) Stir in lime peel.  Serve hot or at room temperature.  Cover and refrigerate any remaining sauce. Makes about 3/4 cup of Lime Hollandais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LOW-FAT CHIMICHANG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16-ounce) black beans -- rinsed and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8-ounce) stew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hili powder -- to 3</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Dried oregano or Italian h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2                    (6-inch) corn tortillas -- 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inely chopped green onion -- including to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Shredded Jarlsberg Lite che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ocedure: Mix beans, tomatoes, chili powder and oregano in saucepa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and simmer 5 minutes. Uncover and simmer, stirring and crushing some of the beans against side of pot, 5 minutes longer. Set aside. Warm tortillas per package directions and keep warm under a hot, damp cloth. Place 1 tablespoon of bean mixture on center of each tortilla. Sprinkle with a rounded teaspoon of onion, then a tablespoon of cheese. Fold opposite sides of tortillas on top of mixture twice, forming square packets. Place fold sides down on non-stick pan. Repeat until all ingredients are used. Cook over low heat, covered, 3 to 5 minutes until heated through and bottoms are crispy. Presentation: Serve at once or keep warm on a covered warming tra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Makes 6 to 8 servings (22 to 24 pie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atballs con Ques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bread crumb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parsley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salad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velveeta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green chil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season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rnbrea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first 7 ingredients and shape into 1" balls. Fry in oil. Remove cooked meatballs from skillet; in same skillet, on low heat, stir in chilies, cheese, taco seasoning and 3/4 cup water. Simmer till cheese is melted, stirring constant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turn meatballs to mixture in skillet cover and simmer until completely  heated throughout. Serve immediately with hot corn brea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atballs In Chipotl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por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read crumb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IPOTL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chipotle chiles -- pickled or en adob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medium        tomatoes -- roasted &amp;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min see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dried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the pork, beef, ground cumin, garlic, eggs, bread crumbs, and salt and pepper to taste. Mix well. shape the mixture into medium-siz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atballs. Cook the meatballs in the Chipotle Sauce for about 2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 make the Chipotle Sauce, puree the chiles, tomatoes, broth, garlic,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umin seeds, and oregano. Strain. Saute' the puree in light lard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ason with salt and pepper to taste. Bring sauce to a b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LI CHICKEN BREAST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hicken breasts -- spl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ottled ta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Fine dry bread crumb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Dried whole oregano -- crumb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utter or margarine --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hredded Iceburg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hredded Longhorn or Cheddar --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skin from chicken breasts and wipe with damp paper towels. Be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eggs in a pie plate or shallow bowl with a fork; beat in taco sauce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bread crumbs, chili powder, cumin, garlic powder and oregano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econd pie plate or dish.  Dip chicken breasts in egg mixture, then into crumb mixture to coat well.  Arrange in a single layer in a larg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jelly-roll pan; drizzle with melted butter.  Bake in a 375 F oven for 35 minutes until crisp and tender.  To serve, pile shredded lettuce on a large serving platter.  Arrange the baked chicken on top.  Garnish with shredded cheese, tomato wedges and sour cream.  Serve hot, warm, or at room tempera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kes 8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MEXICAN CHICKEN &amp; RICE </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Onion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oco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icken breasts; boneless -- cooke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 -- chopped (op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pare sauce in small saucepan by mixing 2/3 can tomato sauce and spices. Add chopped, cooked chicken. Put sauce on low heat and stir occasionally. Prepare rice. When rice is done, and remaining 1/3 can tomato sauce to rice and stir. To serve, place rice on plates, topped with chicken-sauce and then shredded cheese. Serve with sour cream, picante sauce, and chopped tomato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CHICKEN (POLLO MEXICAN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oft brow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orcestershir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0      milliliters   Chicken sto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Skinless chicken breas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elery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Red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Tomato ketch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Drops tabas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0      milliliters   Natural yogur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the chili powder with the celery salt, brown sugar, red wine vinegar, worcestershire sauce, tomato ketchup, chicken stock and tabas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eeply score the chicken and arrange in a flameproof dish. Pour over the chili mixture, heat the grill to high and cook the chicken for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duce the heat and cook for 10 minutes on each side. Baste the chick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oroughly with the chili sauce and grill for a further 10 minutes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til the meat is tender and the juices run cle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ransfer the chicken to a warmed serving dish and spoon over any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om the grill pan. Top each portion with a generous dollop of natura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gur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arnish with coriander or parsley sprigs and serve with a sala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CHICKEN AND RI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Chicken breasts -- cub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kin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Green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Frozen sweet corn -- thaw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         packa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icken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ild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Minute original instant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hredd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oil in large skillet on medium-high heat.  Add chicken, onion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epper; cook and stir until chicken is cooked through.  Add corn, bro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salsa; bring to b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 in rice; cover.  Remove from heat.  Let stand 5 minutes.  Fluff with fork.  Sprinkle with cheese; cover.  Let stand 2 minutes, or until cheese melts.  25 minutes; makes 4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Chicken Roll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icken breas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green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black oliv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egg --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rtilla chip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 -- not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enchilada sauce --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tomatoes --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hicken breasts: split, skin, bone and pound to flat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rush the tortilla chips fin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hop enough black olives for 4-6 teaspo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4. On each chicken breast place 1 chili, 1 teaspoon or more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opped olives, and 2 tablespoons jack cheese. Roll breasts tightly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asten with wooden pic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Dip each roll into the beaten egg, then into crushed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Use heavy skillet to heat oil; brown rolls lightly. Place rolls in a shallow baking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7. Chop the tomatoes but do not drain. Mix with the enchilada sauce and pour over chicken ro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Bake in preheated 350-degree oven for 35-40 minutes. Sprinkle with cheddar cheese and bake 5-7 minutes longer until cheese is bubb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Serve with chilled jicama slices and avocado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Churr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anola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all-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round cinnam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Heat water, margarine and salt to rolling boil in 3-quar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cepan. Stir in flour. Stir vigorously over low heat until mixture forms a ball, about 1 minu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2. Remove from heat. Beat in eggs all at once and continue beat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til smo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Heat oil to 1-1/2 inch depth in heavy skillet to 360 degre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4. Spoon the dough into a decorator's tube with large star tip f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uthentic looking churros. Squeeze 4-inch strips of dough into hot o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y 3 or 4 strips at a time until golden brown, turning once; about 2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on each 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5. Drain. Mix sugar and cinnamon in brown paper bag. Shake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urros in the sugar mix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NOTES : Churros, or Crullers, are to the Spanish and Mexicans wh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oughnuts are to Americans for coffee brea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Corn Bread</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ornme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easpoons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ggs --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butter --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jalapeno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weet red pepper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reamed cor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ft dry ingredients together. Beat together milk and eggs. Beat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lted butter. Add to dry ingredients. Stir in remaining ingredients. Mix thoroughly. Pour into a greased 8" or 9" square pan. Bake 30 minutes at 400 degre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DIP IN CROCKPOT</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Hambur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Velveet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Monterey jack w/jalapen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Can stew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1/2  ounces        Can mushroom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rown hamburger and onion in skillet.  Place in crockpot, on high he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cubed cheeses and stir occasionally until melted.  Add tomatoes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up.Heat through.  Reduce heat to low to keep dip wa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Fiest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buttermilk biscuits -- refrige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Salsa -- Thick &amp; Chunk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Monterey jack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een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een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4  ounces        black olives -- sliced/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cup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ven to 375 degrees. Melt margarine in oven in 13" X 9" glass baking dish or non-aluminum pan. Tilt to evenly coat dish. Separa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e biscuits; the cut each biscuit into 8 pieces. Place biscuit pieces in large bowl, toss with salsa. Spoon evenly into margarine coated dis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with cheese, bell pepper, onions and ripe oliv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at 375 deg. for 35 to 45 minutes or until edges are deep golden brown and center is set. Let stand 15 min, Cut into squares; serve with 1 cup salsa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GREEN CHILI QUICH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Vegetable cooking spra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Freshly ground raw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opp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rushed re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4-oz) chopped green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6-inch) corn tortill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al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2 oz) shredded sharp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Evaporated skimmed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Cornstar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 whi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at a large nonstick skillet with cooking spray, and place 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dium-high heat until hot. Add chicken and onion, and cook until chicken is browned, stirring to crumble. Remove from heat. Add cumin and next 3 ingredients; stir well, and set aside. Coat a 9-inch pie plate with cooking spray. Arrange remaining tortilla halves, overlapping slightly, around edge of pie plate. Spoon chicken mixture into prepared crust, and sprinkle with cheese. Combine milk and next 4 ingredients in container of an electric blender; cover and process until smooth. Pour over cheese. Bake at 350 degrees for 45 minutes or until a knife inserted 1 inch from center comes out clean; let stand 10 minut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6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Lasagn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b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sp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bsp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16 Oz) Tomato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             Small Curd Cottage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Eg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             Lettuc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sp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sp           Re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sp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             Cheddar Chees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             Tomato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             Black Olive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Green Onion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own ground beef and drain.  Add cumin, chili powder, garlic powder, red pepper, pepper, and tomatoes.  Heat through.  Cover bottom and sides of 9 x 13 inch baking dish with tortillas.  Pour beef mixture over tortillas. Place a layer of tortillas over beef mixture.  Combine cottage cheese, cheddar, and egg. Pour over tortillas.  Bake at 350 degrees F for 30 minutes.  remove from oven and sprinkle with lettuce, tomatoes, green onion, and olives in diagonal rows over the t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Potato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b            potatoes, mashed -- coarsely (4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matoes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sp           fresh  ground black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sp.          hot chili pepper -- to taste (1/2 to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garlic -- pressed or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ry all ingredients, except potatoes,  together  for 5 minutes or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y are clear and tender. You may add oil or butter to your taste.  Add potatoes, fry until heated through.  Garnish with shredd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Quiche 1</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Chilies, gree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ese, swiss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ream -- ligh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ayenne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ach          Bacon slices, cooked -- crumb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each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Tos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ut cheese into shells. Mix bacon with drained chilies and put in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lls. Beat eggs, cream and salt. Pour into shells. Sprinkle cayenne over top. Bake at 350 degrees for 25 to 30 minutes. Cool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Quiche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Tortilla -- 6"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ounces        Sausa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ounces        Cheese -- j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Green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tortilla and place in small greased dish. Top with half of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eese. Cook sausage and pepper and add to dish. Mix together remai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gredients and pour over dish. Top with rest of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at 350 degrees for 30 to 3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RICE TART</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RU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4  cups          Rice -- long-gra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gg whi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lives,black,ripe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ILL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Monterey Jack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icken breast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Black olives,sliced -- rip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PTIONAL TO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een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lack olive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Prepare Crust: Cook rice following package directions, salt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ain to remove any excess liquid. Cool slightly, Lightly beat egg whites in small bowl; stir in olives and green onion. Stir egg-white mixture into rice. Coat inside of 10" tart pan with removable bottom with nonstick vegetable-oil cooking spray. Spoon the rice into the pan to cover the bottom evenly and make a high ri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Prepare the Filling: Scatter half the cheese over the crust. Combin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e chicken, chilies, green onion, olives and picante sauce in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dium-size bowl. Spread in the cru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Bake in preheated moderate oven (350'F) for 20 minutes. Scatter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aining cheese over top. Bake for another 10-15 minutes or until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eese is melted. Let stand for 10 minutes. Remove the pan sides; pla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art on a serving plate. Garnish with dairy sour cream, chopped green chilies and black olives, if you wish, and serve with additional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8 oz.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rushed red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Garlic cloves -- minced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Juice of half a lem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all ingredients and mix well. Let stand for 3 hou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xcellent with tacos or as a dip for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Steak</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round stea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tatoe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green chiles -- roasted &amp;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small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matoes -- coo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ub vinegar on both sides of the meat. Pound in garlic, salt, pepper, and flour. Cut into small pieces. Brown in hot lard. Cook until meat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ender. Add vegetables; season to taste. Cover. Simmer until vegetabl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e te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EXICAN STUFFED CHICKEN</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hicken breasts -- skinned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Dried bread crumb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Grated Parmesan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ild green chili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 --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unce         Moneterey Jack cheese -- c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wo slices -- 3 x 1 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XICAN STUFFED CHICK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375.  With kitchen hammer, pound out breasts to 1/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in thick.  On each one, place a Tbsp. of chilis and slice of Jack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oll up an place seam side down in baking dish.  Brush with beaten eg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together bread crumbs, Parmesan cheese and chili powder and sprinkle over the chicken rolls, patting into place to form a crust. Bake for about 20 min- cheese inside will be melted and the crust nicely browned. Serves 2.</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exican Succota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opp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ili powder -- (1/2 to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dash          red or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orn -- (7 oz)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tomato sauce -- (8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orn chips -- slightly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ounces        shredded chedd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1qt micro safe casserole crumble beef; add onion. Micro 3min 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igh or until no longer pink; drain. Stir in chili powder, garlic, pepper, corn &amp; tomato sauce. Micro 5min on high; stir. Sprinkle w/ chips; top w/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crowave 2 min on high or til cheese melts. 2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MICROWAVE BLACK BEAN BURRIT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Onion -- finely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Jalapeno pepper, seeded -- finely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love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Dried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inch         Ground coriander see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Black beans, rinsed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reshly ground pepper to --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Avocado, pitted, peeled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lum tomato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callion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Minced fresh coriander --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Fresh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inch         Grated lime ze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Flour tortillas -- warm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Garnishes:  shredded romaine lettuce, sliced red onion, grated Montere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Jack cheese, and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Stir oil, onion, jalapeno, and garlic together in 9-inch glass pi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te.  Cover with plastic wrap, leaving one corner open for ven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crocook on HICH power 1 minute.  Stir in cumin, oregano, chili powder, and ground coriander;  microcook, covered and vented, 1 minute. Stir in beans and water;  microcook, covered and vented, 2 minutes. Transfer 1/2 cup bean mixture to blender or food processor and puree. Stir back into remaining beans.  Season to taste with 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ombine avocado, tomato, scallion, fresh coriander, lime juice, and zest in small bowl.  Season salsa to taste with 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When ready to serve, microcook beans, covered and vented, until very hot, 1-3 minutes.  Serve beans with tortillas, salsa, and garnish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odern Version of Hardtack</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Whit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Wheat Ger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Masa Harin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Quick-cooking Oa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same Seeds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asoned Salt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araway Seeds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nion Flakes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3/4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dry ingredients thoroughly.  Add water.  Mix with hands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moistened but not stick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ivide into 4 parts, roll out each quarter until 1/4 inch thick, place on cookie sheet (each part should cover half a cookie sheet).  Bake at 350 for 30 minutes.  Score with a knife before baking, if desired.  Break into pieces as needed.  Keeps indefinitely in air-tight, moisture-proof contain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Zip-lock bags are good for carrying hard-tack in a backp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PANISH RI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alad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3  cups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inc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chuck/hambur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8 oz can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Beef bouillon cub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Hot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oy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hot fat in skillet, cook rice with onion and beef till golden brow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salt and rest of ingredients; simmer, covered until rice is tend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4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ACO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Hambur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nvelope taco seasoning mix -- like French'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s        Bag baked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te meat in skillet. Add taco seasoning mix, tomato sauce, and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ing to a boil, reduce heat and simmer uncovered 15 minutes. Add tortilla chips, mix, being careful not to break chips. Pour into a 2 inch deep by 8-inch round or square baking disk. Bake in 400 F oven for 10-1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p with cheese, bake a little longer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Monterey Jack Cheese Bread</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Monterey jack cheese -- cut in 1-inch cub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dried rosem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dried bas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buttermilk bak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black oliv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green chil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dried tomatoe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Substitute either cheddar or Swiss cheese for the Monterey J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reheat oven to 400 degrees. Grease an 8-inch pie pla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t cheese into 1-inch cubes. Fit the steel knife blade into the work bowl. Process cheese until chopped into 1/4 inch pieces. Remove 1/2 cup cheese from bowl and set aside for topp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Add eggs, milk, rosemary, basil and biscuit mix to cheese in bowl. Process until batter is smooth, 10-15 seconds, stopping machine once to scrape down sides of bowl with rubber spatu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4. Pour into prepared pie plate. Sprinkle top of batter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aining cheese. Bake until bread is light golden brown, about 20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Cut into wedges to serve. Makes 4-6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Chicken Fiest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ooked chicken -- (boneless);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scallion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icante sauce -- divi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armed according to the package direct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head          iceberg lettuc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monterey jack cheese -- (2 oz.);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medium-sized saucepan, combine the chicken, scallions, cumin, and 3/4 cup picante sauce over low heat.  Cook for 5 to 6 minutes, then spoon evenly into the taco shells.  Top with the lettuce, cheese, and remaining picante sauce.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NOTES : "You can use these same ingredients to make an easy version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icken fajitas. Just roll the mixture in 12 flour tortillas instead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Quick Quesadillas</w:t>
      </w: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jalapeno cheese -- (spread) softe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vegetable oil -- plus extra if n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hredded lettuce for topping,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sa for topping,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uacamole for topping,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ead the 1/2 cup of the softened cheese spread on each of 6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ps with the remaining 6 tortillas.  In a large skillet, heat the o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ver medium heat and fry the quesadillas for 1 - 2 minutes per side, or until golden brown.  Remove from the skillet and cut into quarters.  Serve the quesadillas topped with shredded lettuce, salsa, and guacamole,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S : "If you'd like, you can use pita bread instead of flour tortillas. Just cut 6 pitas in half horizontally, forming 12 circles, then continue as abo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ounces        Cheddar Cheese; Shredd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ach          Jalepeno Chili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There should be 1 1/2 cups of cheese. ** Jalapenos should be seeded and each cut into 6 sli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each with 1/4 of the cheese and 1/4 of the Jalapeno sli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t oven control to broil.  Broil tortilla chips with the tops only 3 to 4 inches from the heat until the cheese is melted and serve 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dine's Fiesta Flau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vocado ma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ttage cheese, can smooth in a blender --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een chiles/roasted/skinned/stems/seeds -- removed/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 use froz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egano leave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nion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rn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rinkle avocado with lemon juice to preserve color.  Mix three part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vocado to one part cottage cheese and blend.  Add green chiles, oregano, onion powder, and garlic powder to taste.  Fry tortillas in shallow hot shortening till softened and drain on paper towels.  On heated griddle, roll up tortillas with a few tablespoons of avocado filling.  Heat through.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New Mexico Pinto Bea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Dry pinto beans (1-1/2 lb)</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quart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Meaty hambone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pound         Salt pork or cubed bac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 -- or more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h and pick over the beans, removing loose skins or shriveled beans. Put in a large covered pot and cover with hot water. Soak over night if you want to cut down on cooking time. When beans start to simmer add ham bone, salt pork or bacon. Add more water as needed but only hot or boiling wnater. Never add cold water the beans will turn dark. If you cook without a lid the beans will also turn a dark color. When the skins are almost as tender as the inside of the beans, they are done. They should not be broken. Add salt and allow to stand before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NINFA'S GREEN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Med. green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ars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omatillos (small Mexi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reen tomatoes) -- coars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Jalapeno peppers (or mo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tems removed and coars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Small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Medium ripe avacado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Sprigs cilantro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Imitation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Also called Chinese Parsley or Fresh Coria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green tomatoes, tomatillos, jalapeno peppers and garlic in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cepan, bring to a boil, lower heat, simmer 15 minutes or until tomatoes are soft. Remove from heat, cool slightly. Peel, seed and slice avocados, set aside. In food processor, place part of the green tomato mixture with part of the avocados, cilantro and salt, cover. Process until smooth, turn into large bowl. Repeat with remaining green tomato mixture and avocado. Add to mixture in bowl, stir in sour cream, cover with plastic wrap. Chill. Makes 5-6 cups. Note: Real sour cream can be used instead of imitat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Oaxacan Nut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Garlic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Canned mixed nu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Chili seasoning mix (5/8-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Extra-hot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il with garlic salt. Add nuts, reduce heat and toss, using 2 spoons, until nuts are well co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ansfer to large bowl. Blend chili seasoning and chili powder and add to nuts. Toss mixture until nuts are well coated. Store in airtight container and refrigerate for at least 2 days to blend flavors. Nuts may be frozen. If frozen, reheat at 350F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2 pou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Pan Dulce (Sweet Bread)</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1/2  c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             Powdered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kg           Active dry ye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bsp          Shorte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sp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4  c             Warm ta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PP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sp           Ground cinnamon or vanill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 yo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 together 1 C of the flour, the yeast, salt, sugar and powdered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shortening, egg and hot water.  Beat at medium speed for 2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another cup of flour and beat at high speed for 2 minutes.  Stir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aining flour and mix we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urn onto lightly floured board.  Dough will be soft and sticky.  Do not knead but gently turn dough several times with a spatula to lightly coat with flour.  Cover loosely with plastic wrap and allow to rest 20 minutes. Meanwhile grease 2 baking sheets and make topp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PPING:  Cream butter and sugar.  Add egg yolk and cinnamon and ble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dd flour and mix well.  Mixture will be crumb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floured hands, divide dough into 12 pieces and shape into round flat buns.  Place on greased baking sheets.  Sprinkle equal amounts of topping over each bun and press lightly into dou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osely cover rolls with plastic wrap and refrigerate 4-24 hours.  Remove from refrigerator, uncover and let stand while preheating oven to 400 F. Bake 1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Papaya Reli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Red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Red Bell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Red Chile; Small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Mint Leaves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Papaya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Chile should be seeded and finely chopped. ** Papaya should be pared, seeded and cut into 1/2 inch cub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onion, bell pepper and chile in oil over medium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stirring frequently, until tender. Stir in remaining ingredient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and refrigerate until chilled, about 2 hou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3 cups of rel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PICKLED HOT PEPPER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quarts        Fresh hot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Prepared horsera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wh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cups          Whit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Pickling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Hone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quarts        Plus 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two small slits in each pepper. You may want to wear gloves to prevent burning hands. Dissolve salt in 4 quarts water. Pour over peppers and let stand 12 to 18 hours in a cool place. Drain, rinse and drain thoroughly. Combine 2 cups water and all remaining ingredients except honey; simmer 15 minutes, then add honey. Remove garlic. Pack peppers into hot jars, leaving 1/4-inch head space. Pour boiling hot pickling liquid over peppers, leaving 1/4-inch head spa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just caps. Process half-pints and pints 10 minutes in a boiling wat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ath. Yield: 16 half-pints or 8 pint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Pina al Horno Con Natillas (Baked Pineapple w/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ineapp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rum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utter or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Natillas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int          light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ggs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ornstar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vanilla extrac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Use 1 teaspoon rum flavoring instead of rum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Use 1 whole egg and 2 egg yolk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ay pineapple on side and cut a thick slice off one side, be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areful not to cut into the leaves. Carefully scoop out the insides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ut into bite-sized pieces. Sweeten the pieces to taste with the suga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in the rum or rum flavoring. Put mixture back into shell and dot with butter. Wrap the pineapple, including leaves, with foil. Bake for 20 minutes at 350 degrees. Replace the top, serve warm on pretty platter with the chilled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CE: Scald the light cream (or half-and half); cool slightly. Add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lt, sugar beaten with 1 whole egg and 2 egg yolks, cornstarch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anilla. Cook in double boiler over simmering water, stirring constantly, until smooth and slightly thickened. Chi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PINTO BEA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Pinto Or Black Beans -- 1 lb</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Chopped -- 1 M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umin Se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Bacon -- Sl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the water, beans, and onion in a 4-quart Dutch oven.  Cover and heat to boiling.  Boil 2 minutes and remove from the heat; let stand for 1 h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just enough water to the beans to cover.  Stir in the remai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gredients and heat to boiling.  Cover and reduce the heat.  Boil gently, stirring occasionally, until the beans are very tender, about 2 hours, (add water during the cooking time if necessary); drain the beans.  Beans can be covered and refrigerated up to 10 day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Plum Barbecu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Chopped -- 1 sm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utter Or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il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Mustard -- Dijon-sty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1/2  ounces        Purple Plums; 1 cn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ounces        Frozen Lemonade; Thawed -- 1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Plums should be drained, pitted and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onion in margarine in 2-quart saucepan stirring occasionally, until tender, about 2 minutes. Stir in remaining ingredients. Heat to boiling; reduce heat to low.  Simmer, uncovered, 15 minutes, stirring occasionally. Makes about 2 cups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Pollo En Escabeche  (Shredded Chicken Yucatan)</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peppercor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round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arge         red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head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uice of 3 bitter orang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chicken legs and thigh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round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xcatic chi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habanero chile -- seeds remo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serrano chiles -- seeds remo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or mix 1 cup lime juice with 1/2 cup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or substitute yellow wax ho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the peppercorns, oregano, and salt in a spice or coffee grinder and grind to a powder. Combine this powder with the garlic and vinegar and make a paste.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ast one of the onions and both heads of garlic in a 350-degree oven for 20 minutes. Let coo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eel the remaining onion, slice it into rings, and marinate it in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itter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the chicken in a stockpot with water to cover, salt and oregano, and simmer until the chicken is tender, about 3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ain the chicken, reserving the broth, and transfer it to an oven-proof dish. Add the peppercorn paste and 2 tablespoons of the bitter orange juice, and bake uncovered at 350 degrees until golden brown, about 3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eel the roasted onions and garlic and combine them with the resrev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cken stock. add the chiles and simmer for 5 minutes. Add the marinated onion, bring to a boil, and remove from the heat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rain the broth and reserve both the broth and the chiles and onion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arate the chiles from the onion and coarsely chop the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kin the chicken and shred the meat from the bones. Add the chopped chiles and the onion to the chicken and mix well. Reduce the stock by boiling to 1 1/2 cups and add it to the chicken mixture until the mixture is moist but not soup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the chicken with Salsa Xcatic and Salsa de Aguacate (see recipes) on the 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POLLO LOCO MARINAD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emon  -- ju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range -- ju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hit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Worchestershir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ili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abasco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Just marinate chicken in this mixture for 4-24 hou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ill 20 minutes on each side. Serve with flour tortillas and fresh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POLLO RAPHAEL</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8 oz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arlic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Oregano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Whole chicken breasts -- boned, skinned and 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 as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medium        Onions -- cut into 1/2"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Zucchini -- cut into 1/2"</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 zucchin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ource: MAINPOUL.ZIP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mbine tomato sauce, picante sauce, cumin, garlic salt and oregano; mix well. Cut chicken into 1" pieces; sprinkle with 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chicken and onions in oil in large skillet over medium heat, stirring frequently, until chicken is lightly browned and almost cooked through, about 5 to 7 minutes. Stir tomato sauce mixture into skillet; mix well. Stir in zucchini. Cover and simmer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cover; cook and stir about 1 minute to thicken sauce, if necessa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with additional picante sauce. Serves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Pork Stew With Corn Bread Topping</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Red Bell Pepper -- Sm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Yellow Bell Pepper -- Sm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Pork; Boneless Loin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Chorizo Sausage -- Bu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nion; Chopped -- 1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Beef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Basil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ilantro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orn -- Whole Kerne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mato;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quash; Small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4  ounces        Sliced Ripe Olive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RN BREAD TOPP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Cornmeal -- Yellow</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Unbleached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Baking Sod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Egg -- Lar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N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resh Tomato Salsa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Meat should be cut into 1-inch cubes. ** Use 1 small butternut 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corn squash, pared and cut into 1/2-inc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ed peppers and cut 5 thin slices from each pepper and reserve. Chop remaining bell peppers (about 1/2 cup ea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pork, sausage, onion and garlic in 4-quart Dutch oven over medium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stirring occasionally, until pork is no longer pink; drain. Stir in chopped bell peppers, broth, basil, cilantro and ground red chiles.  Heat to boiling; reduce heat. Cover and simmer 30 minutes, stirr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ccasionally. Stir corn, tomato, squash and olives into meat mixture; cook another 1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ven to 425 degrees F.  Prepare Cornbread Topping. Pour meat mixture into ungreased rectangular baking dish, 13 X 9 X 2-inches, or 3-quart shallow casserole. Pour Corn Bread Topping over meat mixture; carefully spread to cover, sealing to edge of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range reserved bell pepper slices on top.  Bake until topping is golden brown, 15 to 2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erve with Fresh Tomato Salsa. CORN BREAD TOPPING: Mix all ingredient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at vigorously for 30 seco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Pumpkin Seed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umpkin Seeds -- Shel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Chopped -- 1 s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Bread; White -- Sli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Green Chiles; Chopped --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ounces        Chicken Broth --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Whipping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ash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Slice of white bread should be torn into small pie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pumpkin seeds, onion, bread, and garlic in oil, stirring frequently, until bread is golden brown. Stir in chiles. Place mixture in food processor workbowl fitted with steel blad; cover and process until smooth. Stir in broth, whipping cream and salt. Makes about 3 cups of sauce. BLENDER METHOD: Place pumpkin seed mixture and about half the broth in blender container; cover and blend until smooth.  Stir in remaining broth, the whipping cream and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Quelites (Spinach with Bea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Bacon dri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Prepared pinto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hili see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Cooked fresh spina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Boiled egg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te' onion in fat and add beans, chili, salt and spinach. Simmer for 10 minutes. Add egg slices as garnish and serve. NOTE: Frozen or can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inach may be substituted for the fresh. Quelites is the name for wil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pinach but since this difficult to find, fresh spinach has be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bstitu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Quick and Easy Tac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Velveeta salsa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Ground beef -- cooked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Taco she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Toma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 Velveeta cheese spread salsa dip into cooked meat. Fill taco shells with meat mixture,  Top with lettuce and toma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QUICK CHICKEN M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ocoa powder -- unsweete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Oregano -- dried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Tomato sauce -- 8-oz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Garlic clove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Chicken breast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oneless, skinless -- cut in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ite-sized str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Green chili peppers, 4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iced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lmonds -- toasted sliced (op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lour tortillas or hot -- cooked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 -- chopped (opt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ttuce -- shredded (opt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vocado -- sliced (opt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a 1-1/2 quart microwave-safe casserole, combine cocoa powder, chili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owder, cumin, oregano and salt. Stir in tomato sauce, onion and garlic.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cro-cook, covered, on 100% power (high) for 2 to 3 minutes or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ture is bubbly around edges, stirring once. Stir in chicken and chili peppers. Cover; cook on high for 8 to 10 minutes (10 to 12 minutes for low-wattage ovens) or until chicken is tender and no longer pink inside, stirring every 3 minutes. Garnish with almonds,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erve with warm tortillas or hot cooked rice, tomato, lettuce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vocado,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Radish And Cilantro Reli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Radishes -- 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Chopped -- 1 M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Fresh Cilantro -- Fine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Pepper -- Freshly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ingredients in glass or plastic bowl.  Cover and refrigerate 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ast 1 hour. Makes 3 cups of rel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Red Chili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each          Dried red chili po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Hot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pen each dried red chili pod. Wash well inside and out and remo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lemishes. Remove stems, seeds and veins from the pods. For hotter chili leave some veins. Rinse with cold water and soak in hot water for one hour or until soft. Place the pods in an electric blender (or food processor) and add enough water to almost cover them, leaving about two inches head space. Blend until smooth and skins disappear, about 2-3 minutes. If sauce seems to be too thick, add more water and blend for another 1 minute or until skins disappear. Add 2 cloves garlic and process until well blended. 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Red Enchilada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each          Large red chile po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Garlic clo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ilantro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Bacon dripp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mall onion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Salt and peppe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il chile pods in small sauce pan with 8-12 oz of water until sof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chiles, oregano, onions, garlic and salt and pepper in blen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quefy mix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2 qt. sauce pan heat bacon drippings and brown flour.  Add the chile mixture and simmer for 30-4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Red Pepper-Sour Cream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Red Bell Pepper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Red Jalapeno Pepper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Peppers should be roasted and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bell peppers and chile in food processor workbow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tted with steel blade or in a blender container; cover and process until well blended. Stir in sour cream and sugar. Makes about 2 cups of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Refried Bean Bake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refried beans -- 16-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onion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bell pepper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large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cheddar cheese, shredded -- 6-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garlic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r           salsa -- 12-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 beans, onion, green pepper, eggs, 3/4 cup of the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ili powder and garlic powder. Blend well. Pour into ungreased 9x9x2-inch pan. Sprinkle with remaining cheese. Bake, uncovered, in 350 degree oven about 30 minutes or until hot and firm. Heat salsa, stirring occasionally; serve with beans. Try this dish for breakfast or brunch. Serve with warmed tortillas and fresh orange slices. For brunch or supper, add some chopped green chilies (canned) sliced black olives and maybe some marinated canned red peppers before baking. Serve with avocado slices sprinkled with lime or lemon juice and some jicama slices dipped lightly in paprik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REFRIED BLACK BEAN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Chopped -- 1 S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Jalapeno Chile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0      ounces        Black Beans; Undrained -- 2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hipotle Chil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The Jalapeno peppers should be seeded, with care, and finel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The Chipotle Chile should be one that has been canned in Adobo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it should be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and stir the onion, jalapeno peppers, and the garlic in the oil in a 10-inch skillet over medium heat until the onion is tender.  Stir in the remaining ingredients and mash the beans.  Cook, uncovered, stirring occasionally, until thick, about 15 minutes.  Ser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RICE CON QUES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Cooked brown rice (1 1/2 -- cups uncooked), coo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a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3  cups          Cooked black beans or -- blackeyed peas, pin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Etc. (about 1/2 cup -- uncoo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Can chil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Ricotta cheese -- thinned wi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ittle low fat milk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Yogurt until spreadab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pound         Shredded Monterrey Jack --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hredd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Garnishes (optional): chopped black olives, onions, fresh parsle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350 degree F.  Mix together rice, beans, garlic, oni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chilies.  In a casserole, spread alternating layers of the rice-beans mixture, ricotta cheese, and jack cheese, ending with a layer of rice and beans.  Bake for 30 minutes.  During the last few minutes of baking, sprinkle cheddar cheese over the top.  Garnish before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Roasted Tomato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arrot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Tomatoes -- Roasted &amp;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Basil Leaves; Fresh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round Re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onion and carrot in oil over medium heat, stirring occasionall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ntil tender.  Cut tomatoes into fourths; drain. Place onion, carro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matoes and remaining ingredients in food processor work bowl fitted with steel blade or in blender container; cover and process until well blended. Serve warm or cold. Makes about 3 1/2 cups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alsa De Aguacate (Avocado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omatillos -- husks remo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arge         avocados -- peeled an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habanero chile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loves        garl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the tomatillos and water and boil until they are soft, about 10 - 12 minutes. Drain and discard the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uree all the ingredients in a blender or food processor, adding a little water if needed to make the salsa smooth and cream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with tostadas or on a bed of greens for a sala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Salsa De Jitomate Cocida (Cooked Tomato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Medium        Tomatoes -- broi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Onion -- rough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Clove   Garlic -- peel &amp; roughly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Peanut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broil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any Mexican recipes call for tomatoes to be asodos (roast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aditionally they are put onto a hot comal and cooked until the skin is wrinkled and brown and the flesh is soft right through -- this takes about 20 to 25 minutes for an 8-ounce tomato. However, since this method is very messy, it is best to line a shallow metal pan with foil and put the tomatoes in it. Place them under a hot broiler -- do not have the flame too high or the tomato will burn without cooking through -- and turn them from time to time so that they cook through evenly -- the skin will be blistered and charred. A medium tomato will take about 20 minutes. Blend the tomato, skin, core, and seeds to a fairly smooth sauce. The skin and core give both body and flavor to the sauce. And never mind if the skin is charred: that adds character, too. If the skin is very badly blackened and hard in places, then remove a little of it. This method of cooking tomatoes makes for a very rich-flavored sauce. Heat the oil, add the blended tomatoes and salt, and cook over a medium flame for about 8 minutes until it has thickened and is well seaso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alsa Suprem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Large tomato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Medium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Fresh green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Or 4 oz can green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arlic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Monosodium glutamate(opt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lt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all ingredients and chill, covered, in refrigerator at least one h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alsa Verd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Garlic clo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call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arsley lea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ickled jalapeno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ounces        Tomatillos (fresh or ca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Mild green peppers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Hot pepper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rop the garlic through the feed tube of a food processor with the metal blade in place and motor running to chop finely (about 10 seconds.) Add the scallions, parsley, cilantro, and jalapeno and chop finely (about 6 pulses of the motor). Add the tomatillos and process until pureed, about 5 seconds.  Add the remaining ingredients and pulse 2 times to mix. Refrigerate, cover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ALSA VERDE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Mexican green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oz)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ilantro; coarsely chopp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anned Serrano chili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rained, rinsed -- a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8  teaspoon      Freshly ground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Also called Chinese Parsley or Fresh Coriander. In a small bow, combine the tomatoes, onions, coriander, chili, garlic, salt and pepper to taste. Mix gently, but thoroughly together. Taste for seaso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frigerate if not to be used immediately. It will only keep for a couple of days. Yield: 1 c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alsa Xcatic</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9                    xcatic chiles *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white onion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hit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freshly ground black pepper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or substitute yellow wax hot or guero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ucatan is identified with its native fiery chile, the Habanero, and the lesser known chile xcatic, (pronounced sch-KA-tik). Similar to a chile guero, it is pale green, much hotter, and resembles the New Mexican chile in shape and siz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ute the chiles and onion in the oil for 20 minutes at low heat. Place in a blender with the remaining ingredients and puree until smo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over grilled meats, poultry, or seafoo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n Antonio Style Chicken W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hicken w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Pace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Cats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Hone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Sour cream -- dai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wings in half at joints; discard wing t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1/3 cup of the picante sauce, catsup, honey and cumin; pour over chicken. Place in refrigerator; marinate at least 1 hour, turning once. Drain chicken, reserving marinade.  Place on rack of foil-lined broiler p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at 375F. for 30 minutes.  Brush chicken with reserved marinade; turn and bake, brushing generously with marinade every 10 minutes, until tender, about 30 minutes.* Place 6 inches from heat in preheated broiler; broil 2 to 3 minutes or until sauce looks dry.  Turn; broil 2 to 3 minutes or until sauce looks dry. Spoon sour cream into small clear glass bowl; top with remaining 2/3 cup picante sauce.  Serve with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24 appetizers.*At this point, chicken may be refrigerated up to 24 hours. To serve, place 6 inches from heat in preheated broiler; broil 4 to 5 minutes. Turn; broil 4 to 5 minutes or until heated throu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anta Fe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arlic clo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hot chili peppers -- small siz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red pepper flak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omatoes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opped on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reen peppers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peanut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 --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Use drained canned tomatoes if fresh are not available. When preparing the hot chili, it is advised that you wear rubber gloves and be careful to avoid getting the juice of the pepper near your ey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plit the chiles, remove seeds, finely chop; set aside. Peel the garlic cloves and mince finely. Mince the green sweet bell pepper. Seed the tomatoes by cutting in half and gently squeeze to release some of the seeds. Chop the tomatoes into small chunks, or drain canned tomatoes thoroughly and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ombine the tomatoes, garlic, chili peppers, green bell peppers, salt and red pepper flakes in small saucepan. Add 2 cups hot water; cover pan and simmer for about 10-14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Heat the oil in a heavy skillet over medium heat; add the chopped onions. Saute just until tender, about 3-4 minutes, stirring occasional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Place the tomato mixture into a blender and puree. Add the pureed mixture to onions in skillet. Simmer over low heat, uncovered, for about 10-12 minutes or until sauce has thickened. Make this sauce and use for any purpose such as over scrambled eggs, roast chicken, cheese or chicken enchilad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With scrambled eggs, enchiladas, chicken, cheese souff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AVORY CHICKEN</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Or 4 half chicken breasts -- boned and ski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ut into pie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avory Chicken is so fast and so good you will just want to stand and eat it out of the p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ome Spice Blend: use approximately the measurements below for spice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or the spice blend, combine cumin, cayenne pepper, thyme, garlic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nion powders, salt and flour.  Increase the spice amounts if you ar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ing more than 2 1/2 pounds of chicke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tsp cumin powder 1/4 tsp cayenne pepper 1 tsp crushed thyme 1/2 tsp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arlic powder 1/2 tsp onion powder 1/2 tsp salt 1 Tbs flour 2 Tbs butter 1 or 2 cloves garlic, chopped 1 or 2 jalapeno chiles, seeded, minced 1/2 cup to 3/4 cup light beer This recipe doubles easily but don't try to saute the chicken all at once. After the chicken is skinned and boned, rub it with your home spice blend.  If you get inspired, add another spice. Let the spiced chicken sit at room temperature for about 2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sing a heavy 12-inch skillet, heat the butter and oil and add 1 cup o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hicken pieces at a time.  Saute over medium heat until golden. Remove to a plate.  Saute the rest of the chicken, adding more oil if necessary. When all the chicken is sauteed, drain off any excess oil. Put all the chicken pieces back in the pan, along with the chiles and garlic and add the beer. A great head of steam will rise up to the most wonderful aroma. Quickly now, clamp on the lid and turn the heat to low.  Check every 5 minutes and turn the chicken in the reducing broth.  Cook for about 15 to 18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f the broth cooks away toward the end of the cooking, just add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ablespoon more beer.  At the end you should be left with a nice thick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laze.  Push the chicken around the beer glaze so it all gets coated. This is about the best taco meat you will ever encounter. Since tacos are filled with other things, the recipe above will serve 4 people unless you ate too much out of the p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IZZLING STEAKS AND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oneless Beef Sirloin Steak -- Cut 3/4-inch 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Chopped And Seed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medium        Green Onions With Top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eddar Cheese -- Fin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
        <w:tab/>
        <w:tab/>
        <w:tab/>
        <w:tab/>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ilantro Spri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the tomatoes, salsa, onions and cumin and set aside.  Trim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exterior fat and cut the boneless beef top sirloin steak into 4 serv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zed pieces.  Place each on a flat surface, cover with waxed paper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latten with the bottom of a heavy saucepan, mallet, or cleaver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4-inch thick.  Heat a nonstick frying pan over medium high heat for 2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 Quickly pan broil the steaks for 1 minu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urn the steaks and top each with an equal amount of cheese. Cook 1 to 2 minutes, DO NOT overcook. Serve the steaks over the reserved sals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arnish with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kinny Mexican-style 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z            low fat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             chopp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sp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lapeno pepper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sp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6 oz          boneless skinless chicken breast -- cooked/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4 1/2 oz. c  Mexican-style diced tomatoe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             shredded reduced fat Monterey Jack cheese -- 4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bsp          black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oven to 350 degrees. Lay chips in a 13 x 9 baking pan. Spra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rge nonstick skillet with cooking spray. Heat over medium heat unt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t. Add onion, pepper, garlic, chili powder and cumin. Cook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r until vegetables are tender, stirring occasionally. Stir in chicken and tomatoes. Spoon chicken-tomato mixture, cheese, and olives over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5 minutes until cheese melts.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MALL CHICKEN FAJ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Chicken Breast -- bone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kinles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oy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Gin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pepper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Red Pepper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Flour Tortillas (6-8 in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chicken breasts into strips 1/4" thick. Combine all sauce ingredients and pour over chicken strips. Cover and refrigerate overnight. Drain meat well and stir fry in oil along with onion and peppers until all pink color is gone from chicken pieces and vegetables are crisp-tender. Preheat sandwich maker . Trim sides from tortillas to form squares 5 X 5 or 6 X 6 inches.  Brush outside of each with oil. Lay 4 tortillas on pocket grid oiled side down. Spoon chicken mixture into the triangle shaped pocke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p with tortillas, oiled side up. Close lid and cook 3 minutes or until tortillas are heated through and sealed. Repeat with remaining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gredien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12 pocket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opaip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Shortening or lar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4  cups          Water or more if n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ft dry ingredients together. Cut in shortening until crumbly. Add water and mix until holds together. Knead 10-15 times until dough forms a smooth ball. Cover and let set for 20 minutes. Divide dough into two parts. Roll dough to 1/8" thickness on lightly floured board. Cut into 3" squares or triangles. Do not allow to dry; cover those waiting to fried. When ready to fry, turn upside down so that surface on bottom while resting is on top when frying. Fry in 3" hot oil until golden brown, turning once. Add only a few at a time to maintain proper temperature. Drain on paper towe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opaipillas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Active dry yea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Warm water (11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Lard or shorte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cups          All purpose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hole wheat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a large mixing bowl, dissolve yeast in warm water. In another bow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milk, lard, salt and sugar. Heat to 110 degrees and add 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issolved yeast. Beat in 3 cups of the all purpose flour and all of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ole wheat flour. Add abut 1/2 c all purpose flour and mix until a stiff sticky dough forms. Place dough on a floured board and knead, adding more flour as needed, until dough is smooth and nonstick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doug in a greased bowl turning over to grease top. Cover and le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and at room temp. 1 hour. Punch dough down. The dough may be covered and chilled as long as overnight. Knead dough on a lightly floured board to expel air. Roll dough out, a portion at a time, to slightly less than 1/8" thick. Cut in 2"X 5" rectangles or 3" squares for appetizers. Place on lightly floured pans and lightly cover. If you work quickly you can let cut sopaipillas stay at room temp up to 5 min; otherwise, refrigerate them until all are ready to fry. In a deep wide frying pan or kettle heat 1 1/2 - 2 inches oil to 350 on a deep fat frying thermometer. Fry 2 or 3 at a time. When the bread begins to puff, gently push the bread into the hot oil several times to help it puff more evenly. Turn several times and cook just until pale gold on both sides, 1-2 minutes total. Drain on paper towe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e immediately or place in a warm oven until all are fried. Or if made ahead, cool, cover and chill or freeze. To reheat, bake uncovered in a 300 oven, turning once, just until warm, 5-8 min. Do not overheat or they will become hard. Makes 2 dozen large sopaipillas or about 4 dozen small on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OUTH OF THE BORDER STEW</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pounds        Boneless round steak -- cub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Zucchini -- sliced th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Cor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4 oz) grn chili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Oregan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hopped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large skillet, melt butter.  Brown meat, a few pieces at a tim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from skillet as they brown.  Saute zucchini in skillet 7-10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turn meat and add corn, chilies, garlic, salt, oregano and cum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mer, stirring occasionally, about 12-15 minutes or until meat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nder.  Stir in cheese until melted.  Garnish with chopped cilantro and serv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OUTHWEST BEEF FAJIT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ucumber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thwest Rel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outhwest Guacam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Top Round Steak -- Boneles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Flour Tortill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Round Steak should be cut about 1/2 inch thick. ** Flour Tortilla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ould be 10 inches in Diameter and be warm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pare Cucumber Salsa, Southwest Relish, and Southwest Guacamole; se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ide.  Cut beef steak diagonally across the grain into thin slices, each 2 X 1/8-inch.  Mix remaining ingredients except tortillas in a glass or plastic bowl; stir in beef until well coated.  Cover and refrigerate for at least 1 hour.  Set oven control to broil.  Place beef slices on rack in broiler pan.  Broil with tops 2 to 3 inches from heat until brown, about 5 minutes.  Place 1/8 of the beef, some Cucumber Salsa, Southwest Relish, and Southwest Guacamole in the center of each tortilla.  Fold one end of the tortilla up about 1 inch over the beef mixture; fold right and left sides over the folded end overlapping.  Fold down the remaining end. Serve with remaining salsa, relish and guacamo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outhwest Guacam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each          Avocados; Ripe -- Peel &amp; P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Tomato;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sh avocados in a medium bowl until slightly lump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r in remaining ingredients.  Cover and refrigerate 1 hour. Makes 3 cups of di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outhwest Riblet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Red Chil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ach          Juniper Berries; Dried -- Cru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Cloves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unce         Baking Chocolat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ider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ounces        Tomato Paste -- 1 c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pounds        Pork Back Ribs; Fresh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Rack Of ribs should be cut lengthwise across the bones. Have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utcher do this with his meat saw.</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and stir onion in oil in 2-quart saucepan 2 minutes. Stir in ground red chiles, juniper berries, garlic and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ver and cook 5 minutes, stirring occasionally.  Stir in chocolate until melted. Pour water, vinegar and tomato paste into food processor work bowl fitted with steel blade or into a blender container.  Add onion mixture and sugar; cover and process until well blended. Heat oven to 375 Degrees F. Cut between pork back ribs to separate.  Place in a single layer in roasting pan, pour sauce evenly over pork.  Bake uncovered 30 minutes; turn pork. Bake until done, about 30 minutes lon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outhwest Scrambled Eggs with Jalapeno Jelly</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mar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g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jalapeno jelly -- * see no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ounces        cream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See recipe in this cookbook to make your own Jalapeno Jelly, or you can use a store-bought one for this recipe. A food processor is not necessary for the preparation of this recipe, but it will take longer witho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it the steel knife blade into the work bowl of the food processo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ocess onion until chopped in 1/4-inch pieces. Melt margarine in a medium skillet. Saute onion in skillet until tender. With steel knife blade still attached, process eggs, jelly and cream cheese until smooth, about 30 seconds. Pour mixture into skillet with onions and scramble until eggs are d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rving Ideas : A special breakfast or brunch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ES : Serve with plenty of fresh fruit, homemade muffins, sausage or ham and coffe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outhwestern Beef Ha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b            Lean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             Frozen Potatoes Obri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sp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sp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liced Green Onion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liced Black Olive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rown ground beef and onion in large skillet over medium heat until n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nger pink.  Drain.  Stir in potatoes, salt, and pepper. Increase heat to medium-high and cook 5 minutes, stirring occasionally.  Stir in salsa. Cook 8 to 10 minutes more until potatoes are lightly browned, stirring occasionally.  Garnish with green onions and black olives,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ield: 4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panish Ri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Shorten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Bell pepper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14 oz can whole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Medium clove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elt shortening in large skillet. Add rice and brown. When rice is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olden brown, reduce heat and add onion, bell pepper, tomatoes, garlic and pepper. Mix well and add 1 1/2 cups warm water or enough to just cover the rice. Add salt. Cover and let simmer until almost dry. Add remaining water, cold, a little at a time, cooking over low heat until fluffy. Note: You may substitute peeled seeded green chili for the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panish Rice 2</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Uncooked long grain r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Diced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Dic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Dried parsley flak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ounces        Tomato p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Cold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ghtly brown rice in oil over medium heat, stirring constantly. Add bell pepper and onion and saute' five minutes more, stirring of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from heat; add parsley, tomato paste and garlic. Stir well and then add water and salt. Heat mixture to boiling, cover tightly and simmer 20 to 30 minutes or until liquid is absorbed. Remove from heat and let steam 10 minutes before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PICY MEXICAN TORTILLA STACK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Pinto Beans (15oz), drained -- rins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Black Beans (15oz), drained -- rins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orn (16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Chopped Green Chilies (4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Green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onterey Cheese -- pre-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ddar Cheese -- pre-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Jar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oven 425". Combine beans and corn in large bowl. Stir in chilies, onion and green pepper. Lay one tortilla at the bottom of a greased two-quart souffle or casserole dish. Spoon a small amount of bean mixture over tortilla. Top with equal amounts of Moterey Jack and cheddar cheese. Continue alternating layers of tortilla, bean mixture and cheese mixture until you end with cheese layer. Bake covered at 425" for 10 minutes. Serve with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picy Nachos Suprem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Diced Green Chil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opped Green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Hot Pepper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Shredd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Avocad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alapeno Slice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tomato sauce, chiles, green pepper, green onion and hot pep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ce in a bowl; let stand for 15 minutes.  Place tortilla chips in 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hallow 8" X 10" baking dish.  Pour sauce over chips; sprinkle grat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eese over all.  Broil nachos for 3 minutes or until cheese melts.  Just before serving, seed, peel and mash avocado.  Stir in lemon juice.  Spoon avocado mixture and sour cream on hot nachos and top with jalapeno slices. Serve immediate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TEPHANIE'S CARNE ASAD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20 oz top sirloin stea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Dried leaf oregano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oarsely ground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rang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ider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Orange slices -- 1/2" 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steak in a shallow glass baking dish. Rub with oil on each 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oregano, salt and pepper. Sprinkle orange juice, lime juice, and vinegar over the steak. Cover and refrigerate overnight for best flavor or several hours, turning occasional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o cook, bring meat to room temperature. Prepare and preheat charcoa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grill (or gas grill). Drain meat, reserving marinade. Place steak o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ill. Top with orange slices. Occasionally spoon reserved marinade over steaks as they cook. Grill 3-4 minutes on each side, or until medium- rare. Cook longer if desired. Remove orange slices to turn steak. Replace orange slices on top of stea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STUFFED JALAPEN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4                    Jalapenos -- halved &amp; de-ve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1/2  Ounces        Tuna, water pack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Pecans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ayonnai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rs. Tom Dudle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manche (TX) Garden Club Cookboo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967</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lve and de-vein jalapenos.  In a bowl, mix tuna and pecans with enough mayonnaise to moisten.  Stuff jalapeno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tuffed Mushroom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4      each          Mushrooms --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Margarine Or But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Onion; Chopped -- 1 Mediu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White Wine -- D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read Crumbs -- D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ooked Smoked Ham -- Fine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Parsley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Oregano Leaves -- D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ash Of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eese; Finely Shredde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Use Monterey Jack Cheese in this recip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t stems from mushrooms; finely chop enough stems to measure 1/4 cup. Heat margarine in 10-inch skillet just until bubbly. Place mushroom caps, topsides down, in margarine. Cook uncovered until mushrooms are light brown; remove mushrooms with slotted spoon. Cook and stir onion in same skillet until tender; stir in wine. Simmer uncovered 2 minutes. Mix in chopped mushroom stems and remaining ingredients except cheese and mushroom caps; cool slightly. Shape mixture into 24 small balls; place 1 in each mushroom cap.  Sprinkle with cheese.  Set oven control to broil. Place mushroom caps on rack in broiler pan. Broil with tops 3 to 4 inches from heat until cheese is melted, about 3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Super Nacho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refried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green chili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montere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eddar cheese -- (velveta be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ta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liced black olives -- or to t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sp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rtilla or nacho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own ground beef, add onion and cook until tender.  Drain fat, add salt and pepper to taste. Spread refried beans in a 10"x13" baking dish.  Top with meat.  Place green chilis on top.  Mix monterey jack and cheddar cheese together and sprinkle on top.  Drizzle taco sauce over evenly and bake uncovered 20-25 minutes 400 degrees.  Remove from oven. Mix black olive with lemon juice and spread them on top.  Cover with sour cream and serve at once with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ACO CASSEROL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Hambur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1                    Envelope taco seasoning mix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ated cheese (more if you -- want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 xml:space="preserve">bag baked tortilla chip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aute meat in skillet. Add taco seasoning mix, tomato sauce, and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ring to a boil, reduce heat, and simmer uncovered 15 min. Add tortilla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ps; mix, being careful not to break the chips. Pour into a 2-inch-deep by 8 inch round or square baking dish. Bake in 400 oven 10-15 minutes. Top with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aco Chicken Wing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pounds        Chicken W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nvelope Taco Seasoning Mix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Dry Bread Crumb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Jar (16oz) Taco Sauc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1-1/4 oz Old El Paso ** Old El Paso Remove wing tips and discard. Cu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ings at joint. Combine bread crumbs and taco seasoning mix; mix we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reheat oven to 375. Dip each chicken piece in taco sauce then roll i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read crumbs; coat thoroughly. Place on lightly greased baking sheet. Bake for 30-35 mi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aco Meatball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Beef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Gree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Rice -- coo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Garlic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1      ounces        Cheddar cheese so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ele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Egg --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ounces        Ta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but last two ingredients. (I puree vegetables in blender rath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n chopping.) Form meat balls and place in 2- 1/2 qt.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at 350 degrees for 30 minutes. While baking, heat taco sauce and soup on stove. Pour over meatballs and bake another 3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aco Pi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Crescent ro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orn chip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ddar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Hambur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hamburger, taco mix and water according to package directio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lace unrolled crescent dough in ungreased pie plate to form crus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inkle with half of the corn chips and top with hamburger mix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read sour cream on top and cover with cheese and remaining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at 375 degrees for 20 minutes or until heated throu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BEANS WITH CORNMEAL DUMPLING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Fl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Baking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Beaten Egg Whi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ooking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opped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Can Garbanzo Bean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Can Tomat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Cornstar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Yellow Cornme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Skim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love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5      ounces        Can Red Kidney Bean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Can diced green chili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a med mixing bowl, stir together flour, cornmeal, baking powder,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4 t salt; set aside. In a small bowl combine egg white, milk, and oil;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10" skillet combine the water, onion, and garlic. Bring to boiling; reduce heat. Cover and simmer 5 minutes or till tender. Stir in garbanzo beans, kidney beans, tomato sauce, drained green chili peppers, chili powder, and 1/4 t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a small bowl stir together cornstarch and 1 T water. Stir into bean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ture. Cook and stir till slightly thickened and bubbly. Reduce hea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or dumplings, add milk mixture to cornmeal mixture; stir just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d. Drop dumpling mixture from a Tablespoon to make 5 mounds atop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an mixtu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ver and simmer for 10-12 minutes or till a toothpick inserted in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enter of a dumpling comes out cle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Tex-Mex Chili Meatballs with Zesty Tomato Sals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small         Onion,diced -- about 1/2 c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Lean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Eg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4 oz) mild green chili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Drained an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3/4  cups          Fresh bread crumbs -- about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lices brea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Shredded Monterey Ja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Shredded mild Chedd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Corn tortillas -- half 10 oz.</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kg. -- cut into wedg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Zesty Tomato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ttuce leave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omato wedges --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ZESTY TOMATO SALS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Red pepper, cored -- see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d diced (about 2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bell pepper, co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eeded and diced (about 2</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medium        Onion -- diced (about 3/4 c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Clove garlic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large         Ripe tomatoes -- diced (abo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Hot red pepper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the oven to 400 degrees. In 12" skillet,over medium high heat, heat 1 tbsp.  vegetable oil;add onion and chili powder;cook about 10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nutes,stirring frequently,until onion is tender and coated with chili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owder. Remove onion to large bowl;wipe skillet clean. To bowl wit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onion,add beef,egg,chilies,bread crumbs,1 tbsp. of each of cheeses a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lt;using hands or wooden spoon,blend well. Shape mixture into 1 1/4"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lls. In skillet over medium-high heat,heat remaining 2 tbsp. oil;add meat mixture;cook 15 minutes,turning frequently,until well browned on all sides and cooked through. Meanwhile,place tortilla chips in single layer on jelly-roll pan;bake 10 minutes until crisp and golden. Prepare Zesty Tomato Salsa. To serve:Spoon meatballs into center of large serving platter;sprinkle with remaining Monterey Jack and Cheddar cheese. Arrange tomato wedges and lettuce around meatballs if desired. Serve with tortilla chips and salsa. Makes 4 servings. ZESTY TOMATO SALSA: In a 2 qt. saucepan over medium high heat,heat 1 tbsp. vegetable oil; add 1 each red and green bell pepper,cored,seeded and diced (about 2 cups),1 medium size onion,diced (about 3/4 cup) and 1 large clove garlic,crushed. Cook about 10 minutes,stirring frequently,until tender. Stir in 2 large fresh, ripe tomatoes, diced (about 2 cups) and 1/4 to 1/2 tsp. hot red pepper sauce;cook 1 minute longer until heated  through. Makes about 1 1/2 cu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Ha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Green pepper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Rice -- uncook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easpoons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each          Onion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Tomato -- whole (medium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epper -- da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heat oven to 350 degrees. Pan fry ground beef until light brown in skillet. Drain fat. Add onions &amp; peppers and cook until onion is tender. Stir in rest of ingredients and heat until warm. Pour in a casserole dish, cover, bake for 1 hou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RI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Rice -- raw</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Black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arlic Clo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1/2  cups          Vegetable Bro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Red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ce garlic.  Remove seeds and dice bell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 dutch oven, cook onion, garlic and raw rice in oil until onion i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nder and rice is lightly brow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dd chicken broth and bring to a boil.  Stir in cumin and black pepp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ver tightly and simmer 20 minutes.  Remove from heat. Stir in be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pper.  Let stand covered until all liquid is absorbed, about 5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ROASTED CHICKEN</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Bas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White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3 Lb.) Broiler -- Skin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oarsley Chopped Zucchin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4  cups          Unpeeled -- Seeded &am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oarsely Chopped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First 6 Ingredients; Stir Well &amp;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move Giblets &amp; Neck From Chicken &amp; Discard. Rinse Chicken &amp; Pat Dry. Rub Outside Of Chicken With Spice Mixture. Place Chicken, Breast Side Down in A Deep 3 Qt. Casserole. Cover With Wax Paper &amp; Microwave At High 8 To 9 Min. Turn Chicken, Breast Side Up &amp; Microwave Covered With Wax Paper At High 8 To 9 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Remove Chicken To Serving Platter. Reserve Drippings in Casserole. Le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cken Stand Covered 15 Min. Add Vegetables To Drippings; Toss To Coat. Microwave At High 3 To 4 Min. OR Until Crisp-Tender, Stirring Halfway Through Cooking Process. Arrange Vegetables Around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EX-MEX STEAK AND TORTILLA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pounds        Boneless sirloin each abou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hic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orn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easpoons     Garlic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ablespoons   Red wine vine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Ripe tomato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chopped f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Red chilies -- chopped f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Coriander -- chopped f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Prepare a very hot charcoal fir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 There should be about 6 individual steaks. Cut each of these in half. Blend the oil, 2 tsp garlic and 3 tbsp vinegar in a flat dish. Add the steaks, turning to coat the pieces well. Set asid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Core the tomatoes but do not peel them. Cut them into 1/4-in. cubes and put them in a mixing bowl. Add the onion, chilies, coriander, remaining garlic and vinegar. Blend well. Set this sauce asid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Put about 4 slices of steak at a time on the hot grill and cook for 1 min. or less to a side, depending on the desired degree of doneness. Simultaneously, add a similar number of tortillas and cook them for a few sec. to a side just to heat through. Do not heat for for long or they will dry ou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Place one piece of steak in the center of a warm tortilla, spoon a little sauce over the meat and fold the side of the tortilla over the ends up to enclose the meat. Eat like a sandwi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STRATA</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Hot Italian sausag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ounces        Red peppers; roasted -- dra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d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ounces        Green peppers -- fri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Firm white bread -- quarte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Monterey Jack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Chili powd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Eggs --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medium skillet; saute sausage 10 minutes or until lightly browned. Cool slightly; cut crosswise into thin slices. Place in bowl. Add peppers; toss to combine. Preheat oven to 350~. Generously grease 2 q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allow baking dish. Reserve 6 bread quarters; place remainder in prepared dish. Sprinkle with cheese and the sausage mixture; arrange reserved bread on t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et aside. In medium bowl, beat eggs with milk, chili powder and sal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til mixed; pour over bread in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ke 1 hour or until center is set. Let stand 10 minutes before serving. Makes 6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EX-MEX TORTILLA STACK</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9-oz. pkg. (2 cups) froz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Chopped cooked chick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Finely chopped -- pee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icam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Ta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8                    10-inch flour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6-oz. container froz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vocado dip -- thaw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opped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6-oz. can refried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With green chili peppers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exican-style bean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d ma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8-oz. carton reduced-fat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egular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Chopped red sweet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Sliced green on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hredded lower-fat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Regular cheddar cheese --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Monterey Jack cheese wit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Jalapeno pep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Sliced pitted ripe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aco sauce (optiona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W CHICKEN: In a medium mixing bowl combine chicken, jicama, and the 1/2 cup taco sauce; set asi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PLACE ONE OF THE FLOUR TORTILLAS on a platter.  Spread with half of th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cken mixture.  Spread half of the avocado dip onto a second tortilla; place, avocado side up, atop chicken. Sprinkle with half of the lettuce. Top with a third tortilla; spread with half of the beans. Top with another tortilla; add half each of the sour cream, red pepper, green onion and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PEAT LAYERS, ending with remaining sour cream, red pepper, green onion, and cheese.  Sprinkle with olives. Serve right away or cover and chill for up to 3 hou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SERVE, cut into wedges.  Pass taco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kes 8 main-dish serving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TUNA SALAD</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ans          Solid white tuna in water -- drained and flak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liced ripe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Sliced green onions w/to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Thinly sliced cele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3  cup           Pace Picante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Dairy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Ground cu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Lettuce leaves --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hredded lett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aco shells -- O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cups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bine tuna, olives, green onions and celery in medium bowl. Combine Pace Picante Sauce, sour cream and cumin; mix well. Pour over tuna mixture; toss lightly. To serve, line taco shells with lettuce leaves; spoon tuna mixture into shells. Or, line individual serving plates with shredded lettuce; top with tuna mixture and surround with tortilla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rizzle with additional Pace Picante Sauce; top with additional sou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ream, if desir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EX-MEX WITH SPINACH BAK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Bisquick bak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Water -- col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ound         Ground beef</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Taco seasoning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0      ounces        Spinach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ese -- ricotta</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Green onion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Cheddar chees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gg -- lightly bea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frozen, thawed, chopped and squeezed dr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Heat oven to 350~F. Combine baking mix and 1/2 c cold water; stir unti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ft dough form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ss dough into bottom of greased 13x9" baking d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ok ground beef in large nonstick skillet until brown. Stir in tac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asoning mix (dry) and 1 c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ring to a boil; reduce heat and simmer 15 minutes, stirring occasionally.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oon mixture over doug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mbine spinach, ricotta cheese and onions; spread over ground beef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ture. Combine Cheddar cheese, sour cream and egg; spoon evenly over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inach mixture. Bake 30 minutes or until set. Let stand 5 minutes before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EXMEX RED SNAPPER</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Olive or salad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Large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loves garlic -- min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easpoons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innamon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Cloves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cups          Peeled,seeded -- chopped tomat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teaspoons     Each: water &amp; lemon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ablespoon    Cornstarc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Jalapenos,seeded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Caper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5 1/2  pounds        Red Snapper,cleaned, scal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Head remov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Pimento stuffed green oli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liced th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      tablespoons   Chopped fresh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t oil in wide frying pan over med heat; add onion and garlic and cook, stirring often, until onion is soft.  Stir in sugar, salt, cinnamon, cloves, and tomatoes.  Cook, stirring, over high heat until a thick sauce forms (abt. 8 mi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Blend together lemon juice, water, and cornstarch; stir into tomat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xture.  Cook until mixture boils and turns clear; remove from heat. Stir in chiles and capers. Rinse fish, pat dry. Place a 24 inch sheet of foil crosswise in a large roasting pan. Grease foil lightly (spray with Pam), then place fish on foil; pour hot tomato sauce over fish. Bake, uncovered, in a 400 F. oven until fish flakes when prodded with fork in thickest part (abt. 45 min). Baste frequently with sauce during last 15 min. of bak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kim watery juices off sauce with a spoon; then stir sauce to ble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ift foil, fish , and clinging sauce and slide onto a platter; drizzl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remaining sauce in pan.  Garninsh with olives and cilantro.</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serve, cut fish to bone, then lift off each serving.</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THREE BEAN BAK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Can Great Northern Beans -- un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Can Chili beans -- un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in            Mexican section -- of sto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Can Kidney Beans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Ketchu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Firmly packed brow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Powered ging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2 quart microwave safe casserole or dish, combine all ingredients. Mix well.  Cover with Waxed Pa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crowave on HIGH for 8 - 11 minutes, stirring twice during cooking.  If thicker juice is wanted, Micro in two min increments on 80% power. Stir ofte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ROCK POT  Directions. Combine all ingredients, mix well. Cover - cook on High setting for 2 hours. If thicker juice is wanted, remove cover, cook 1 hour longer, stirring occasional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omatillo Sauc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Red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Cilantro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pound         Tomatillos -- Cut Into Halv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Serrano Chiles -- Cann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Use 2 canned serrano chiles, rinsed and seeded or 1 fresh serrano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ile, seeded. Place all ingredients in food processor workbowl fitt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with steel blade or in blender container, cover, and process until we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lended. Makes about 1 1/4 cups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TOSTADAS DE POLLO Y FRIJOLES</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ortilla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ooked -- mashed black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r refried be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Chicken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omato -- wedg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tring beans -- cook &amp; coo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Head lettuce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Green bell pepper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Green onions -- d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an           Plain green olives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Cheddar cheese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Hot sau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y a tortilla on each plate; spread with a layer of beans.  Lay chicken on beans.  Toss together vegetables and cheese; and mound on top of chicken. Sprinkle hot sauce on t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raditional Calabacitas Con Leche</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each          Medium summer squash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Butter or maragarin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15 oz can corn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Onion -- 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Dash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4 oz can chopped green chili</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Milk</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cup           Grated cheddar chees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ute' squash in butter until soft. Reduce heat and add corn, onions,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alt, pepper and green chili. Mix well and add milk. Simmer until well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lended. Add cheese and cover until cheese is mel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TURKEY RANCHERO</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Turkey thigh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package       Enchilada sauce mix</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6      ounces        Tomato past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Wat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4      ounces        Monterey Jack -- grat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3  cup           Lowfat yogurt or sour cr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Green onions --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1/2  cups          Corn chips -- crush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sharp knife, cut each thigh in half; remove bone and skin. Place in crockpot. Combine enchilada sauce mix with tomato paste and water. Mixture will be thick. Spread on thighs. Cover; cook on LOW 7 to 8 hours or until tender. Turn pot on HIGH. Add cheese; stir until melted. Spoon into an au gratin dish or shallow casserole. Spoon yogurt over turkey. Sprinkle with onions. Top with corn chip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Zucchini Relish</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cups          Zucchini -- Shredd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cup           Fresh Cilantro -- Sni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Lime Juic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r Oliv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Suga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4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Mix all ingredients in glass or plastic bowl.  Cover and refrigerate a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ast 1 hour. Makes about 1 1/4 cups relish.</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Zuni Vegetable Stew</w:t>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3/4  cup           Onion --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Clove Garlic -- Finely Chopp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tablespoons   Vegetable Oi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Red Bell Pepper; Larg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      each          Chiles; Medium Size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each          Jalapeno Chile -- Seed &amp; Chop</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Squash -- Cube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29      ounces        Chicken Broth -- 2 can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Sal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Pepp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2  teaspoon      Coriander -- Groun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Zucchini -- 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      cup           Yellow Squash -- Thinly Slic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7      ounces        Whole Kernel Corn -- Draine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16      ounces        Pinto Beans; Drained -- 1 ca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Bell pepper should be seeded and cut into 2 X 1/4-inch strips.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hiles should be either poblano or Anaheim and should be seeded and ***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Use either hubbard or acorn squash. (about 1/2 pound)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ok and stir onion and garlic in oil in 4-quart Dutch oven over medium heat until onion is tender. Stir in bell pepper, poblano and jalapeno chiles.  Cook for 15 minutes.  Stir in Hubbard squash, broth, salt, pepper and coriander.  Heat to boiling; reduce heat. Cover and simmer until squash is tender, aobut 15 minutes. Stir in remaining ingredients. Cook uncovered, stirring occasionally, until zucchini is tender, about 10 minut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4:53:51Z</dcterms:created>
  <dc:creator/>
  <dc:description/>
  <dc:language>en-US</dc:language>
  <cp:lastModifiedBy/>
  <dcterms:modified xsi:type="dcterms:W3CDTF">2004-12-14T06:58:35Z</dcterms:modified>
  <cp:revision>7</cp:revision>
  <dc:subject/>
  <dc:title/>
</cp:coreProperties>
</file>