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eastAsia="CourierNewPSMT" w:cs="CourierNewPSMT"/>
          <w:b/>
          <w:b/>
          <w:bCs/>
          <w:color w:val="000000"/>
          <w:sz w:val="36"/>
          <w:szCs w:val="36"/>
        </w:rPr>
      </w:pPr>
      <w:r>
        <w:rPr>
          <w:rFonts w:eastAsia="CourierNewPSMT" w:cs="CourierNewPSMT" w:ascii="Verdana" w:hAnsi="Verdana"/>
          <w:b/>
          <w:bCs/>
          <w:color w:val="000000"/>
          <w:sz w:val="36"/>
          <w:szCs w:val="36"/>
        </w:rPr>
      </w:r>
    </w:p>
    <w:p>
      <w:pPr>
        <w:pStyle w:val="Normal"/>
        <w:jc w:val="center"/>
        <w:rPr>
          <w:rFonts w:ascii="Verdana" w:hAnsi="Verdana" w:eastAsia="CourierNewPSMT" w:cs="CourierNewPSMT"/>
          <w:b/>
          <w:b/>
          <w:bCs/>
          <w:color w:val="000000"/>
          <w:sz w:val="52"/>
          <w:szCs w:val="52"/>
        </w:rPr>
      </w:pPr>
      <w:r>
        <w:rPr>
          <w:rFonts w:eastAsia="CourierNewPSMT" w:cs="CourierNewPSMT" w:ascii="Verdana" w:hAnsi="Verdana"/>
          <w:b/>
          <w:bCs/>
          <w:color w:val="000000"/>
          <w:sz w:val="52"/>
          <w:szCs w:val="52"/>
        </w:rPr>
        <w:t>CROCKPOT RECIPES</w:t>
      </w:r>
    </w:p>
    <w:p>
      <w:pPr>
        <w:pStyle w:val="Normal"/>
        <w:jc w:val="center"/>
        <w:rPr>
          <w:rFonts w:ascii="Verdana" w:hAnsi="Verdana" w:eastAsia="CourierNewPSMT" w:cs="CourierNewPSMT"/>
          <w:b/>
          <w:b/>
          <w:bCs/>
          <w:color w:val="000000"/>
          <w:sz w:val="36"/>
          <w:szCs w:val="36"/>
        </w:rPr>
      </w:pPr>
      <w:r>
        <w:rPr>
          <w:rFonts w:eastAsia="CourierNewPSMT" w:cs="CourierNewPSMT" w:ascii="Verdana" w:hAnsi="Verdana"/>
          <w:b/>
          <w:bCs/>
          <w:color w:val="000000"/>
          <w:sz w:val="36"/>
          <w:szCs w:val="36"/>
        </w:rPr>
      </w:r>
    </w:p>
    <w:p>
      <w:pPr>
        <w:pStyle w:val="Normal"/>
        <w:jc w:val="center"/>
        <w:rPr>
          <w:rFonts w:ascii="Verdana" w:hAnsi="Verdana" w:eastAsia="CourierNewPSMT" w:cs="CourierNewPSMT"/>
          <w:b/>
          <w:b/>
          <w:bCs/>
          <w:color w:val="000000"/>
          <w:sz w:val="36"/>
          <w:szCs w:val="36"/>
        </w:rPr>
      </w:pPr>
      <w:r>
        <w:rPr>
          <w:rFonts w:eastAsia="CourierNewPSMT" w:cs="CourierNewPSMT" w:ascii="Verdana" w:hAnsi="Verdana"/>
          <w:b/>
          <w:bCs/>
          <w:color w:val="000000"/>
          <w:sz w:val="36"/>
          <w:szCs w:val="36"/>
        </w:rPr>
      </w:r>
    </w:p>
    <w:p>
      <w:pPr>
        <w:pStyle w:val="Normal"/>
        <w:jc w:val="center"/>
        <w:rPr>
          <w:rFonts w:ascii="Verdana" w:hAnsi="Verdana" w:eastAsia="CourierNewPSMT" w:cs="CourierNewPSMT"/>
          <w:b/>
          <w:b/>
          <w:bCs/>
          <w:color w:val="000000"/>
          <w:sz w:val="36"/>
          <w:szCs w:val="36"/>
        </w:rPr>
      </w:pPr>
      <w:r>
        <w:rPr>
          <w:rFonts w:eastAsia="CourierNewPSMT" w:cs="CourierNewPSMT" w:ascii="Verdana" w:hAnsi="Verdana"/>
          <w:b/>
          <w:bCs/>
          <w:color w:val="000000"/>
          <w:sz w:val="36"/>
          <w:szCs w:val="36"/>
        </w:rPr>
        <w:drawing>
          <wp:anchor behindDoc="0" distT="0" distB="0" distL="0" distR="0" simplePos="0" locked="0" layoutInCell="0" allowOverlap="1" relativeHeight="2">
            <wp:simplePos x="0" y="0"/>
            <wp:positionH relativeFrom="column">
              <wp:align>center</wp:align>
            </wp:positionH>
            <wp:positionV relativeFrom="line">
              <wp:posOffset>635</wp:posOffset>
            </wp:positionV>
            <wp:extent cx="2123440" cy="20091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8" r="-17" b="-18"/>
                    <a:stretch>
                      <a:fillRect/>
                    </a:stretch>
                  </pic:blipFill>
                  <pic:spPr bwMode="auto">
                    <a:xfrm>
                      <a:off x="0" y="0"/>
                      <a:ext cx="2123440" cy="2009140"/>
                    </a:xfrm>
                    <a:prstGeom prst="rect">
                      <a:avLst/>
                    </a:prstGeom>
                  </pic:spPr>
                </pic:pic>
              </a:graphicData>
            </a:graphic>
          </wp:anchor>
        </w:drawing>
      </w:r>
    </w:p>
    <w:p>
      <w:pPr>
        <w:pStyle w:val="Normal"/>
        <w:jc w:val="center"/>
        <w:rPr>
          <w:rFonts w:ascii="Verdana" w:hAnsi="Verdana" w:eastAsia="CourierNewPSMT" w:cs="CourierNewPSMT"/>
          <w:b/>
          <w:b/>
          <w:bCs/>
          <w:color w:val="000000"/>
          <w:sz w:val="36"/>
          <w:szCs w:val="36"/>
        </w:rPr>
      </w:pPr>
      <w:r>
        <w:rPr>
          <w:rFonts w:eastAsia="CourierNewPSMT" w:cs="CourierNewPSMT" w:ascii="Verdana" w:hAnsi="Verdana"/>
          <w:b/>
          <w:bCs/>
          <w:color w:val="000000"/>
          <w:sz w:val="36"/>
          <w:szCs w:val="36"/>
        </w:rPr>
      </w:r>
    </w:p>
    <w:p>
      <w:pPr>
        <w:pStyle w:val="Normal"/>
        <w:jc w:val="center"/>
        <w:rPr>
          <w:rFonts w:ascii="Verdana" w:hAnsi="Verdana" w:eastAsia="CourierNewPSMT" w:cs="CourierNewPSMT"/>
          <w:b/>
          <w:b/>
          <w:bCs/>
          <w:color w:val="000000"/>
          <w:sz w:val="36"/>
          <w:szCs w:val="36"/>
        </w:rPr>
      </w:pPr>
      <w:r>
        <w:rPr>
          <w:rFonts w:eastAsia="CourierNewPSMT" w:cs="CourierNewPSMT" w:ascii="Verdana" w:hAnsi="Verdana"/>
          <w:b/>
          <w:bCs/>
          <w:color w:val="000000"/>
          <w:sz w:val="36"/>
          <w:szCs w:val="36"/>
        </w:rPr>
      </w:r>
    </w:p>
    <w:p>
      <w:pPr>
        <w:pStyle w:val="Normal"/>
        <w:jc w:val="center"/>
        <w:rPr>
          <w:rFonts w:ascii="Verdana" w:hAnsi="Verdana" w:eastAsia="CourierNewPSMT" w:cs="CourierNewPSMT"/>
          <w:b/>
          <w:b/>
          <w:bCs/>
          <w:color w:val="000000"/>
          <w:sz w:val="36"/>
          <w:szCs w:val="36"/>
        </w:rPr>
      </w:pPr>
      <w:r>
        <w:rPr>
          <w:rFonts w:eastAsia="CourierNewPSMT" w:cs="CourierNewPSMT" w:ascii="Verdana" w:hAnsi="Verdana"/>
          <w:b/>
          <w:bCs/>
          <w:color w:val="000000"/>
          <w:sz w:val="36"/>
          <w:szCs w:val="36"/>
        </w:rPr>
      </w:r>
    </w:p>
    <w:p>
      <w:pPr>
        <w:pStyle w:val="Normal"/>
        <w:jc w:val="center"/>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jc w:val="center"/>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jc w:val="center"/>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jc w:val="center"/>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jc w:val="center"/>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jc w:val="center"/>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jc w:val="center"/>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jc w:val="center"/>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jc w:val="center"/>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jc w:val="center"/>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jc w:val="center"/>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jc w:val="center"/>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jc w:val="center"/>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jc w:val="center"/>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jc w:val="center"/>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jc w:val="center"/>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jc w:val="center"/>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jc w:val="center"/>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jc w:val="center"/>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jc w:val="center"/>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jc w:val="center"/>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16 BEAN SOUP</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package 16 Bean Soup</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3 bay leave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tablespoon crushed oregano</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cans no-fat chicken stock</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Additional water to cove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3 stalks celery chopp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3 carrots dic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large onion chopp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3 cloves garlic slic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pound turkey Italian sausage slic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cans stewed (or diced) tomatoe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Combine first 5 ingredients (liquid should cover mixture by 1"-2") in Crock Pot Cook on high for 2</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hours Add remaining ingredients and shift cooker to low and cook for additional 3 hours For mor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zing, add cayenne or crushed red pepper when adding second set of ingredients. Serve a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complete meal or over rice. Freezes well.</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ALL DAY CROCKPOT DELIGH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3 lbs. boneless chuck, cut into 1 inch cub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c. flou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c. but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onion, sli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sp.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8 tsp. pepp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love garlic, min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c. be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c. flou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oat beef cubes with the 1/2 cup flour. Brown in melted butter. Drain off excess fat. In crock pot, combine browned meat with onion, salt, pepper, garlic and be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over and cook on low 5-7 hours (all day) until meat is tender. Turn control to high. Dissolve remaining 1/4 cup flour in small amount of water. Stir into meat mixture, cook on high 30-40 minutes. Serve with rice and sala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ALL DAY MACARONI AND CHEES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8 ounces elbow macaroni, cooked and drain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4 cups(16 ounces) shredded sharp Chedder Chees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an (12 ounces) evaporated milk</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1/2 cups milk</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egg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easpoon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teaspoon black pepp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Place the cooked macaroni in crockpot that has been sprayed with nonstick cooking spray. Add the remaining ingredents, all except 1 cup of the cheese, mix wel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prinkle with the remaining 1 cup of cheese and then cover and cook on low setting for 5 to 6 hours or until the mixture is firm and golden around the edges. Do not remove the cover or stir until it has finished cooking.</w:t>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APPLE BROWN BETTY</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3 lbs. cooking appl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0 slices of bread, cubed (about 4 cup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tsp. cinnamo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4 tsp. nutmeg</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8 tsp.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3/4 c. brown su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c. butter or margarine, melt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Wash apples, peel, core, cut into eighths; place in bottom on crock. Combine bread cubes, cinnamon, nutmeg, salt, sugar, butter; toss together. Place on top of apples in crock. Cover. Place crock into outer shell. Cook on low setting 2 to 4 hour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Makes 6 to 8 servings.</w:t>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APPLE BUTTE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This can be made in a slow cooker/Crock Pot or oven at 325 degrees for 3-4 hour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4 qts. unsweetened applesauc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7 C. granulated suga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1/3 C. brown suga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5-1/3 T. cider vinega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5-1/3 T. lemon juic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teaspoon. cinnamon</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teaspoon. allspic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teaspoon. ground clove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 xml:space="preserve">Combine all ingredients in a slow cooker/Crock Pot or roasting pan. Cover and cook 3 hours, stirring occasionally. Remove lid and continue cooking until excess liquid cooks away (turn to low as necessary) Slow Cooker 5-8 hours, oven 3-5 hours Seal mixture in hot jars and process in a hot water bath for 10 minutes. </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Makes approximately 8-10 pint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APPLE-COCONUT CRISP</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4 large Granny Smith apples, peeled &amp; coarsely sliced (about 4 cup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cup sweetened flaked coconut</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tablespoon flou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3 cup brown suga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cup butterscotch or caramel ice cream topping (fat-free is fin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teaspoon cinnamon</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3 cup flou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cup quick rolled oat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tablespoons butter or margarin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In a casserole 1 1/2-quart baking dish that fits in the slow cooker/Crock Pot, combine apples with</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coconut, 1 tablespoon flour, 1/3 cup brown sugar, and cinnamon. Drizzle with the ice cream topping. Combine remaining ingredients in a small bowl with a fork or pastry cutter and sprinkl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over apple mixture. Cover and cook on high for 2 1/2 to 3 hours, until apples are tender. Serve warm with vanilla ice cream or whipped topping.</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APPLE CRANBERRY COMPOT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6 cooking apples, peeled, slic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cup fresh cranberrie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cup suga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teaspoons grated orange peel</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cups wate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4 cups port win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sour cream , (low fat)</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Arrange apple slices and cranberries in slow cooker/Crock Pot. Sprinkle sugar over fruit. Add orange peel, water and wine. Stir to mix ingredients. Cover, cook on low 4-6 hours, until apple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are tender. Serve warm fruits with the juices, topped with a dab of sour cream.</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Serves 6.</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APPLE CRANBERRY CRIS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3 apples (Any kind - I personally like Gala)</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up cranberri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3/4 cup brown su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3 cup rolled oats (quick cooking)</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4 tsp.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tsp. cinnamo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3 cup butter, soften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Peel, core and slice apples. Place apple slices and cranberries in cp. Mix remaining ingredients in separate bowl and sprinkle over top of apple and cranberries. Place 4 or 5 paper towels over the top of the crockpot, place an object (I use a wooden spoon) across the top of the crockpot and set lid on top. This allows the steam to escape. Turn crockpot on high and cook for about 2 hour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erves 4.</w:t>
      </w:r>
    </w:p>
    <w:p>
      <w:pPr>
        <w:pStyle w:val="Normal"/>
        <w:autoSpaceDE w:val="false"/>
        <w:jc w:val="left"/>
        <w:rPr>
          <w:rFonts w:ascii="Verdana" w:hAnsi="Verdana" w:eastAsia="TimesNewRoman" w:cs="TimesNewRoman"/>
          <w:color w:val="000000"/>
          <w:sz w:val="24"/>
          <w:szCs w:val="24"/>
        </w:rPr>
      </w:pPr>
      <w:r>
        <w:rPr>
          <w:rFonts w:eastAsia="TimesNewRoman" w:cs="TimesNewRoman" w:ascii="Verdana" w:hAnsi="Verdana"/>
          <w:color w:val="000000"/>
          <w:sz w:val="24"/>
          <w:szCs w:val="24"/>
        </w:rPr>
      </w:r>
    </w:p>
    <w:p>
      <w:pPr>
        <w:pStyle w:val="Normal"/>
        <w:autoSpaceDE w:val="false"/>
        <w:jc w:val="left"/>
        <w:rPr>
          <w:rFonts w:ascii="Verdana" w:hAnsi="Verdana" w:eastAsia="TimesNewRoman" w:cs="TimesNewRoman"/>
          <w:color w:val="000000"/>
          <w:sz w:val="24"/>
          <w:szCs w:val="24"/>
        </w:rPr>
      </w:pPr>
      <w:r>
        <w:rPr>
          <w:rFonts w:eastAsia="TimesNewRoman" w:cs="TimesNewRoman" w:ascii="Verdana" w:hAnsi="Verdana"/>
          <w:color w:val="000000"/>
          <w:sz w:val="24"/>
          <w:szCs w:val="24"/>
        </w:rPr>
      </w:r>
    </w:p>
    <w:p>
      <w:pPr>
        <w:pStyle w:val="Normal"/>
        <w:autoSpaceDE w:val="false"/>
        <w:jc w:val="left"/>
        <w:rPr>
          <w:rFonts w:ascii="Verdana" w:hAnsi="Verdana" w:eastAsia="TimesNewRoman" w:cs="TimesNewRoman"/>
          <w:color w:val="000000"/>
          <w:sz w:val="24"/>
          <w:szCs w:val="24"/>
        </w:rPr>
      </w:pPr>
      <w:r>
        <w:rPr>
          <w:rFonts w:eastAsia="TimesNewRoman" w:cs="TimesNewRoman" w:ascii="Verdana" w:hAnsi="Verdana"/>
          <w:color w:val="000000"/>
          <w:sz w:val="24"/>
          <w:szCs w:val="24"/>
        </w:rPr>
      </w:r>
    </w:p>
    <w:p>
      <w:pPr>
        <w:pStyle w:val="Normal"/>
        <w:autoSpaceDE w:val="false"/>
        <w:jc w:val="left"/>
        <w:rPr>
          <w:rFonts w:ascii="Verdana" w:hAnsi="Verdana" w:eastAsia="TimesNewRoman" w:cs="TimesNewRoman"/>
          <w:color w:val="000000"/>
          <w:sz w:val="24"/>
          <w:szCs w:val="24"/>
        </w:rPr>
      </w:pPr>
      <w:r>
        <w:rPr>
          <w:rFonts w:eastAsia="TimesNewRoman" w:cs="TimesNewRoman" w:ascii="Verdana" w:hAnsi="Verdana"/>
          <w:color w:val="000000"/>
          <w:sz w:val="24"/>
          <w:szCs w:val="24"/>
        </w:rPr>
      </w:r>
    </w:p>
    <w:p>
      <w:pPr>
        <w:pStyle w:val="Normal"/>
        <w:autoSpaceDE w:val="false"/>
        <w:jc w:val="left"/>
        <w:rPr>
          <w:rFonts w:ascii="Verdana" w:hAnsi="Verdana" w:eastAsia="TimesNewRoman" w:cs="TimesNewRoman"/>
          <w:color w:val="000000"/>
          <w:sz w:val="24"/>
          <w:szCs w:val="24"/>
        </w:rPr>
      </w:pPr>
      <w:r>
        <w:rPr>
          <w:rFonts w:eastAsia="TimesNewRoman" w:cs="TimesNewRoman" w:ascii="Verdana" w:hAnsi="Verdana"/>
          <w:color w:val="000000"/>
          <w:sz w:val="24"/>
          <w:szCs w:val="24"/>
        </w:rPr>
      </w:r>
    </w:p>
    <w:p>
      <w:pPr>
        <w:pStyle w:val="Normal"/>
        <w:autoSpaceDE w:val="false"/>
        <w:jc w:val="left"/>
        <w:rPr>
          <w:rFonts w:ascii="Verdana" w:hAnsi="Verdana" w:eastAsia="TimesNewRoman" w:cs="TimesNewRoman"/>
          <w:color w:val="000000"/>
          <w:sz w:val="24"/>
          <w:szCs w:val="24"/>
        </w:rPr>
      </w:pPr>
      <w:r>
        <w:rPr>
          <w:rFonts w:eastAsia="TimesNewRoman" w:cs="TimesNewRoman" w:ascii="Verdana" w:hAnsi="Verdana"/>
          <w:color w:val="000000"/>
          <w:sz w:val="24"/>
          <w:szCs w:val="24"/>
        </w:rPr>
      </w:r>
    </w:p>
    <w:p>
      <w:pPr>
        <w:pStyle w:val="Normal"/>
        <w:autoSpaceDE w:val="false"/>
        <w:jc w:val="left"/>
        <w:rPr>
          <w:rFonts w:ascii="Verdana" w:hAnsi="Verdana" w:eastAsia="TimesNewRoman" w:cs="TimesNewRoman"/>
          <w:color w:val="000000"/>
          <w:sz w:val="24"/>
          <w:szCs w:val="24"/>
        </w:rPr>
      </w:pPr>
      <w:r>
        <w:rPr>
          <w:rFonts w:eastAsia="TimesNewRoman" w:cs="TimesNewRoman" w:ascii="Verdana" w:hAnsi="Verdana"/>
          <w:color w:val="000000"/>
          <w:sz w:val="24"/>
          <w:szCs w:val="24"/>
        </w:rPr>
      </w:r>
    </w:p>
    <w:p>
      <w:pPr>
        <w:pStyle w:val="Normal"/>
        <w:autoSpaceDE w:val="false"/>
        <w:jc w:val="left"/>
        <w:rPr>
          <w:rFonts w:ascii="Verdana" w:hAnsi="Verdana" w:eastAsia="TimesNewRoman" w:cs="TimesNewRoman"/>
          <w:color w:val="000000"/>
          <w:sz w:val="24"/>
          <w:szCs w:val="24"/>
        </w:rPr>
      </w:pPr>
      <w:r>
        <w:rPr>
          <w:rFonts w:eastAsia="TimesNewRoman" w:cs="TimesNewRoman" w:ascii="Verdana" w:hAnsi="Verdana"/>
          <w:color w:val="000000"/>
          <w:sz w:val="24"/>
          <w:szCs w:val="24"/>
        </w:rPr>
      </w:r>
    </w:p>
    <w:p>
      <w:pPr>
        <w:pStyle w:val="Normal"/>
        <w:autoSpaceDE w:val="false"/>
        <w:jc w:val="left"/>
        <w:rPr>
          <w:rFonts w:ascii="Verdana" w:hAnsi="Verdana" w:eastAsia="TimesNewRoman" w:cs="TimesNewRoman"/>
          <w:color w:val="000000"/>
          <w:sz w:val="24"/>
          <w:szCs w:val="24"/>
        </w:rPr>
      </w:pPr>
      <w:r>
        <w:rPr>
          <w:rFonts w:eastAsia="TimesNewRoman" w:cs="TimesNewRoman" w:ascii="Verdana" w:hAnsi="Verdana"/>
          <w:color w:val="000000"/>
          <w:sz w:val="24"/>
          <w:szCs w:val="24"/>
        </w:rPr>
      </w:r>
    </w:p>
    <w:p>
      <w:pPr>
        <w:pStyle w:val="Normal"/>
        <w:autoSpaceDE w:val="false"/>
        <w:jc w:val="left"/>
        <w:rPr>
          <w:rFonts w:ascii="Verdana" w:hAnsi="Verdana" w:eastAsia="TimesNewRoman" w:cs="TimesNewRoman"/>
          <w:color w:val="000000"/>
          <w:sz w:val="24"/>
          <w:szCs w:val="24"/>
        </w:rPr>
      </w:pPr>
      <w:r>
        <w:rPr>
          <w:rFonts w:eastAsia="TimesNewRoman" w:cs="TimesNewRoman" w:ascii="Verdana" w:hAnsi="Verdana"/>
          <w:color w:val="000000"/>
          <w:sz w:val="24"/>
          <w:szCs w:val="24"/>
        </w:rPr>
      </w:r>
    </w:p>
    <w:p>
      <w:pPr>
        <w:pStyle w:val="Normal"/>
        <w:autoSpaceDE w:val="false"/>
        <w:jc w:val="left"/>
        <w:rPr>
          <w:rFonts w:ascii="Verdana" w:hAnsi="Verdana" w:eastAsia="TimesNewRoman" w:cs="TimesNewRoman"/>
          <w:color w:val="000000"/>
          <w:sz w:val="24"/>
          <w:szCs w:val="24"/>
        </w:rPr>
      </w:pPr>
      <w:r>
        <w:rPr>
          <w:rFonts w:eastAsia="TimesNewRoman" w:cs="TimesNewRoman" w:ascii="Verdana" w:hAnsi="Verdana"/>
          <w:color w:val="000000"/>
          <w:sz w:val="24"/>
          <w:szCs w:val="24"/>
        </w:rPr>
      </w:r>
    </w:p>
    <w:p>
      <w:pPr>
        <w:pStyle w:val="Normal"/>
        <w:autoSpaceDE w:val="false"/>
        <w:jc w:val="left"/>
        <w:rPr>
          <w:rFonts w:ascii="Verdana" w:hAnsi="Verdana" w:eastAsia="TimesNewRoman" w:cs="TimesNewRoman"/>
          <w:color w:val="000000"/>
          <w:sz w:val="24"/>
          <w:szCs w:val="24"/>
        </w:rPr>
      </w:pPr>
      <w:r>
        <w:rPr>
          <w:rFonts w:eastAsia="TimesNewRoman" w:cs="TimesNewRoman" w:ascii="Verdana" w:hAnsi="Verdana"/>
          <w:color w:val="000000"/>
          <w:sz w:val="24"/>
          <w:szCs w:val="24"/>
        </w:rPr>
      </w:r>
    </w:p>
    <w:p>
      <w:pPr>
        <w:pStyle w:val="Normal"/>
        <w:autoSpaceDE w:val="false"/>
        <w:jc w:val="left"/>
        <w:rPr>
          <w:rFonts w:ascii="Verdana" w:hAnsi="Verdana" w:eastAsia="TimesNewRoman" w:cs="TimesNewRoman"/>
          <w:color w:val="000000"/>
          <w:sz w:val="24"/>
          <w:szCs w:val="24"/>
        </w:rPr>
      </w:pPr>
      <w:r>
        <w:rPr>
          <w:rFonts w:eastAsia="TimesNewRoman" w:cs="TimesNewRoman" w:ascii="Verdana" w:hAnsi="Verdana"/>
          <w:color w:val="000000"/>
          <w:sz w:val="24"/>
          <w:szCs w:val="24"/>
        </w:rPr>
      </w:r>
    </w:p>
    <w:p>
      <w:pPr>
        <w:pStyle w:val="Normal"/>
        <w:autoSpaceDE w:val="false"/>
        <w:jc w:val="left"/>
        <w:rPr>
          <w:rFonts w:ascii="Verdana" w:hAnsi="Verdana" w:eastAsia="TimesNewRoman" w:cs="TimesNewRoman"/>
          <w:color w:val="000000"/>
          <w:sz w:val="24"/>
          <w:szCs w:val="24"/>
        </w:rPr>
      </w:pPr>
      <w:r>
        <w:rPr>
          <w:rFonts w:eastAsia="TimesNewRoman" w:cs="TimesNewRoman" w:ascii="Verdana" w:hAnsi="Verdana"/>
          <w:color w:val="000000"/>
          <w:sz w:val="24"/>
          <w:szCs w:val="24"/>
        </w:rPr>
      </w:r>
    </w:p>
    <w:p>
      <w:pPr>
        <w:pStyle w:val="Normal"/>
        <w:autoSpaceDE w:val="false"/>
        <w:jc w:val="left"/>
        <w:rPr>
          <w:rFonts w:ascii="Verdana" w:hAnsi="Verdana" w:eastAsia="TimesNewRoman" w:cs="TimesNewRoman"/>
          <w:color w:val="000000"/>
          <w:sz w:val="24"/>
          <w:szCs w:val="24"/>
        </w:rPr>
      </w:pPr>
      <w:r>
        <w:rPr>
          <w:rFonts w:eastAsia="TimesNewRoman" w:cs="TimesNewRoman" w:ascii="Verdana" w:hAnsi="Verdana"/>
          <w:color w:val="000000"/>
          <w:sz w:val="24"/>
          <w:szCs w:val="24"/>
        </w:rPr>
      </w:r>
    </w:p>
    <w:p>
      <w:pPr>
        <w:pStyle w:val="Normal"/>
        <w:autoSpaceDE w:val="false"/>
        <w:jc w:val="left"/>
        <w:rPr>
          <w:rFonts w:ascii="Verdana" w:hAnsi="Verdana" w:eastAsia="TimesNewRoman" w:cs="TimesNewRoman"/>
          <w:color w:val="000000"/>
          <w:sz w:val="24"/>
          <w:szCs w:val="24"/>
        </w:rPr>
      </w:pPr>
      <w:r>
        <w:rPr>
          <w:rFonts w:eastAsia="TimesNewRoman" w:cs="TimesNewRoman" w:ascii="Verdana" w:hAnsi="Verdana"/>
          <w:color w:val="000000"/>
          <w:sz w:val="24"/>
          <w:szCs w:val="24"/>
        </w:rPr>
      </w:r>
    </w:p>
    <w:p>
      <w:pPr>
        <w:pStyle w:val="Normal"/>
        <w:autoSpaceDE w:val="false"/>
        <w:jc w:val="left"/>
        <w:rPr>
          <w:rFonts w:ascii="Verdana" w:hAnsi="Verdana" w:eastAsia="TimesNewRoman" w:cs="TimesNewRoman"/>
          <w:color w:val="000000"/>
          <w:sz w:val="24"/>
          <w:szCs w:val="24"/>
        </w:rPr>
      </w:pPr>
      <w:r>
        <w:rPr>
          <w:rFonts w:eastAsia="TimesNewRoman" w:cs="TimesNewRoman" w:ascii="Verdana" w:hAnsi="Verdana"/>
          <w:color w:val="000000"/>
          <w:sz w:val="24"/>
          <w:szCs w:val="24"/>
        </w:rPr>
      </w:r>
    </w:p>
    <w:p>
      <w:pPr>
        <w:pStyle w:val="Normal"/>
        <w:autoSpaceDE w:val="false"/>
        <w:jc w:val="left"/>
        <w:rPr>
          <w:rFonts w:ascii="Verdana" w:hAnsi="Verdana" w:eastAsia="TimesNewRoman" w:cs="TimesNewRoman"/>
          <w:color w:val="000000"/>
          <w:sz w:val="24"/>
          <w:szCs w:val="24"/>
        </w:rPr>
      </w:pPr>
      <w:r>
        <w:rPr>
          <w:rFonts w:eastAsia="TimesNewRoman" w:cs="TimesNewRoman" w:ascii="Verdana" w:hAnsi="Verdana"/>
          <w:color w:val="000000"/>
          <w:sz w:val="24"/>
          <w:szCs w:val="24"/>
        </w:rPr>
      </w:r>
    </w:p>
    <w:p>
      <w:pPr>
        <w:pStyle w:val="Normal"/>
        <w:autoSpaceDE w:val="false"/>
        <w:jc w:val="left"/>
        <w:rPr>
          <w:rFonts w:ascii="Verdana" w:hAnsi="Verdana" w:eastAsia="TimesNewRoman" w:cs="TimesNewRoman"/>
          <w:color w:val="000000"/>
          <w:sz w:val="24"/>
          <w:szCs w:val="24"/>
        </w:rPr>
      </w:pPr>
      <w:r>
        <w:rPr>
          <w:rFonts w:eastAsia="TimesNewRoman" w:cs="TimesNewRoman" w:ascii="Verdana" w:hAnsi="Verdana"/>
          <w:color w:val="000000"/>
          <w:sz w:val="24"/>
          <w:szCs w:val="24"/>
        </w:rPr>
      </w:r>
    </w:p>
    <w:p>
      <w:pPr>
        <w:pStyle w:val="Normal"/>
        <w:autoSpaceDE w:val="false"/>
        <w:jc w:val="left"/>
        <w:rPr>
          <w:rFonts w:ascii="Verdana" w:hAnsi="Verdana" w:eastAsia="TimesNewRoman" w:cs="TimesNewRoman"/>
          <w:color w:val="000000"/>
          <w:sz w:val="24"/>
          <w:szCs w:val="24"/>
        </w:rPr>
      </w:pPr>
      <w:r>
        <w:rPr>
          <w:rFonts w:eastAsia="TimesNewRoman" w:cs="TimesNewRoman" w:ascii="Verdana" w:hAnsi="Verdana"/>
          <w:color w:val="000000"/>
          <w:sz w:val="24"/>
          <w:szCs w:val="24"/>
        </w:rPr>
      </w:r>
    </w:p>
    <w:p>
      <w:pPr>
        <w:pStyle w:val="Normal"/>
        <w:autoSpaceDE w:val="false"/>
        <w:jc w:val="left"/>
        <w:rPr>
          <w:rFonts w:ascii="Verdana" w:hAnsi="Verdana" w:eastAsia="TimesNewRoman" w:cs="TimesNewRoman"/>
          <w:color w:val="000000"/>
          <w:sz w:val="24"/>
          <w:szCs w:val="24"/>
        </w:rPr>
      </w:pPr>
      <w:r>
        <w:rPr>
          <w:rFonts w:eastAsia="TimesNewRoman" w:cs="TimesNewRoman" w:ascii="Verdana" w:hAnsi="Verdana"/>
          <w:color w:val="000000"/>
          <w:sz w:val="24"/>
          <w:szCs w:val="24"/>
        </w:rPr>
      </w:r>
    </w:p>
    <w:p>
      <w:pPr>
        <w:pStyle w:val="Normal"/>
        <w:autoSpaceDE w:val="false"/>
        <w:jc w:val="left"/>
        <w:rPr>
          <w:rFonts w:ascii="Verdana" w:hAnsi="Verdana" w:eastAsia="TimesNewRoman" w:cs="TimesNewRoman"/>
          <w:color w:val="000000"/>
          <w:sz w:val="24"/>
          <w:szCs w:val="24"/>
        </w:rPr>
      </w:pPr>
      <w:r>
        <w:rPr>
          <w:rFonts w:eastAsia="TimesNewRoman" w:cs="TimesNewRoman" w:ascii="Verdana" w:hAnsi="Verdana"/>
          <w:color w:val="000000"/>
          <w:sz w:val="24"/>
          <w:szCs w:val="24"/>
        </w:rPr>
      </w:r>
    </w:p>
    <w:p>
      <w:pPr>
        <w:pStyle w:val="Normal"/>
        <w:autoSpaceDE w:val="false"/>
        <w:jc w:val="left"/>
        <w:rPr>
          <w:rFonts w:ascii="Verdana" w:hAnsi="Verdana" w:eastAsia="TimesNewRoman" w:cs="TimesNewRoman"/>
          <w:color w:val="000000"/>
          <w:sz w:val="24"/>
          <w:szCs w:val="24"/>
        </w:rPr>
      </w:pPr>
      <w:r>
        <w:rPr>
          <w:rFonts w:eastAsia="TimesNewRoman" w:cs="TimesNewRoman" w:ascii="Verdana" w:hAnsi="Verdana"/>
          <w:color w:val="000000"/>
          <w:sz w:val="24"/>
          <w:szCs w:val="24"/>
        </w:rPr>
      </w:r>
    </w:p>
    <w:p>
      <w:pPr>
        <w:pStyle w:val="Normal"/>
        <w:autoSpaceDE w:val="false"/>
        <w:jc w:val="left"/>
        <w:rPr>
          <w:rFonts w:ascii="Verdana" w:hAnsi="Verdana" w:eastAsia="TimesNewRoman" w:cs="TimesNewRoman"/>
          <w:color w:val="000000"/>
          <w:sz w:val="24"/>
          <w:szCs w:val="24"/>
        </w:rPr>
      </w:pPr>
      <w:r>
        <w:rPr>
          <w:rFonts w:eastAsia="TimesNewRoman" w:cs="TimesNewRoman" w:ascii="Verdana" w:hAnsi="Verdana"/>
          <w:color w:val="000000"/>
          <w:sz w:val="24"/>
          <w:szCs w:val="24"/>
        </w:rPr>
      </w:r>
    </w:p>
    <w:p>
      <w:pPr>
        <w:pStyle w:val="Normal"/>
        <w:autoSpaceDE w:val="false"/>
        <w:jc w:val="left"/>
        <w:rPr>
          <w:rFonts w:ascii="Verdana" w:hAnsi="Verdana" w:eastAsia="TimesNewRoman" w:cs="TimesNewRoman"/>
          <w:color w:val="000000"/>
          <w:sz w:val="24"/>
          <w:szCs w:val="24"/>
        </w:rPr>
      </w:pPr>
      <w:r>
        <w:rPr>
          <w:rFonts w:eastAsia="TimesNewRoman" w:cs="TimesNewRoman" w:ascii="Verdana" w:hAnsi="Verdana"/>
          <w:color w:val="000000"/>
          <w:sz w:val="24"/>
          <w:szCs w:val="24"/>
        </w:rPr>
      </w:r>
    </w:p>
    <w:p>
      <w:pPr>
        <w:pStyle w:val="Normal"/>
        <w:autoSpaceDE w:val="false"/>
        <w:jc w:val="left"/>
        <w:rPr>
          <w:rFonts w:ascii="Verdana" w:hAnsi="Verdana" w:eastAsia="TimesNewRoman" w:cs="TimesNewRoman"/>
          <w:color w:val="000000"/>
          <w:sz w:val="24"/>
          <w:szCs w:val="24"/>
        </w:rPr>
      </w:pPr>
      <w:r>
        <w:rPr>
          <w:rFonts w:eastAsia="TimesNewRoman" w:cs="TimesNewRoman" w:ascii="Verdana" w:hAnsi="Verdana"/>
          <w:color w:val="000000"/>
          <w:sz w:val="24"/>
          <w:szCs w:val="24"/>
        </w:rPr>
      </w:r>
    </w:p>
    <w:p>
      <w:pPr>
        <w:pStyle w:val="Normal"/>
        <w:autoSpaceDE w:val="false"/>
        <w:jc w:val="left"/>
        <w:rPr>
          <w:rFonts w:ascii="Verdana" w:hAnsi="Verdana" w:eastAsia="TimesNewRoman" w:cs="TimesNewRoman"/>
          <w:color w:val="000000"/>
          <w:sz w:val="24"/>
          <w:szCs w:val="24"/>
        </w:rPr>
      </w:pPr>
      <w:r>
        <w:rPr>
          <w:rFonts w:eastAsia="TimesNewRoman" w:cs="TimesNewRoman" w:ascii="Verdana" w:hAnsi="Verdana"/>
          <w:color w:val="000000"/>
          <w:sz w:val="24"/>
          <w:szCs w:val="24"/>
        </w:rPr>
      </w:r>
    </w:p>
    <w:p>
      <w:pPr>
        <w:pStyle w:val="Normal"/>
        <w:autoSpaceDE w:val="false"/>
        <w:jc w:val="left"/>
        <w:rPr>
          <w:rFonts w:ascii="Verdana" w:hAnsi="Verdana" w:eastAsia="TimesNewRoman" w:cs="TimesNewRoman"/>
          <w:color w:val="000000"/>
          <w:sz w:val="24"/>
          <w:szCs w:val="24"/>
        </w:rPr>
      </w:pPr>
      <w:r>
        <w:rPr>
          <w:rFonts w:eastAsia="TimesNewRoman" w:cs="TimesNewRoman" w:ascii="Verdana" w:hAnsi="Verdana"/>
          <w:color w:val="000000"/>
          <w:sz w:val="24"/>
          <w:szCs w:val="24"/>
        </w:rPr>
      </w:r>
    </w:p>
    <w:p>
      <w:pPr>
        <w:pStyle w:val="Normal"/>
        <w:autoSpaceDE w:val="false"/>
        <w:jc w:val="left"/>
        <w:rPr>
          <w:rFonts w:ascii="Verdana" w:hAnsi="Verdana" w:eastAsia="TimesNewRoman" w:cs="TimesNewRoman"/>
          <w:color w:val="000000"/>
          <w:sz w:val="24"/>
          <w:szCs w:val="24"/>
        </w:rPr>
      </w:pPr>
      <w:r>
        <w:rPr>
          <w:rFonts w:eastAsia="TimesNewRoman" w:cs="TimesNewRoman"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APPLE DATE PUDDING</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4-5 apples, peeled, cored and di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3/4 cup sugar, or less, to tast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cup chopped dat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cup toasted, chopped pecan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tbs. flou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tsp. baking powd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8 tsp.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4 tsp. nutmeg</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tbs. melted but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egg, beate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In the slow cooker, place apples, sugar, dates and pecans; stir. In a separate bowl, mix together flour, baking powder, salt and nutmeg and stir into apple mixture. Drizzle melted butter over batter and stir. Stir in egg. Set cooker on low and cook for 3 to 4 hours. Serve warm.</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NOTE: If crispier nuts are desired, add toasted pecans at the end of cooking perio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APPLE GLAZED PORK ROAS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4 lb. pork loin roas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6 appl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cup apple jui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T. brown su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 ginger, groun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Rub roast with salt and pepper. Brown pork roast under broiler to remove excess fat; drain well. Core and quarter apples. Place apple quarters in bottom of crockpot. Place roast on top of apples. Combine apple juice, brown sugar, and ginger. Spoon over top surfa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of roast, moistening well. Cover and cook on Low for 10-12 hours, until don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APPLE-NUT CHEESECAKE</w:t>
      </w:r>
    </w:p>
    <w:p>
      <w:pPr>
        <w:pStyle w:val="Normal"/>
        <w:autoSpaceDE w:val="false"/>
        <w:jc w:val="left"/>
        <w:rPr>
          <w:rFonts w:ascii="Verdana" w:hAnsi="Verdana" w:eastAsia="Verdana-Bold" w:cs="Verdana-Bold"/>
          <w:b/>
          <w:b/>
          <w:bCs/>
          <w:color w:val="000000"/>
          <w:sz w:val="24"/>
          <w:szCs w:val="24"/>
        </w:rPr>
      </w:pPr>
      <w:r>
        <w:rPr>
          <w:rFonts w:eastAsia="Verdana-Bold" w:cs="Verdana-Bold" w:ascii="Verdana" w:hAnsi="Verdana"/>
          <w:b/>
          <w:bCs/>
          <w:color w:val="000000"/>
          <w:sz w:val="24"/>
          <w:szCs w:val="24"/>
        </w:rPr>
        <w:t>Crust:</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cup (scant) graham cracker crumb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teaspoon cinnamon</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tablespoons suga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3 tablespoons butter, melt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4 cup finely chopped pecans or walnuts</w:t>
      </w:r>
    </w:p>
    <w:p>
      <w:pPr>
        <w:pStyle w:val="Normal"/>
        <w:autoSpaceDE w:val="false"/>
        <w:jc w:val="left"/>
        <w:rPr>
          <w:rFonts w:ascii="Verdana" w:hAnsi="Verdana" w:eastAsia="Verdana-Bold" w:cs="Verdana-Bold"/>
          <w:b/>
          <w:b/>
          <w:bCs/>
          <w:color w:val="000000"/>
          <w:sz w:val="24"/>
          <w:szCs w:val="24"/>
        </w:rPr>
      </w:pPr>
      <w:r>
        <w:rPr>
          <w:rFonts w:eastAsia="Verdana-Bold" w:cs="Verdana-Bold" w:ascii="Verdana" w:hAnsi="Verdana"/>
          <w:b/>
          <w:bCs/>
          <w:color w:val="000000"/>
          <w:sz w:val="24"/>
          <w:szCs w:val="24"/>
        </w:rPr>
        <w:t>Filling:</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6 ounces cream chees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4 cup brown suga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cup granulated white suga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large egg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3 tablespoons heavy whipping cream</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tablespoon cornstarch</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teaspoon vanilla</w:t>
      </w:r>
    </w:p>
    <w:p>
      <w:pPr>
        <w:pStyle w:val="Normal"/>
        <w:autoSpaceDE w:val="false"/>
        <w:jc w:val="left"/>
        <w:rPr>
          <w:rFonts w:ascii="Verdana" w:hAnsi="Verdana" w:eastAsia="Verdana-Bold" w:cs="Verdana-Bold"/>
          <w:b/>
          <w:b/>
          <w:bCs/>
          <w:color w:val="000000"/>
          <w:sz w:val="24"/>
          <w:szCs w:val="24"/>
        </w:rPr>
      </w:pPr>
      <w:r>
        <w:rPr>
          <w:rFonts w:eastAsia="Verdana-Bold" w:cs="Verdana-Bold" w:ascii="Verdana" w:hAnsi="Verdana"/>
          <w:b/>
          <w:bCs/>
          <w:color w:val="000000"/>
          <w:sz w:val="24"/>
          <w:szCs w:val="24"/>
        </w:rPr>
        <w:t>Topping:</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large apple, thinly sliced (about 1 1/2 cup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teaspoon cinnamon</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4 cup suga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tablespoon finely chopped pecans or walnut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Combine crust ingredients; pat into a 7-inch springform pan.</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Beat sugars into cream cheese until smooth and creamy. Beat in eggs, whipping cream, cornstarch, and vanilla. Beat for about 3 minutes on medium speed of a hand-held electric mixer. Pour mixture into the prepared crust. Combine apple slices with sugar, cinnamon and nuts; place topping evenly over the top of cheesecake. Place the cheesecake on a rack (or "ring" of aluminum foil to keep it off the bottom of the pot) in the Crock Pot. Cover and cook on high for 2 1/2 to 3</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hours. Let stand in the covered pot (after turning it off) for about 1 to 2 hours, until cool enough to handle. Cool thoroughly before removing pan sides. Chill before serving; store leftovers in the refrigerato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APPLE PIE COFFEE CAKE</w:t>
      </w:r>
    </w:p>
    <w:p>
      <w:pPr>
        <w:pStyle w:val="Normal"/>
        <w:autoSpaceDE w:val="false"/>
        <w:jc w:val="left"/>
        <w:rPr>
          <w:rFonts w:ascii="Verdana" w:hAnsi="Verdana" w:eastAsia="Verdana-Bold" w:cs="Verdana-Bold"/>
          <w:b/>
          <w:b/>
          <w:bCs/>
          <w:color w:val="000000"/>
          <w:sz w:val="24"/>
          <w:szCs w:val="24"/>
        </w:rPr>
      </w:pPr>
      <w:r>
        <w:rPr>
          <w:rFonts w:eastAsia="Verdana-Bold" w:cs="Verdana-Bold" w:ascii="Verdana" w:hAnsi="Verdana"/>
          <w:b/>
          <w:bCs/>
          <w:color w:val="000000"/>
          <w:sz w:val="24"/>
          <w:szCs w:val="24"/>
        </w:rPr>
        <w:t>Apple Mixtur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can (20 oz) apple pie filling, apple slices broken up somewhat</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teaspoon cinnamon</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3 tablespoons brown sugar</w:t>
      </w:r>
    </w:p>
    <w:p>
      <w:pPr>
        <w:pStyle w:val="Normal"/>
        <w:autoSpaceDE w:val="false"/>
        <w:jc w:val="left"/>
        <w:rPr>
          <w:rFonts w:ascii="Verdana" w:hAnsi="Verdana" w:eastAsia="Verdana-Bold" w:cs="Verdana-Bold"/>
          <w:b/>
          <w:b/>
          <w:bCs/>
          <w:color w:val="000000"/>
          <w:sz w:val="24"/>
          <w:szCs w:val="24"/>
        </w:rPr>
      </w:pPr>
      <w:r>
        <w:rPr>
          <w:rFonts w:eastAsia="Verdana-Bold" w:cs="Verdana-Bold" w:ascii="Verdana" w:hAnsi="Verdana"/>
          <w:b/>
          <w:bCs/>
          <w:color w:val="000000"/>
          <w:sz w:val="24"/>
          <w:szCs w:val="24"/>
        </w:rPr>
        <w:t>Cake Batte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small yellow cake mixes (Jiffy - 9-ounce each)</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eggs, beaten</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cup sour cream (light)</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3 tablespoons softened butter or margarin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cup evaporated milk</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teaspoon cinnamon</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teaspoon butter or margarine for greasing slow cooker/Crock Pot</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Combine ingredients for apple mixture in a small bowl. Combine batter ingredients; mix well.</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Generouslly butter the sides and bottom of a 3 1/2 quart slow cooker/Crock Pot. Spread about half the apple mixture in the bottom of the pot. Spoon 1/2 the batter over the apple mixture. Spoon th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remaining apple mixture over the batter, then cover with remaining batter. Cover and cook on high for 2 to 2 1/2 hours. Turn heat off, leave cover ajar slightly, and cool for about 15 minutes. Invert</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on a plate, retrieving any apples left in the bottom of the pot and placing on top of the cake. Makes a cake about 7 inches in diameter and 3 1/2-inches high.</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APPLE PUDDING CAK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cups su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up vegetable oi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egg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teaspoons vanilla</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cups flou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teaspoon baking soda</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teaspoon nutmeg</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cups unpeeled apple, finely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up chopped nuts (walnuts or pecan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Beat sugar, oil, eggs, and vanilla. Add apple with dry ingredients and mix well. Spray a two pound tin can with cooking spray or grease and flour it well. Pour batter into can, filling no more than 2/3 full. Place can in Crock Pot. Do not add water. Cover but leave cover ajar so steam can escape. Cook on high 3 1/2 to 4 hours. Don't peek before the last hour of baking. Cake is done when top is set. Le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tand in can a few minutes before tipping pudding out on a plate. Serve half-rounds plain, with whipped topping, or a pudding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APPLESAUCE SAUERKRAUT</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4 cups sauerkraut, rinsed and drain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cups sweetened applesauc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tsp caraway seed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tbs butter or margarin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Combine all ingredients. Place in a greased 2 quart casserole. Bake at 375° F. for 30 to 45 minute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Serves 6.</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APRICOT NUT BREA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3/4 cup dried apricot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up flou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tsp baking powd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4 tsp baking soda</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tsp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cup su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3/4 cup milk</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egg, slightly beate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Tbsp grated orange pee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Tbsp vegetable oi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cup whole wheat flou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up coarsely chopped walnut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Place the apricots on a chopping block. Sprinkle 1 T flour over them. Dip a knife into the flour and chop the apricots finely. Flour the knife often to keep the cut up fruit from sticking together. Sift the remaining flour, baking powder, baking soda, salt and sugar into a large bowl. Combine the milk, egg, orange peel, and oil. Stir the flour mixture and the whole wheat flour. Fold in the cut up apricots, any flour left on the cutting block and the walnuts. Pour into a well greas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xml:space="preserve">floured baking unit. Cover and place on a rack in the slow cooker, but prop the lid open a fraction with a toothpick or a twist of foil to let excess steam escape. </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ook on High for 4 to 6 hours. Cool on a rack for 10 minutes. Serve warm or col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Makes 4 to 6 serving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Now before you all ask what a baking unit is (I wondered as I sat and typed this in), I looked it up in the front of the bread section. She says that some manufacturers are making units for slow cookers, but if you don't have one, a 2 pound coffee can works. Pyrex muffin cups also work. Also 1, 1 1/2 and 2 quart molds work.</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DO NOT LIFT THE LID WHILE BAKING THIS BREA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ARTICHOKE &amp; CHEESE DI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lb. shredded Mozzarella</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 grated Parmesa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 (8 oz. jar) mayonnais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 (8 1/2 oz.) artichoke hearts, drained and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Minced onion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Mix ingredients together. Bake in casserole at 350 degrees for 20-30 minutes or in lightly buttered 3 1/2 quart slow cooker/Crock Pot on (high) for about 1 hou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erve with broken up French bread or wheat cracker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ASPARAGUS CASSEROL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cans sliced asparagus, (10 oz each)</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can cream of celery soup, (10 oz)</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hard cooked eggs, thinly slic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cup grated cheddar chees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cup coarsely crushed saltines or Ritz cracker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teaspoon butte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Place drained asparagus in lightly buttered slow cooker/Crock Pot or slow cooker/Crock Pot baking insert. Combine soup and cheese. Top asparagus with sliced eggs, soup mixture, then the cracke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crumbs. Dot with butter. Cover and cook on low for 4 to 6 hours.</w:t>
      </w:r>
    </w:p>
    <w:p>
      <w:pPr>
        <w:pStyle w:val="Normal"/>
        <w:autoSpaceDE w:val="false"/>
        <w:jc w:val="left"/>
        <w:rPr>
          <w:rFonts w:ascii="Verdana" w:hAnsi="Verdana" w:eastAsia="TimesNewRoman" w:cs="TimesNewRoman"/>
          <w:color w:val="000000"/>
          <w:sz w:val="24"/>
          <w:szCs w:val="24"/>
        </w:rPr>
      </w:pPr>
      <w:r>
        <w:rPr>
          <w:rFonts w:eastAsia="TimesNewRoman" w:cs="TimesNewRoman" w:ascii="Verdana" w:hAnsi="Verdana"/>
          <w:color w:val="000000"/>
          <w:sz w:val="24"/>
          <w:szCs w:val="24"/>
        </w:rPr>
      </w:r>
    </w:p>
    <w:p>
      <w:pPr>
        <w:pStyle w:val="Normal"/>
        <w:autoSpaceDE w:val="false"/>
        <w:jc w:val="left"/>
        <w:rPr>
          <w:rFonts w:ascii="Verdana" w:hAnsi="Verdana" w:eastAsia="TimesNewRoman" w:cs="TimesNewRoman"/>
          <w:color w:val="000000"/>
          <w:sz w:val="24"/>
          <w:szCs w:val="24"/>
        </w:rPr>
      </w:pPr>
      <w:r>
        <w:rPr>
          <w:rFonts w:eastAsia="TimesNewRoman" w:cs="TimesNewRoman"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BACON CHEESE DI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6 slices bacon, diced, fried and drain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8-ounce packages cream cheese, softened and cub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4 cups shredded cheddar chees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up half-and-half</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teaspoons Worcestershire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teaspoon dried minced onio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teaspoon dry mustar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teaspoon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dash hot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Put all ingredients in the Crock Pot and cook on low, stirring occasionally until cheese melts, about 1 hour. Taste and adjust seasonings, add bacon, and keep on low to serv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erve with cubed or sliced French brea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BAKED APPLES (CROCKPO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6 lg. cooking appl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3/4 c. orange jui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tsp. grated orange rin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tsp. lemon rind grat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3/4 c. rose win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4 tsp. cinnamo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c. brown su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Whipped cream</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Remove core from apples and place in slow cooker/Crock Pot. Mix together all other ingredients except whipped cream. Pour over apples. Cover pot and cook on low for about 3 1/2 hours or until apples are tender. Cool and serve with whipped cream.</w:t>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BAKED CUSTAR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cups Milk, scald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3 Eggs, slightly beaten</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3 cup Suga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teaspoon Vanilla</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8 teaspoon Salt</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Nutmeg or coconut</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Scald milk, let cool slightly. Combine eggs, sugar, vanilla, and salt. Slowly stir in slightly cooled milk. Pour into buttered 1-qt baking dish. Sprinkle with nutmeg or coconut. Cover with foil.</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Set baking dish on a trivet or meat rack in Crock Pot.</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Pour hot water around baking dish, 1-inch deep. Cover pot and cook on high for 2 to 2 1/2 hours or until knife inserted in custard comes out clean. Serve warm or chill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Makes 5 to 6 serving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BAKED HAM IN FOI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Pour 1/2 cup water in Crock-Pot. Wrap precooked 3 to 4 pound ham in foil, place in Crock-Pot. Cover and cook on High 1 hour, then Low 6 to 7 hours or until ham is hot. If desired, sprinkle ham with liquid smoke before wrapping in foi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If cooking larger ham, cook 1 hour on high then low 8 to 10 hour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BAKED POTATO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0 to 12 potato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Aluminum foi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Prick potatoes with fork and wrap each in foil. Fill slow cooker/Crock Pot with potatoes. Cover and cook on low 8 to 10 hours. (High 2 1/4 to 4.) Do not add wa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BANANA BREA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3/4 c flou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tsp baking powd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tsp baking soda</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tsp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3 c shortening</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3 c su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eggs, well beate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1/2 c banana, well mashed, overrip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c walnuts, coarsely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ift together flour, baking powder, baking soda and salt. With electric beater on low, fluff shortening in a small bowl, until soft and creamy. Add sugar gradually. Beat in eggs in a slow stream. With a fork, beat in 1/3 of the flour mixture, ½ the bananas another 1/3 of the flour mixture, the rest of the bananas then the last of the flour mixture. Fold in walnuts. Turn into a greased and floured baking unit or a 2 1/2 quart mold and cov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Place on a rack in crockpot. Cover crockpot, but prop the lid open with a toothpick or a twist of foil to let the excess steam escape. Cook on HIGH for 4 to 6 hour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ool on a rack for 10 minutes. Serve Warm.</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BANANA NUT BREA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3 c shortening</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c su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egg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3/4 c all purpose flou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sp baking powd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tsp baking soda</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tsp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 mashed ripe banana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c chopped walnut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ream together shortening and sugar; add eggs and beat well. Sift dry ingreds; add to creamed mixture alternately with banana, blending well after each addition. Stir in nuts. Pour into well-greased 4-6 cup mold (I used a ceramic souffle dish). Cover with foil and tie a string tightly around it to keep foil down. Pour 2 cups hot water in slow-cooking pot. Place mold on rack or trivet (I modified a metal veggi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teamer) in pot. Cover with crockpot lid and cook on high 2 to 3 hours or until bread is done. Be sure not to check bread during the first 2 hours of cooking.</w:t>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BARBEQUE BEEF STEW</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lbs. stew mea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3 tbsp. oi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 onion, sli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c. green pepper,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lg. clove garlic</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tsp.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8 tsp. pepp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c. beef stock</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an (8 oz.) tomato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an (4 oz.) mushroom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3 c. barbecue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3 tbsp. cornstarch</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4 c. cold wa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aute onion, pepper and garlic in oil. Add salt, pepper, beef stock, tomatoes, mushrooms and barbecue sauce. Cook in slow cooker/Crock Pot on low heat 8-10 hour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Mix cornstarch, cold water and thicken before serving. Serve over hot cooked ri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BARBECUE BRISKE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First, make a batch of homemade Bar-Be-Que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BS liquid smok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BS crushed garlic (or less, we like lot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large onion chopped (I use a small vidalia)</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TBS cider vene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BS loose brown sugar (not pack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TBS fresh squeezed lemon jui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14 oz. bottle of ketch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tsp chili powd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4 TBS worchestershir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BS dry mustard powder (like Coleman'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up water or red win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sp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8 tsp black pepp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BS honey</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Mix together and heat on rang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Then prep the brisket by removing all silver skin if the butchere didn't already do this, place it in the CP, pour the homemade sauce over it and let it go on low. The length of time cooking will depend on how large a brisket you got. When done, remove lid from CP and using two forks shred the brisket. Terrific served on rolls or buns. It's also good served like tacos with all the trimmings in soft or regular taco shell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BARBECUE CHICKEN I</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hicken, cut up and skin remov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up ketch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4 cup brown su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tablespoons Worcestershire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Place chicken in crockpot. Combine remaining ingredients and pour over chicke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ook 4 hours on high or 8-10 hours on low. Deliciou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BARBECUE CHICKEN II</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4-6 pieces chicken (I use boneless breast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bottle BBQ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cup white vine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cup brown su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sp. mesquite seasoning</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tsp. garlic powd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1 tsp. red pepper flak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Mix BBQ sauce with all ingredients listed under it. Place chicken in crockpot. Pour sauce over all. Cook slowly in crockpot about 4-6 hours. Serve with baked beans, potato salad and coleslaw.</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NOTE: Since this didn't specify whether it should be on high or low, the first time I cooked on high for 5 hours. The chicken was dry as dirt :( The 2nd time, I cooked it on low for 4 1/2 hours and it was perfec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BARBECUE CHICKEN III</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frying chicken cut up or quarter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an condensed tomato so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4 cup chopped onio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cup vine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Tablespoons brown su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ablespoon Worcestershire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teaspoon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teaspoon sweet basi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teaspoon thym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Place chicken in slow cooker. Combine all other ingredients and pour over chicke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over tightly and cook at "low" for 6-8 hours. Makes 4 serving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BARBECUE PORK ROAS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pork roast (or beef)</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Juice of 1 lemo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small onion, cut 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easpoon su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bottle barbecue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ook roast covered in water (start with hot water) in crockpot overnight on low 10-</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hours. Pour off water and pull meat into shredded pieces. Saute onion in a little butter. Combine barbecue sauce, onions, sugar and juice of lemon with meat in crockpot and cook on high for 1 1/2 to 2 1/2 hours, or on low for 3 to 6 hour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BARBECUE PORK SANDWICH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pork roas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bottle bar-b-cue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About 1/2 to 1 cup wa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Just throw in crockpot on high for about 6 hrs. or low for about 10 hr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When it's done, just remove meat from bone and serve on hamburger buns or rolls with more bar-b-que sauce or ketchup, etc.</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BARBECUE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up chopped celery</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medium onion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bsp. but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aute until golden brow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Tbsp. vine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bsp. brown su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Tbsp. Worcestershire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bsp. lemon jui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sp. salt (optiona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sp. mustar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up ketch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up wa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lbs. ground beef</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ombine all ingredients in a large saucepan. Cook slowly for 2 -21/2 hours. (Is better reheat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BARBECUE STEAK</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1/2 lb boneless chuck steak, 1 1/2" thick</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love garlic, peeled and min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cup wine vine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bsp brown su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sp paprika</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Tbsp Worcestershire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cup catsup (ketch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sp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sp dry or prepared mustar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tsp black pepp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ut the beef on a diagonal, across the grain into slices 1" wide. Place these in the crockpot. In a small bowl, combine the remaining ingredients. Pour over the meat, and mix. Cover and cook on Low for 3 to 5 hour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BARBECUED BEAN SO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lb Great Northern beans, soak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tsp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med Onion,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8 tsp Ground pepp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lb Beef short rib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6 cup Wa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3/4 cup Barbecue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Place all ingredients in Slow Cooker except barbecue sauce Cover and cook on Low 10 to 16 hours. Before serving, remove short ribs and cut meat from bones. Return meat to Slow Cooker. Stir in barbecue sauce before serving</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BARBECUED COCKTAIL MEATBALL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lbs. lean ground beef</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1/3 C ketchup, divid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3 T seasoned dry bread crumb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egg, slightly beate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T dried onion flak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3/4 t garlic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t black pepp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 packed brown su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an (6 oz) tomato past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4 C reduced-sodium soy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4 C cider vine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1/2 t hot pepper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Preheat oven to 350 degrees. Combine ground beef, 1/3 cup ketchup, bread crumbs, egg onion flakes, garlic sale, and black pepper in medium bowl. Mix lightly but thoroughly; shape into 1-inch meatballs. Place meatballs in two 15 x 10" jelly-roll pans or shallow roasting pans. Bake 18 minutes or until browned. Transfer meatballs to slow cooker. (YOU CAN SKIP THIS WHOLE PARAGRAPH IF YOU BUY THE FROZEN MEATBALLS FROM SAM'S WHOLESALE CLUB – THEY'RE WONDERFUL! :)</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Mix remaining 1 cup ketchup, sugar, tomato paste, soy sauce, vinegar, and hot pepper sauce in medium bowl. Pour over meatballs. Cover and cook on LOW 4 hour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erve with cocktail pick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Makes about 4 dozen meatball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BARBECUED MEATBALLS I</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to 2 lbs. ground beef</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tsp. Worcestershire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3 c. evaporated milk</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envelope dry onion soup mix</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c. ketch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 brown sugar, pack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tbsp. Worcestershire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xml:space="preserve">Mix beef, 2 teaspoons Worcestershire sauce, evaporated milk and soup mix. Shape into balls the size of walnuts. Broil 4 inches from broiler for 12 minutes or until done. Turn if necessary to keep from burning. Mix sauce ingredients and boil 10 minutes. Pour over meatballs in slow cooker/Crock Pot turned on low. </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pounds of ground beef makes about 50 meatball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BARBECUED MEATBALLS II</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pounds ground beef</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up bread crumb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teaspoon garlic powd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packages onion soup mix</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teaspoons Worcestershire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egg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onions,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cans tomato paste (12 ounces tota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cloves garlic, min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4 cup Worcestershire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4 cup red wine vine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cup brown su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cup sweet pickle relish</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cup beef broth</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teaspoons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teaspoons dry mustar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ombine first 6 ingredients and mix well. Shape into meatballs and brown in a skillet with 1 tablespoon of oil. Drain on paper towel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Add all sauce ingredients to Crock Pot and stir well. Add meatballs and cook, covered, on low for 5 to 6 hours (high for 2 to 3). Serve from the Crock Po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Makes about 60 meatball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BARBECUED PORK STRIP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cup soy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4 cup dry sherry</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cup brown su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cloves garlic, crush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8 teaspoon pepp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cup barbecue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8-ounce can pineapple chunks (do not drai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3 pounds lean pork, cut into strips, browned, and drain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ombine all ingredients except pork strips in Crock Pot and stir well. Add pork and stir to coat. Cook on low, covered, for 8 to 10 hours. Serve with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Makes about 15 serving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BARLEY WITH MUSHROOMS &amp; GREEN ONION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cup barley</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can (14 1/2 oz) roasted garlic chicken broth (about 2 cup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3 green onions, thinly sliced (about 1/2 cup)</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4 to 6 ounces fresh or canned mushrooms, slic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salt or seasoned salt and pepper to tast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teaspoons butter or margarin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Combine all ingredients in slow cooker/Crock Pot. Cover and cook on low for 4 to 4 1/2 hours.</w:t>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BAVARIAN RED CABBAG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large head of red cabbage, washed and coarsely sli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medium onions coarsely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6 tart apples, cored &amp; quarter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tsp.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cups hot wa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3 TBSP su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3 cup cider vine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6 TBSP bacon grease or but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Place all ingredients in the Crock-Pot in order listed. Cover and cook on low 8 to 10 hours (High: 3 hours). Stir well before serving.</w:t>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BAYOU GUMBO</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3 tablespoons Pillsbury Best All Purpose Flou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3 tablespoons oi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pound smoked sausage, cut into 1/2 inch slic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cups frozen cut okra</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large onion,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large green bell pepper,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3 garlic cloves, min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4 teaspoon ground red pepper (cayenn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4 teaspoon pepp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14.5 ounce) can diced tomatoes, undrain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12-ounce) package frozen shelled deveined cooked medium shrimp, rins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1/2 cups uncooked regular long-grain white ri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3 cups wa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In small saucepan, combine flour and oil; mix well. Cook, stirring constantly, ov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medium-high heat for 5 minutes. Reduce heat to medium; cook, stirring constantly, about 10 minutes or until mixture turns reddish brown. Place flour-oil mixture in 3 1/2 to 4 quart Slow Cooker. Stir in all remaining ingredients except shrimp, rice and water. Cover; cook on low setting for 7-9 hours. When ready to serve, cook rice in water as directed on package. Meanwhile, add shrimp to gumbo mixture in slow cooker/Crock Pot; mix well. Cover; cook on low setting for additional 20 minut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erve gumbo over ri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Makes 6 servings.</w:t>
      </w:r>
    </w:p>
    <w:p>
      <w:pPr>
        <w:pStyle w:val="Normal"/>
        <w:autoSpaceDE w:val="false"/>
        <w:jc w:val="left"/>
        <w:rPr>
          <w:rFonts w:ascii="Verdana" w:hAnsi="Verdana" w:eastAsia="TimesNewRoman" w:cs="TimesNewRoman"/>
          <w:color w:val="000000"/>
          <w:sz w:val="24"/>
          <w:szCs w:val="24"/>
        </w:rPr>
      </w:pPr>
      <w:r>
        <w:rPr>
          <w:rFonts w:eastAsia="TimesNewRoman" w:cs="TimesNewRoman" w:ascii="Verdana" w:hAnsi="Verdana"/>
          <w:color w:val="000000"/>
          <w:sz w:val="24"/>
          <w:szCs w:val="24"/>
        </w:rPr>
      </w:r>
    </w:p>
    <w:p>
      <w:pPr>
        <w:pStyle w:val="Normal"/>
        <w:autoSpaceDE w:val="false"/>
        <w:jc w:val="left"/>
        <w:rPr>
          <w:rFonts w:ascii="Verdana" w:hAnsi="Verdana" w:eastAsia="TimesNewRoman" w:cs="TimesNewRoman"/>
          <w:color w:val="000000"/>
          <w:sz w:val="24"/>
          <w:szCs w:val="24"/>
        </w:rPr>
      </w:pPr>
      <w:r>
        <w:rPr>
          <w:rFonts w:eastAsia="TimesNewRoman" w:cs="TimesNewRoman"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BEER MEATBALL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an of be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6 oz can spicy V-8 jui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tsp. lemon jui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tsp. hot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c. Italian bread crumb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 onion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Salt and pepper to tast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lg. bottle ketch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tsp. horseradish</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tsp. Worcestershire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to 3 lbs. ground beef</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to 3 egg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ombine ground beef, 1/2 cup onions, Italian bread crumbs, eggs. Make the mixture into small meatballs. Then fry or bake the meat. In saucepan combine remaining ingredients. Simmer for 15 minutes. Put meatballs and sauce into slow cooker/Crock Pot. The sauce should cover the meat. Allow to simmer in slow cooker/Crock Pot fo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at least 3 hours, however, the longer you let them simmer, the better they are! 6 to 10 hours on low temperature is great. Stir them occasionally. You may wish to add more ketchup, or V-8 juice - spice them up if you like them ho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BEST DIP EV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1 pound) package Velveeta</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an Chili - no bean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pound medium or spicy sausage, browned and crumbl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You can heat this on the stove until the cheese melts and it all mixes together OR I usually put it in the Crock Pot on low until blended and then keep it there to serv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BLACK BEAN CHILI</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 dry black bean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T. oil</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6 garlic cloves, minced or press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onions, chopp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4 t. crushed red pepper flakes (more if you like hot foo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T. chili powde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T. ground cumin</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t. dried oregano</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bay leaf</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28 oz. can chopped tomatoes in juic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T. soy sauc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c. wate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6 oz. can tomato past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T. red wine vinega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cans contrasting beans (pinto, garbanzo, great northern, etc.)--drained and rinsed garnishes: grated cheese, sour cream, chopped parsley, onion, etc.</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Rinse and sort the beans and place in the slow cooker/Crock Pot with a generous amount of wate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Cook on low overnight (no presoaking necessary). In the morning drain the cooking water. Heat</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the oil in a skillet and saute the onions, garlic and red pepper flakes. Cook 1 minute, then add chili</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powder and cumin and cook 2 minutes, stirring.</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Add this mixture to the slow cooker/Crock Pot along with all remaining ingredients except canned beans and garnishes. Stir well and cook on low all day. Stir in canned beans an hour or so before serving. Serve with garnish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BLACK BEAN SO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onion,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cloves garlic, min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3 tablespoons but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pound black beans, soaked overnigh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drain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ham bone, crack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stalk celery,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bay leaf</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cup sherry, or dry white win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salt and pepper, to tast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aute onions and garlic in butter until transparent. combine with beans, hame bone, celery, bay leaf, and 2 quarts water in the Crock Pot. Cook on high, covered for 2 hours, then on low for 8 to 10 hours. Remove ham bone and bay leaf. Puree soup and return to pot. Add sherry, salt and pepper and heat through. Serve in soup bowls garnished with chopped hard-boiled eggs, parsley, and lemo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lic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BOILED PEANUT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1/2 quarts green uncooked peanut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cup salt</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1/2 quarts wate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Wash Peanuts until water runs clear. Put clean peanuts in crockery pot, add salt and water; sti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Cook, covered, on high for 5 to 7 hours. Add additional water during cooking, if necessary, to keep peanuts cover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BREAKFAST COBBL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4 medium-sized apples -- peeled and sli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4 cup honey</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tsp cinnamo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tablespoons butter -- melt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cups granola cerea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Place apples in slow cooker and mix in remaining ingredients. Cover and cook on low 7-9 hours (overnight) or on high 2-3 hours. Serve with milk.</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Yield: 4 servings</w:t>
      </w:r>
    </w:p>
    <w:p>
      <w:pPr>
        <w:pStyle w:val="Normal"/>
        <w:autoSpaceDE w:val="false"/>
        <w:jc w:val="left"/>
        <w:rPr>
          <w:rFonts w:ascii="Verdana" w:hAnsi="Verdana" w:eastAsia="TimesNewRoman" w:cs="TimesNewRoman"/>
          <w:color w:val="000000"/>
          <w:sz w:val="24"/>
          <w:szCs w:val="24"/>
        </w:rPr>
      </w:pPr>
      <w:r>
        <w:rPr>
          <w:rFonts w:eastAsia="TimesNewRoman" w:cs="TimesNewRoman" w:ascii="Verdana" w:hAnsi="Verdana"/>
          <w:color w:val="000000"/>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t>Broccoli &amp; Cheese Soup</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c. cooked noodle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10 oz.) pkg. frozen chopped broccoli,thaw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3 tbsp. chopped onion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tbsp. butte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tbsp. flou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cups shredded American chees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Salt to tast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5 1/2 c. milk</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Combine all ingredients in slow cooker. Stir well. Cook on low for 4 hour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8 serving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BROCCOLI CHEESE DI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10 oz.) boxes of frozen chopped broccoli</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cans cream of mushroom so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4 c. sour cream</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lb. Mexican Velveeta chees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lb. reg. Velveeta chees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tbsp. garlic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ook and drain broccoli. Melt cheese in slow cooker/Crock Pot. Mix soups, sour cream, broccoli and garlic salt. Mix into melted cheese. Serve as dip with tortilla chip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b/>
          <w:b/>
          <w:bCs/>
          <w:color w:val="000000"/>
          <w:sz w:val="24"/>
          <w:szCs w:val="24"/>
        </w:rPr>
      </w:pPr>
      <w:r>
        <w:rPr>
          <w:rFonts w:eastAsia="Verdana" w:cs="Verdana" w:ascii="Verdana" w:hAnsi="Verdana"/>
          <w:b/>
          <w:bCs/>
          <w:color w:val="000000"/>
          <w:sz w:val="24"/>
          <w:szCs w:val="24"/>
        </w:rPr>
        <w:t xml:space="preserve"> </w:t>
      </w:r>
      <w:r>
        <w:rPr>
          <w:rFonts w:eastAsia="CourierNewPSMT" w:cs="CourierNewPSMT" w:ascii="Verdana" w:hAnsi="Verdana"/>
          <w:b/>
          <w:bCs/>
          <w:color w:val="000000"/>
          <w:sz w:val="24"/>
          <w:szCs w:val="24"/>
        </w:rPr>
        <w:t>BROCCOLI DI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pkg.(10oz) frozen chopped broccoli</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ribs celery,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med. white onion,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3/4 stick margarin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rolls garlic chees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an cream of mushroom so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med. can mushroom piec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an sliced water chestnut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tsp. Worcestershire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ook broccoli until tender. Saute celery and onion in oleo until tender. Place broccoli and sauteed vegetables in slow cooker/Crock Pot; add mushrooms, cheese, cream of mushroom soup. Stir well and heat on low until cheese is melted. Add water chestnuts and Worcestershire sauce. Serve warm in the slow cooker/Crock Pot, with chips or cracker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BROCCOLI SOUFFL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pkgs. frozen chopped broccoli (2 lb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can cream of celery soup (undilut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c. real mayonnais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3 tbsp. grated onion</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eggs, beaten</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c. grated cheddar chees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Ritz cracker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stick melted margarin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Cook broccoli; drain and cool. Mix soup, mayonnaise, onion, egg, and cheese and add to cooled broccoli. Put in a lightly greased 3 1/2-quart crockery cooker. Mix 1 stack Ritz or buttery crackers (crushed) with margarine or butter. Put on top. Cook on high for 2 to 3 hour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BRUNSWICK STEW</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1 Chicken, 3 lbs, cut up</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2 quarts Water</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1 Onion, chopped</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2 cups Ham; cooked, cubed</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3 Potatoes, diced</w:t>
      </w:r>
    </w:p>
    <w:p>
      <w:pPr>
        <w:pStyle w:val="Normal"/>
        <w:autoSpaceDE w:val="false"/>
        <w:jc w:val="left"/>
        <w:rPr>
          <w:rFonts w:ascii="Verdana" w:hAnsi="Verdana" w:eastAsia="TimesNewRoman" w:cs="TimesNewRoman"/>
          <w:color w:val="000000"/>
          <w:sz w:val="24"/>
          <w:szCs w:val="24"/>
        </w:rPr>
      </w:pPr>
      <w:r>
        <w:rPr>
          <w:rFonts w:eastAsia="TimesNewRoman" w:cs="TimesNewRoman" w:ascii="Verdana" w:hAnsi="Verdana"/>
          <w:color w:val="000000"/>
          <w:sz w:val="24"/>
          <w:szCs w:val="24"/>
        </w:rPr>
        <w:t>Page 26 of 245 Crockpot Recipes</w:t>
      </w:r>
    </w:p>
    <w:p>
      <w:pPr>
        <w:pStyle w:val="Normal"/>
        <w:autoSpaceDE w:val="false"/>
        <w:jc w:val="left"/>
        <w:rPr>
          <w:rFonts w:ascii="Verdana" w:hAnsi="Verdana" w:eastAsia="TimesNewRoman" w:cs="TimesNewRoman"/>
          <w:color w:val="000000"/>
          <w:sz w:val="24"/>
          <w:szCs w:val="24"/>
        </w:rPr>
      </w:pPr>
      <w:r>
        <w:rPr>
          <w:rFonts w:eastAsia="TimesNewRoman" w:cs="TimesNewRoman" w:ascii="Verdana" w:hAnsi="Verdana"/>
          <w:color w:val="000000"/>
          <w:sz w:val="24"/>
          <w:szCs w:val="24"/>
        </w:rPr>
        <w:t>2/16/2003 e-book://Pages/crockpot_recipes.htm</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2 cans Tomatoes; 16 oz, ea, cut up</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10 ounces Lima beans, frozen and thawed</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10 ounces Corn; whole kernel, frozen, partially thawed</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2 teaspoons Salt</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1 teaspoon Sugar</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1/4 teaspoon Pepper</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1/2 teaspoon Seasoned salt</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In a slow cooker/Crock Pot combine chicken with water, onion, ham, amd potatoes. Cook covered on LOW for 4</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to 5 hours or until chicken is done. Lift chicken out of pot; remove meat from bones. Return chicken meat to pot.</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Add tomatoes, beans, corn, salt, seasoned salt, sugar and pepper. Cover and Cook on HIGH 1 hour.</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Makes 8 serving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AJUN BREW PORK N BEAN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5 cans Pork-n-Beans (2nd to smallest siz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8oz cans tomatoe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onions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6 hot links (sli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bottle barbeque sauce (average siz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The following are "to tast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Worcestershire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Hot sauce (I like Crystal hot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ajun Seasonings (I like Tony Chacere's seasoning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Liquid smok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Mustar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Brown Su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Mix all ingredients in a crockpot and crank it up to high. Let it cook all day, stirring occasionally.</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an also be made on the stove top, but let it simmer for several hours stirring occasionally.</w:t>
      </w:r>
    </w:p>
    <w:p>
      <w:pPr>
        <w:pStyle w:val="Normal"/>
        <w:autoSpaceDE w:val="false"/>
        <w:jc w:val="left"/>
        <w:rPr>
          <w:rFonts w:ascii="Verdana" w:hAnsi="Verdana" w:eastAsia="TimesNewRoman" w:cs="TimesNewRoman"/>
          <w:color w:val="000000"/>
          <w:sz w:val="24"/>
          <w:szCs w:val="24"/>
        </w:rPr>
      </w:pPr>
      <w:r>
        <w:rPr>
          <w:rFonts w:eastAsia="TimesNewRoman" w:cs="TimesNewRoman"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AJUN PECAN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pound pecan halv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4 Tbs butter, melt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bs chili powd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sp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sp dried basi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sp dried oregano</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sp dried thym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tsp onion powd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tsp garlic powd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tsp cayenne pepp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ombine all ingredients in Crock Pot. Cover and cook on high for 15 minutes. Turn on low, uncovered, stirring occasionally for 2 hours. Transfer nuts to a baking sheet and cool completely.</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AMP STEW</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an bar-b-que beef</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an bar-b-que chicke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an bar-b-que pork</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an stewed tomato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an cor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3 c. cubed potato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onion,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ube potatoes, chopped onion. Cook until partly tender. Place in slow cooker/Crock Pot. Open all cans and add to slow cooker/Crock Pot, stir. Cook for at least an hour. Serve with corn sticks or bread sticks.</w:t>
      </w:r>
    </w:p>
    <w:p>
      <w:pPr>
        <w:pStyle w:val="Normal"/>
        <w:autoSpaceDE w:val="false"/>
        <w:jc w:val="left"/>
        <w:rPr>
          <w:rFonts w:ascii="Verdana" w:hAnsi="Verdana" w:eastAsia="TimesNewRoman" w:cs="TimesNewRoman"/>
          <w:color w:val="000000"/>
          <w:sz w:val="24"/>
          <w:szCs w:val="24"/>
        </w:rPr>
      </w:pPr>
      <w:r>
        <w:rPr>
          <w:rFonts w:eastAsia="TimesNewRoman" w:cs="TimesNewRoman"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ANDIED BANANA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6 green-tipped bananas, peel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cup flaked coconu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tsp cinnamo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4 tsp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cup dark corn syr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4 cup butter or margarine, melt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tsp grated lemon pee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4 cup lemon jui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Put bananas and coconut into large enough CP to fit in single layer. Sprinkle with cinnamon and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Mix corn syrup, butter ,lemon peel, and lemon juice; pour over banana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Cover and cook on Low 1 to 2 hour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ANNELLINI ALLA CATANIA</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lb Dried canellini beans (white kidney bean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use white northern if unable to find canellini</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6 c Wa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Hot Italian sausages, sli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lg Onion,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lg Garlic clove, min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lg Tomatoes, ripe, peeled and coarsley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Bay leaf, crumbl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ts Thyme, crumbl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ts Basil, crumbl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Strips of orange rind (1i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s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ts Pepp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s Instant beef broth</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Pick over beans and rinse. Cover beans with water in a large kettle; bring to boiling; cover; cook 2 minutes; remove from heat; let stand 1 hour. Pour into an electric slow cook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Brown sausages in a small skillet; push to one side; saute onion and garlic in same pan until soft; stir in tomato, bay leaf, thyme, basil, orange strips, salt and pepper and instant beef broth; bring to boiling; stir into beans; cov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ook on low for 10 hours or on high for 5 hours or until beans are tender. YIEL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6 serving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ARAMEL NUT ROLLS</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2 8 oz. pkgs. refrigerator biscuits</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1/4 c. melted butter or margarine</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1/2 c. brown sugar</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1/4 c. chopped nuts</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Cinnamon</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Mix brown sugar and nuts together. Dip each refrigerator biscuit in melted butter, then brown sugar and nuts.</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Place in Rival Bread and Cake pan or a 3 pound coffee can. Sprinkle each layer of biscuits with cinnamon. If using coffee can, cover with several layers of paper towels. Cook on high for 3-4 hours. No peeking! You can check bread after two hours.</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You can use yeast rolls--frozen, unbaked--which may be thawed and substituted for the refrigerator biscuits. Fill your can and pan with 16 oz. of dipped rolls and let rise for 30 minutes before baking. Bake as directed for 3-4 hour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ARAMEL RUM FONDU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7 ounces Caramel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4 cup Miniature marshmallow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3 cup Whipping cream</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teaspoons Rum or 1/4 tsp rum extract</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Combine caramels and cream in Crock Pot. Cover and heat until melted, 30 to 60 minutes. Stir in marshmallows and rum. Cover and continue cooking 30 minute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Serve with apple wedges or pound cake.</w:t>
      </w:r>
    </w:p>
    <w:p>
      <w:pPr>
        <w:pStyle w:val="Normal"/>
        <w:autoSpaceDE w:val="false"/>
        <w:jc w:val="left"/>
        <w:rPr>
          <w:rFonts w:ascii="Verdana" w:hAnsi="Verdana" w:eastAsia="TimesNewRoman" w:cs="TimesNewRoman"/>
          <w:color w:val="000000"/>
          <w:sz w:val="24"/>
          <w:szCs w:val="24"/>
        </w:rPr>
      </w:pPr>
      <w:r>
        <w:rPr>
          <w:rFonts w:eastAsia="TimesNewRoman" w:cs="TimesNewRoman" w:ascii="Verdana" w:hAnsi="Verdana"/>
          <w:color w:val="000000"/>
          <w:sz w:val="24"/>
          <w:szCs w:val="24"/>
        </w:rPr>
      </w:r>
    </w:p>
    <w:p>
      <w:pPr>
        <w:pStyle w:val="Normal"/>
        <w:autoSpaceDE w:val="false"/>
        <w:jc w:val="left"/>
        <w:rPr>
          <w:rFonts w:ascii="Verdana" w:hAnsi="Verdana" w:eastAsia="TimesNewRoman" w:cs="TimesNewRoman"/>
          <w:color w:val="000000"/>
          <w:sz w:val="24"/>
          <w:szCs w:val="24"/>
        </w:rPr>
      </w:pPr>
      <w:r>
        <w:rPr>
          <w:rFonts w:eastAsia="TimesNewRoman" w:cs="TimesNewRoman"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ARMEL APPL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packages (14oz) bags caramel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4 cup Wa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8 Medium appl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In slow cooker/Crock Pot, combine caramels and water. Cover and cook on high for 1</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to 1 1/2 hours, stirring frequently. Wash and dry apples. Insert stick into stem end of each apple. Turn control on low. Dip apple into hot caramel and turn to coat entire surface. Holding apple above pot, scrape off excess accumulation of caramel from bottom appl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Place on greased wax paper to coo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ARROT PUDDING</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4 large carrots, cooked and grat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small onion, grat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teaspoon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4 teaspoon nutmeg</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tablespoon su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up milk</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3 eggs, beate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Mix together carrots, onion, salt, nutmeg, sugar, milk, and eggs. Pour into slow cooker and cook on high for 3-4 hour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ASSEROLE IN THE COOK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package (16 oz) frozen broccoli cuts, thawed and drain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cp cubed fully cooked ham</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an condensed cream of mushroom soup, undilut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jar (8 oz) process cheese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p milk</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p uncooked instant ri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elery rib,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small onion,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xml:space="preserve">In a slow cooker, combine broccoli and ham. Combine the soup, cheese sauce, milk, rice, celery and onion; stir into the broccoli mixture. Cover and cook on low 4-5 hours or until rice is tender. </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4 serving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HEDDAR POTATO SLICE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can (10 3/4 ounces) Campbell's® Condensed Cream of Mushroom Soup</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teaspoon paprika</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teaspoon peppe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4 medium baking potatoes (about 1 1/4 pounds), sliced 1/4-inch thick</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cup shredded cheddar cheese (4 ounce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Mix soup, paprika and pepper. In greased 2-quart shallow baking dish arrange potatoes in overlapping rows. Sprinkle with cheese. Spoon soup mixture over chees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Cover and bake at 400°F. for 45 minutes. Uncover and bake 10 minutes more or until potatoe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are tender. Serves 6.</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For the slow cooker/Crock Pot:</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Follow directions above, placing ingredients in a lightly greased slow cooker/Crock Pot. Cover and cook on high for 3 to 4 hours, until potatoes are tender. Keep warm (on low) for serving.</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HEESE AND POTATO CASSEROL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lb. pkg. frozen hash brown potatoes (partially thaw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10 oz.) cans cheddar cheese soup</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13 oz.) can evaporated milk</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can French fried onion rings, divid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Salt and pepper to tast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Combine potatoes, soup, milk, and half the can of onion rings; pour into greased slow cooker/Crock Pot and add salt and pepper. Cover and cook on low for 8 to 9 hours or high for 4 hours. Sprinkle the rest of the onion rings of top before serving.</w:t>
      </w:r>
    </w:p>
    <w:p>
      <w:pPr>
        <w:pStyle w:val="Normal"/>
        <w:autoSpaceDE w:val="false"/>
        <w:jc w:val="left"/>
        <w:rPr>
          <w:rFonts w:ascii="Verdana" w:hAnsi="Verdana" w:eastAsia="TimesNewRoman" w:cs="TimesNewRoman"/>
          <w:color w:val="000000"/>
          <w:sz w:val="24"/>
          <w:szCs w:val="24"/>
        </w:rPr>
      </w:pPr>
      <w:r>
        <w:rPr>
          <w:rFonts w:eastAsia="TimesNewRoman" w:cs="TimesNewRoman" w:ascii="Verdana" w:hAnsi="Verdana"/>
          <w:color w:val="000000"/>
          <w:sz w:val="24"/>
          <w:szCs w:val="24"/>
        </w:rPr>
      </w:r>
    </w:p>
    <w:p>
      <w:pPr>
        <w:pStyle w:val="Normal"/>
        <w:autoSpaceDE w:val="false"/>
        <w:jc w:val="left"/>
        <w:rPr>
          <w:rFonts w:ascii="Verdana" w:hAnsi="Verdana" w:eastAsia="TimesNewRoman" w:cs="TimesNewRoman"/>
          <w:color w:val="000000"/>
          <w:sz w:val="24"/>
          <w:szCs w:val="24"/>
        </w:rPr>
      </w:pPr>
      <w:r>
        <w:rPr>
          <w:rFonts w:eastAsia="TimesNewRoman" w:cs="TimesNewRoman"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HEESE &amp; ARTICHOKE DI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8 ounces process American cheese (Velveeta)</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an (10oz) 98% fat-free cream of mushroom so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teaspoons Worcestershire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4 cup evaporated milk</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teaspoon dry mustar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1/2 cups shredded cheddar chees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3 cup chopped roasted red pepp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an artichoke hearts, drained and coarsely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ombine all ingredients in the slow cooker/Crock Pot. Cover and cook on low for 2 to 3 hours, until melted. Stir well and serve with assorted crackers, bread cubes, or chip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You can also use this dip with cooked pasta for a delicious macaroni and chees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HEESY CAULIFLOWER AND BROCCOLI</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10 oz) pkg frozen cauliflower, thaw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10 oz) pkg frozen broccoli, thaw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can Cheddar cheese soup</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4 slices bacon</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salt and pepper to tast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4 cup shredded cheddar cheese, if desir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Fry bacon until crisp; drain well on paper towels then crumble. Place broccoli and cauliflower in crockery pot. Top with soup, sprinkle with bacon. Season with salt and pepper. Cover and cook on low for 4 to 5 hours. About 20 minutes before done, top with cheddar cheese if us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Serves 6 to 8.</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HEESY CROCKPOT CHICKEN I</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whole boneless chicken breast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cans cream chicken so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an chedder cheese so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Remove all fat and skin from chicken; rinse and pat dry, sprinkle with salt, pepper and garlic powder. Put in crockpot and add the three soups straight from the can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ook on low all day (at least 8 hrs) do not lift the lid. Serve over rice or noodles. We did noodles and hubby said it tasted like mac and chees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HEESY CROCKPOT CHICKEN II</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6 chicken breasts (boneless &amp; skinles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alt &amp; pepper to tast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garlic powder, to tast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cans cream of chicken so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an cheddar cheese so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Rinse chicken and sprinkle with salt, pepper and garlic powder. Mix undiluted soup and pour over chicken in the crock pot. Cook on low 6 to 8 hours. Serve over rice or noodl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erving Suggestion: Serve over ri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HEESY CROCKPOT CHICKEN AND VEGETABL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3 c. diced canadian bacon or ham</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3 carrots, sliced or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3 celery ribs, sliced or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small onion, sliced or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cans mushrooms or 1/4 lb fresh, sli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an green beans, drained very wel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c. wa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Layer in crock pot in order give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3 lbs. chicken, cut up. Put on top of veggies, largest pieces firs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tsp. chicken bouillon granul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bs. chopped fresh parsley</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4 tsp. poultry seasoning</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Mix together and sprinkle over chicken piec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an condensed cheddar cheese so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bs. flou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c. parmesan chees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Mix together and drop on top of chicken, DO NOT STI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over and cook on high 3-4 hours, or low 6-8 hour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Make noodles OR rice OR mashed potatoes to serve over. This is a very versatile dish, use more/less/different veggies (I often clean out the fridge into the crockpot for this) and if the sauce is too thin you can thicken with a little cornstarch or parmesan cheese before serving.</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HERRY COBBLER</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1 16 oz can cherry pie filling, light</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1 pkg cake mix for 1 layer cake, or sweet muffin mix</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1 egg</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3 tablespoons evaporated milk</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1/2 teaspoon cinnamon</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1/2 cup chopped nuts, optional</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Put pie filling in lightly buttered 3 1/2-quart Crock Pot and cook on high for 30 minutes. Mix together the remaining ingredients and spoon onto the hot pie filling. Cover and cook for 2 to 3 hours on low. You may also use a lightly greased souffle dish in a larger Crock Pot.</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6 serving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HERRY CRISP</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can (21 oz) cherry pie filling</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3 cup brown suga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cup quick-cooking oat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cup flou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teaspoon brown suga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3 cup butter, soften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Lightly butter a 3 1/2-quart slow cooker/Crock Pot. Place cherry pie filling in the slow cooker/Crock Pot. Combine dry ingredients and mix well; cut in butter with a pastry cutter or fork. Sprinkl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crumbs over the cherry pie filling. Cook for 5 hours on low.</w:t>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HICKEN A LA KING</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1/2 to 2 pounds boneless chicken tender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to 1 1/2 cup matchstick-cut carrot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bunch green onions (scallions) sliced in 1/2-inch piec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jar Kraft pimiento or pimiento &amp; olive process cheese spread (5oz)</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an 98% fat-free cream of chicken so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tablespoons dry sherry (optiona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salt and pepper to tast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Put all ingredients in the slow cooker/Crock Pot (3 1/2-quart or larger) in the order given; stir to combine. Cover and cook on low for 7 to 9 hours. Serve over rice, toast, or biscuit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erves 6 to 8.</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HICKEN CACCIATORE IN CROCKPO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Place cut up chicken in slow cooker/Crock Pot, cover with one large undrained can of cut-up tomatoes, one cut-up onion, one cut-up green pepper, minced garlic (to taste), one Tbs. Italian herbs, red pepper flakes to taste. (I add mushrooms if I have them!) Cook all on low 6-8 hours until falling apart. Serve over hubby's favorite pasta, sprinkling more pepper flakes (if you dare!) and plenty of Parmesan cheese over i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HICKEN CASSEROL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8oz pkg noodl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cups diced cooked chicken</w:t>
      </w:r>
    </w:p>
    <w:p>
      <w:pPr>
        <w:pStyle w:val="Normal"/>
        <w:autoSpaceDE w:val="false"/>
        <w:jc w:val="left"/>
        <w:rPr>
          <w:rFonts w:ascii="Verdana" w:hAnsi="Verdana" w:eastAsia="TimesNewRoman" w:cs="TimesNewRoman"/>
          <w:color w:val="000000"/>
          <w:sz w:val="24"/>
          <w:szCs w:val="24"/>
        </w:rPr>
      </w:pPr>
      <w:r>
        <w:rPr>
          <w:rFonts w:eastAsia="TimesNewRoman" w:cs="TimesNewRoman" w:ascii="Verdana" w:hAnsi="Verdana"/>
          <w:color w:val="000000"/>
          <w:sz w:val="24"/>
          <w:szCs w:val="24"/>
        </w:rPr>
        <w:t>Page 36 of 245 Crockpot Recipes</w:t>
      </w:r>
    </w:p>
    <w:p>
      <w:pPr>
        <w:pStyle w:val="Normal"/>
        <w:autoSpaceDE w:val="false"/>
        <w:jc w:val="left"/>
        <w:rPr>
          <w:rFonts w:ascii="Verdana" w:hAnsi="Verdana" w:eastAsia="TimesNewRoman" w:cs="TimesNewRoman"/>
          <w:color w:val="000000"/>
          <w:sz w:val="24"/>
          <w:szCs w:val="24"/>
        </w:rPr>
      </w:pPr>
      <w:r>
        <w:rPr>
          <w:rFonts w:eastAsia="TimesNewRoman" w:cs="TimesNewRoman" w:ascii="Verdana" w:hAnsi="Verdana"/>
          <w:color w:val="000000"/>
          <w:sz w:val="24"/>
          <w:szCs w:val="24"/>
        </w:rPr>
        <w:t>2/16/2003 e-book://Pages/crockpot_recipes.htm</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cup diced celery</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cup diced green pepp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cup diced onio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4 oz can mushroom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4 oz jar pimiento</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cup parmesan chees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1/2 cups cream style cottage chees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up grated charp process chees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an cream of chicken so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cup chicken broth</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Tbsp. melted but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tsp. basi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ook noodles according to pkg directions and drain and rinse thoroughly. In a large bowl, combine remaining ingredients with noodles until well mixed. Pour mixture into greased crockpot. COver and cook on low for 6-8 hours or high 3-4 hour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erves 6</w:t>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t>Chicken Chili</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whole chicken breasts, skinn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deboned, cut in 1/2" chunk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Celery heart</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med. onion</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cans stewed tomatoes, slic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6 oz. med. salsa or picante sauc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can chick peas (or 1 pkg. pkg.</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white kidney bean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6 oz. mushroom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Olive oil</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Brown chicken in 1 tablespoon olive oil. Chop celery, onion and mushrooms. Combine all ingredients in large slow cooker/Crock Pot, stir and simmer on low heat for 6-8 hours. Serve with bread or taco chips. *If you like it spicy, use hot salsa or picante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HICKEN MERLOT WITH MUSHROOM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1/2 to 3 lbs. meaty chicken pieces, skinn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c. sliced fresh mushroom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large onion,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cloves garlic, min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4 c. chicken broth</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6-ounce can tomato past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c. dry red wine (such as Merlot) or chicken broth (I used broth)</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tbsp. quick-cooking tapioca</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tbsp. snipped fresh basil or 1 1/2 tsp. dried basil, crushed (I used dri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tsp. su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tsp.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tsp. pepp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c. hot cooked noodl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tbsp. finely shredded Parmesan cheese (I used the kind in a shak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Rinse chicken; set aside. In a 3 1/2-4-or 5-quart crockery cooker place mushrooms, onion, and garlic. Place chicken pieces on top of the vegetables. In a bowl combine broth, tomato paste, wine or chicken broth, tapioca, dried basil (if using), sugar, salt, and pepper. Pour over all. Cover; cook on low-heat setting for 7 to 8 hours or on high-heat setting for 3 ½ to 4 hours. If using, stir in fresh basil. To serve, spoon chicken, mushroom mixture, and sauce over hot cooked noodles Sprinkle with Parmesan chees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xml:space="preserve">Makes 4 to 6 servings. </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Prep time: 25 mi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HICKEN OR TURKEY PI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3 cups diced cooked chicken or turkey</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cans (14 1/2 ounce each) chicken broth</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teaspoon salt</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teaspoon peppe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stalk celery, thinly slic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medium onion, chopp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bay leaf</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3 cups potatoes, peeled and cub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package frozen mixed veggies (16 oz)</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cup milk</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cup flou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teaspoon peppe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teaspoon salt</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9-inch refrigerated pie crust</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In Crock Pot, combine chicken, broth, 1/2 teaspoon salt, 1/2 teaspoon pepper, celery, onion, bay leaf, potatoes, and mixed vegetables. Cover and cook on low 8 to 10 hours or on high 4 to 6 hours. Remove bay leaf. Pre heat oven to 400 degrees. In a small bowl, mix milk and flour. Gradually stir flour and water mixture into Crock Pot. Stir in pepper, poultry seasoning, and salt/ Remove the liner from Crock</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Pot base and carefully place 9-inch pie crust over the mixture. Place the crockery liner inside preheated oven and bake (uncovered) for about 15 minutes, or until browned. If your liner is not removable, put the mixture in a casserole dish, cover with the pie crust and bake as abov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Serves 8.</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HICKEN SOUP</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Onions, chopp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3 Carrots, slic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Stalks celery, slic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teaspoons Salt</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4 teaspoon Peppe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teaspoon Basil</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4 teaspoon Leaf thym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3 tablespoons Dry parsley flake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package Frozen peas (10 oz.)</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2-1/2 to 3 lb. whole frye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4 cups Water or chicken stock</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cup Noodle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Place all ingredients in slow cooker/Crock Pot, except noodles, in order listed. Cover and cook on LOW 8 to 10 hours, or HIGH 4 to 6 hours. One hour before serving, remove chicken and cool slightly. Remove meat from bones and return meat to slow cooker/Crock Pot. Add noodles. Turn to HIGH. Cover and cook 1 hou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HICKEN WINGS IN BBQ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3 pounds chicken wings (16 wing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salt and pepper to tast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1/2 cups any variety barbecue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4 cup honey</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teaspoons prepared mustard or spicy mustar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teaspoons Worcestershire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Tabasco to taste, optiona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Rinse chicken and pat dry. Cut off and discard wing tips. Cut each wing at joint to make two sections. Sprinkle wing parts with salt and pepper. Place wings on a broiler pan. Broil 4-5 inches from the heat for 20 minutes, 10 minutes for each side or until chicken is brown. Transfer chicken to slow cooker/Crock Pot. For sauce, combine barbecue sauce, honey, mustard, Worcestershire sauce and if mor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heat is desired...Tabasco to taste in a small mixing bowl. Pour over chicken wings. Cover and cook on low for 4-5 hours or on High 2 -2 1/2 hours. Serve directly from slow cooker/Crock Pot. Makes about 32 appetizer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HICKEN WINGS IN TERIYAKI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3 pounds chicken wings (16 wing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large onion,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up soy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up brown su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teaspoons ground ging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cloves garlic, min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4 cup dry cooking sherry</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Rinse chicken and pat dry. Cut off and discard wing tips. Cut each wing at joint to make two sections. Place wing parts on broiler pan. Broil 4-5 inches from the heat for 20 minutes, 10 minutes for each side or until chicken is brown. Transfer chicken to slow cooker/Crock Pot. Mix together onion, soy sauce, brown sugar, ginger, garlic and cooking sherry in bowl. Pour over chicken wings. Cover and cook on Low 5-6 hours or on HIGH 2-3 hours. Stir chicken wings once to ensure wings are evenly coated with sauce. Serve from Slow Cooker. Makes about 32 piec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HILI</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2 lbs. ground beef</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1 lg. onion</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1 lg. green pepper</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1 lg. jalapeno pepper</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Chili powder to taste</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Garlic salt to taste</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Salt to taste</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Pepper to taste</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Sugar to taste</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2 cans crushed tomatoes</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1 can tomato puree</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1 can kidney beans</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2 cans chili hot beans</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Brown beef. Saute chopped onion and green pepper in grease. Mix beef, onion and green pepper. Add spices; let stand 1 hour. Add tomatoes, tomato puree, beans; cook in Crock Pot all day. Best if refrigerated and warmed the next day.</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HILI BEEF DI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11 oz.) can condensed chili beef so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3 oz. pkg. cream cheese, soften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cup sour cream</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tbsp. wa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teaspoon prepared mustar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teaspoon Worcestershire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teaspoon chili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4 teaspoon hot pepper sauce, optiona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In slow cooker/Crock Pot, combine all ingredients; mix well. Cover and cook on low for 1 1/2 to 2 hours, stirring occasionally, or until cheese is melted and dip is hot. Serve warm with tortilla or corn chip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Makes 2 cup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HILI CHEESE TACO DI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lb. hamburg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an chili (no bean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lb. mild Mexican Velveeta cheese, cubed or shredd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Brown hamburger; drain and place in slow cooker. Add chili and cheese; cover and cook on low until cheese is melted, about 1 to 1 1/2 hours, stirring occasionally to blend ingredients. Serve warm with taco or tortilla chip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HILI CHICKEN</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3 whole chicken breasts (1 1/2 to 2 lbs, cut in 1 inch piece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cup chopped onion</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cup chopped bell peppe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garlic clove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tbsp. vegetable oil</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cans Mexican stewed tomatoes (16 ounce each)</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can chili bean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3 cup picante sauc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teaspoon. chili powde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teaspoon. cumin</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teaspoon. salt</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Saute chicken, onion, pepper, garlic in vegetable oil until vegetables are wilted. Transfer to slow cooker/Crock Pot and add remaining ingredients. Cook, covered, on low, for 4 to 6 hours. Serve over ric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Serves 4 to 6.</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HILI CON QUESO</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tablespoons but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medium onion,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an jalapeno peppers,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15 1/2 oz. tomatoes, chopped, undrain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jar pimiento, chopped, drain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3/4 cup cheddar cheese, grat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salt and pepper, to tast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aute onion in butter in medium saucepan. Combine next 3 ingredients with onion. Heat to boiling, let simmer for 10 - 15 minutes to meld the flavors. Add cheese, mixing thoroughly until melted. Serve immediately. Note: you can add browned ground beef or sausage if you'd like; and use Velveeta instead of the cheddar chees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HILI DI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lg. jar (16oz) picante sauce, mil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cans refried bean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8 ounces sour cream</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tsp. chili powd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lb. ground beef</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onion,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Salt and pepper to tast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8 oz. Cheddar cheese, shredd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Jalapenos or mild chile, chopped, to tast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ook ground beef with onion; drain. Mix everything together in slow cooker/Crock Pot and cook slowly. Serve with favorite vegetables or chip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HOCOLATE-AMARETTO CHEESECAKE</w:t>
      </w:r>
    </w:p>
    <w:p>
      <w:pPr>
        <w:pStyle w:val="Normal"/>
        <w:autoSpaceDE w:val="false"/>
        <w:jc w:val="left"/>
        <w:rPr>
          <w:rFonts w:ascii="Verdana" w:hAnsi="Verdana" w:eastAsia="Verdana-Bold" w:cs="Verdana-Bold"/>
          <w:b/>
          <w:b/>
          <w:bCs/>
          <w:color w:val="000000"/>
          <w:sz w:val="24"/>
          <w:szCs w:val="24"/>
        </w:rPr>
      </w:pPr>
      <w:r>
        <w:rPr>
          <w:rFonts w:eastAsia="Verdana-Bold" w:cs="Verdana-Bold" w:ascii="Verdana" w:hAnsi="Verdana"/>
          <w:b/>
          <w:bCs/>
          <w:color w:val="000000"/>
          <w:sz w:val="24"/>
          <w:szCs w:val="24"/>
        </w:rPr>
        <w:t>Crust:</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3/4 cup wafer-cookie or graham cracker crumb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8 teaspoon almond extract</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tablespoon suga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3 tablespoons butter, melted</w:t>
      </w:r>
    </w:p>
    <w:p>
      <w:pPr>
        <w:pStyle w:val="Normal"/>
        <w:autoSpaceDE w:val="false"/>
        <w:jc w:val="left"/>
        <w:rPr>
          <w:rFonts w:ascii="Verdana" w:hAnsi="Verdana" w:eastAsia="Verdana-Bold" w:cs="Verdana-Bold"/>
          <w:b/>
          <w:b/>
          <w:bCs/>
          <w:color w:val="000000"/>
          <w:sz w:val="24"/>
          <w:szCs w:val="24"/>
        </w:rPr>
      </w:pPr>
      <w:r>
        <w:rPr>
          <w:rFonts w:eastAsia="Verdana-Bold" w:cs="Verdana-Bold" w:ascii="Verdana" w:hAnsi="Verdana"/>
          <w:b/>
          <w:bCs/>
          <w:color w:val="000000"/>
          <w:sz w:val="24"/>
          <w:szCs w:val="24"/>
        </w:rPr>
        <w:t>Filling:</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cup ricotta cheese (light)</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ounces cream cheese, light (neufchatel)</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cup suga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egg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3 tablespoons whipping cream</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4 cup amaretto</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4 cup plus 1 tablespoon cocoa</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4 cup all-purpose flou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teaspoon vanilla</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3 cup semi-sweet chocolate mini-morsel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Combine crust ingredients and pat into a 7-inch springform pan.</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Beat the cheeses with the sugar until smooth; add eggs and whipping cream and beat for about 3 minutes on medium speed of an electric hand-held mixer. Add amaretto, cocoa, flour and vanilla; beat for about 1 more minute. Stir in semi-sweet chocolate morsels; pour into prepared pan. Place the cheesecake on a rack in the Crock Pot (or use a "ring" of aluminum foil to keep it off the bottom of the pot). Cover and cook on high for 2 1/2 to 3 hours. Let stand in the covered pot (after turning it off) for about 1 to 2 hours, until cool enough to handle. Cool thoroughly before removing pan sides. Chill before  serving; store leftovers in the refrigerator.</w:t>
      </w:r>
    </w:p>
    <w:p>
      <w:pPr>
        <w:pStyle w:val="Normal"/>
        <w:autoSpaceDE w:val="false"/>
        <w:jc w:val="left"/>
        <w:rPr>
          <w:rFonts w:ascii="Verdana" w:hAnsi="Verdana" w:eastAsia="TimesNewRoman" w:cs="TimesNewRoman"/>
          <w:color w:val="000000"/>
          <w:sz w:val="24"/>
          <w:szCs w:val="24"/>
        </w:rPr>
      </w:pPr>
      <w:r>
        <w:rPr>
          <w:rFonts w:eastAsia="TimesNewRoman" w:cs="TimesNewRoman"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HOCOLATE BROWNIE PUDDING CAK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cup brown suga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3/4 cup wate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Tbsp cocoa</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1/2 cups brownie mix (half of a 21.5oz pkg)</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egg</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4 cup peanut butte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tablespoon soft margarin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4 cup wate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4 to 1/2 cup milk chocolate chips, if desir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Combine 3/4 cup water, brown sugar, and cocoa in a saucepan. Bring to a boil. In the meantime combine the remaining ingredients in a small bowl. Whisk together or mix well with a spoon. Spread the batter evenly in the bottom of a lightly buttered slow cooker/Crock Pot. Pour boiling mixture over the batter. Cover and cook on high about 2 hours; turn heat off and let stand for about 30 minutes. I made this in a 5-quart pot, but I'm sure it would be fine in a 3 1/2- quart (I'll try that size next). Spoon into dessert dishes while warm; serve with whipped cream or ice cream.</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Serves 6 to 8.</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HOCOLATE CHIP PEANUT BUTTER CAK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cup butte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cup suga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cup brown suga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3 eggs, beaten</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cup peanut butte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3/4 cup light sour cream</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teaspoon vanilla extract</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1/2 cups all-purpose flou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teaspoon baking powde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teaspoon baking soda</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teaspoon salt</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cup chocolate chip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 xml:space="preserve">Cream butter and sugars. Beat eggs in well. Mix in peanut butter, sour cream, and vanilla. </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Combine flour, baking powder, soda and salt together and add to creamed mixture. Stir in most of the chocolate chips, reserving a few for the top. Spoon mixture into a greased and floured 2 1/2 to</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3-quart souffle dish or mold (which will fit in your Crock Pot). Place a small trivet (or fashion a little "ring" from aluminum foil) in the Crock Pot, place the dish on the trivet, then cover the dish with 4 layers of paper towels. Cover loosely to allow steam to escape and cook on high for about 4 hour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Test with a toothpick for doneness. Cool in pot until dish is cool enough to handle, then transfer to a wire rack to cool completely.</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HOCOLATE PEANUT BUTTER CAK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c. chocolate cake mix</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c. wa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3 c. creamy peanut but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c. chopped nut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ombine all ingredients in bowl mixing well. Beat about 2 minutes. Pour batter into greased and floured 2 pound coffee can. Place can in crockpot. Cover top of can with 8 paper towels. Cover crockpot and bake on high 2 to 3 hour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HOPS IN A CROCK</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6 pork chops, browned (you can skip the browning)</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onion,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T. cats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0.5 oz can cream of mushroom so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t Worcestershire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Place into crockpot and simmer about 4-5 hours. Serve with rice, noodles or potato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HRISTMAS BREAD PUDDING</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9 slices Whole Wheat Brea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8 slices White Brea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3 Egg Yolks, beaten</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1/2 cups Light Cream</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3 cup Dark Raisin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3 cup Whole Candied Red Cherries, halv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3/4 cup Cream Sherry</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cup -Wate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Egg Yolks, beaten</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4 cup Powdered Sugar, sift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tablespoons Cream Sherry</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3 cup Suga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dash Salt</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1/2 teaspoons Vanilla</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3 cup Golden raisin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4 teaspoon Vanilla</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cup Whipping cream</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Remove crusts from bread. Cover bread slices with paper towels and let stand overnight.</w:t>
      </w:r>
    </w:p>
    <w:p>
      <w:pPr>
        <w:pStyle w:val="Normal"/>
        <w:autoSpaceDE w:val="false"/>
        <w:jc w:val="left"/>
        <w:rPr/>
      </w:pPr>
      <w:r>
        <w:rPr>
          <w:rFonts w:eastAsia="Verdana-Bold" w:cs="Verdana-Bold" w:ascii="Verdana" w:hAnsi="Verdana"/>
          <w:b/>
          <w:bCs/>
          <w:color w:val="000000"/>
          <w:sz w:val="24"/>
          <w:szCs w:val="24"/>
        </w:rPr>
        <w:t xml:space="preserve">Custard: </w:t>
      </w:r>
      <w:r>
        <w:rPr>
          <w:rFonts w:eastAsia="Verdana" w:cs="Verdana" w:ascii="Verdana" w:hAnsi="Verdana"/>
          <w:color w:val="000000"/>
          <w:sz w:val="24"/>
          <w:szCs w:val="24"/>
        </w:rPr>
        <w:t>in a heavy medium saucepan combine three egg yolks, light cream, sugar and salt. Cook and stir over medium heat. Continue cooking until mixture coats a metal spoon. Remove from</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heat; cool at once by setting saucepan in a sink of ice water and stirring for 1-2 minutes. Stir in 1 1/2 teaspoons vanilla. Cover surface with clear plastic wrap. In small bowl combine raisins. Place cherries in another bowl. Heat 3/4 cup sherry till warm. Pour 2/3 cup sherry over cherries. Set aside. Cut bread into 1/2-inch cubes (about 9 cups). In a bowl, fold bread into custard, until coated. Grease a 6 1/2 cup tower mold (without tube). Drain raisins and cherries, reserving sherry.</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 xml:space="preserve">Arrange 1/4 of cherries in bottom of the mold, sprinkle 1/3 cup raisins into the mold. Add 1/4 of bread cube mixture. Sprinkle with 2 tablespoons reserved sherry. Repeat layers three times, arranging cherries and raisins near edges of the mold. Lightly press last layer with back of spoon. Pour remaining reserved sherry over all. Cover mold tightly with foil. Set mold in cooker - for a 5-6qt cooker, pour 1 1/2 cups water around mold (for a 3 1/2 - 4 qt cooker use 1 cup water). Cover, cook on low 5 1/2 hours or until pudding springs back when touched. </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Meanwhile make the sherry sauce: in a mixing bowl combine 2 egg yolks, powdered sugar, 2 tablespoons sherry and 1/4 teaspoons vanilla. In small bowl, beat whipping cream until small peaks form. Gently fold whip cream into egg yolk mixture. Cover and chill until serving tim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Remove mold from cooker, let stand 10 minutes. Carefully unmold to serving platter. Serve warm with sherry sauc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Serves 12.</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Alternative: Remove pudding from mold, cover and chill. To serve, return pudding to same mold. Cover with foil, place in cooker. Pour 1 1/2 cup water around mold. Cover, cook on high for 1 ½ to 2 hours, or until warm. Let stand 10 minutes, unmold and serve with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HUNK-STYLE APPLESAUC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8 to 10 large cooking apples, peeled, cored, and sliced or cut in chunk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cup wate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tsp cinnamon</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to 1 cup suga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Put ingredients in Crock-Pot. Cover; cook on Low 8 to 10 hours. (High: 3 to 4 hours.) Serve warm.</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Add cream if desir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INNAMON-APPLE BREAD PUDDING</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tablespoons but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apples, cored peeled, and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3/4 cup brown sugar, divid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1/2 teaspoons cinnamon, divid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large egg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oz can evaporated milk</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3/4 cup apple jui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1/2 cups French bread torn in 1/2 to 1- inch piec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Melt butter in bottom of a 1 1/2 to 2- quart casserole or souffle dish which will fit in the slow cooker/Crock Pot. Sprinkle with 2 tablespoons brown sugar and ½ teaspoon cinnamon. Add apples. Whisk eggs, milk, and apple juice together; mix in remainder of brown sugar, 1 teaspoon cinnamon, and the bread pieces. Place a trivet or aluminum foil ring in the slow cooker/Crock Pot. Pour 3/4 cup hot water into the the slow cooker/Crock Pot. Place the casserole dish on the ring in the slow</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ooker/Crock Pot. Cover and cook on high for 2 1/2 hours, until knife inserted comes out clean. Serve warm with vanilla ice cream or sweetened whipped cream.</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ITRUS FISH</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1/2 lb. fish fillet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Salt and pepper to tast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med. onion,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5 tbsp. chopped parsley</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4 tsp. oi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tsp. grated lemon rin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tsp. grated orange rin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Orange and lemon slic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Butter slow cooker/Crock Pot and put salt and pepper on fish to taste. Then place fish in pot. Put onion, parsley and grated rinds and oil over fish. Cover and cook on low for 1 1/2 hours. Serve garnished with orange and lemon slic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LASSIC SWISS FONDU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love garlic</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1/2 cups dry white Rhine, Chablis or Riesling win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TBS lemon jui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lb. Swiss cheese, grat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lb. Cheddar cheese, grat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3 TBS flou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3 TBS kirsch</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Freshly ground nutmeg</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Pepp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Paprika</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loaf Italian or French bread, cut into 1-inch cub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Rub an enameled or stainless steel pan with garlic clove. Heat wine to a slow simmer (just under boiling). Add lemon juice. Combine cheeses and flour and gradually stir in. Using a figure-8 motion, stir constantly until cheese is melted. Pour into lightly greased Crock-Pot. Add kirsch; stir well. Sprinkle with nutmeg, pepper and paprika. Cover and cook on High setting for 30 minutes, then turn to Low setting for 2 to 5 hours. Keep on Low setting while serving. Using fondue forks, dip bread cubes into fondu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About 2 quart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OCKTAIL KIELBASA</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rings of Kielbasa (about 2 lb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18 oz) jar apple jelly</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9 oz) jar prepared mustar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lice Kielbasa 1/4 to 1/2 inch thick. Mix jelly and mustard in slow cooker/Crock Pot. Add sliced Kielbasa and mix until meat is covered. Set slow cooker/Crock Pot on low to cook for 2 hours and keep on low while serving. Stir periodically.</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ONGRESSIONAL BEAN SOUP IN A CROCKPO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lb Small white bean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8 c Wa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c Ham, di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 Onion, di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 Celery,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tb Parsley,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s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ts Pepp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Bay leaf</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Assemble ingredients in Slow Cooker. Cover and cook on low 8-10 hours or until beans are tend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ORN CHOWDE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cans (16 oz) whole kernel corn, drain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to 3 medium potatoes, chopp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onion, chopp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teaspoon salt</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pepper to tast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cups chicken broth</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cups milk</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4 cup butter or margarin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Combine first 6 ingredients in Crock Pot. Cover and cook on low for 7 to 9 hours. Puree in a blender or food processor, if desired, then return to pot. Stir in milk and butter; cook on high about 1 hour mor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Serves 6 to 8.</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OUNTRY APPL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4-5 cups appl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tbsp flou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3 cup su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3 cup raisin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4 tsp cinnamo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3 cup oatmea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3 tbsp but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3/4 cup brown su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Peel, slice and coat apples with flour and 1/3 cup sugar. Stir in the raisins, cinnamon, and oatmeal. Pour 1 cup water into crockery. Add apple mix. Pour melted butter over apples and then brown sugar. Cook on Low 4-6 hour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erves 6.</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You can serve over vanilla ice cream, use as a crepe filling or ov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oatmeal for breakfas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OUNTRY CAPTAIN CHICKEN BREAST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The distinctive combination of curry, ginger, and fruit gives this classic Souther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dish its charac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medium-size Granny Smith appl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small onion, finely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small green bell pepper, seeded and finely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cloves garlic, minced or press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tablespoons dried currant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ablespoon curry powd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easpoon ground ging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teaspoon ground red pepper (cayenn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an (about 14 1/2 oz.) diced tomato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6 small skinless, boneless chicken breast halves (about 1 3/4 lbs. tota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cup chicken broth</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up long-grain white ri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pound large raw shrimp, shelled and devein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3 cup slivered almond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hopped parsley</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Quarter, core, and dice unpeeled apples. In a 4-quart or larger electric slow cooker, combine apples, onion, bell pepper, garlic, currants, curry powder, ginger, and red pepper; stir in tomatoes. Rinse chicken and pat dry; then arrange, overlapping pieces slightly, on top of tomato mixture. Pour in broth. Cover and cook at low setting until chicken is very tender when pierced (6 to 7 hour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arefully lift chicken to a warm plate, cover lightly, and keep warm in a 200 degree oven. Stir rice into cooking liquid. Increase cooker heat setting to high; cover and cook, stirring once or twice, until rice is almost tender to bite (30 to 35 minutes). Stir in shrimp, cover and cook until shrimp are opaque in center; cut to test (about 10 more minut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Meanwhile, toast almonds in a small nonstick frying pan over medium heat until golden brown (5 to 8 minutes), stirring occasionally. Set asid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xml:space="preserve">-To serve, season rice mixture to taste with salt. Mound in a warm serving dish; arrange chicken on top. Sprinkle with parsley and almonds. </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xml:space="preserve">Makes 6 servings. </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AB DI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lb. Velveeta chees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lb. butter or margarin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cans crab mea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Heat together. Keep warm in fondu or slow cooker/Crock Po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erve with bread stick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ANBERRY-APPLE TURKEY BREAS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teaspoons melted butter or margarin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cup chicken broth</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large apple, cored and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cup chopped onio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stalk celery,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up whole berry cranberry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3/4 teaspoon poultry seasoning</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cups seasoned crumb-style stuffing</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to 3 pounds turkey breast cutlet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ombine butter, chicken broth, apple, onion, celery, cranberry sauce, poultry seasoning and stuffing. Place 3 tablespoons stuffing mix on each turkey cutle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Roll up and tie. Place in stoneware. Cover; cook on LOW 8 hours (HIGH 4 hour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ANBERRY COCKTAIL MEATBALL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pounds Ground beef</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up Cornflake crumb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Egg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cup Chopped, fresh parsley</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3 cup Ketch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3 tablespoons Minced onion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tablespoons Soy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4 teaspoon Garlic powd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4 teaspoon Pepp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6 ounces Can, jellied or whole cranberry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ounces Chili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tablespoon Brown su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tablespoon Lemon jui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In a large bowl, combine ground beef, cornflake crumbs, parsley, eggs, ketch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onion, soy sauce, garlic powder and pepper. Mix well and form into small balls, from 1/2" to 3/4" in diameter. Place in a casserole or baking pan. Heat oven to 300 degrees F. Meanwhile in a saucepan,combine cranberry sauce, chili sauce, brown sugar and lemon juice. Cook stirring over medium heat until smooth. Pour hot sauce over meatballs in casserole. Bake for 30 to 45 minutes, depending on the size of the meatballs. Transfer to Crock Pot and keep on low for serving.</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EAM CHEESE CROCKPOT CHICKE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frying chicken, cut up (I used about 4 pounds of breast and rib chicken piec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tbsp melted but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alt and pepper to tast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package of dry Italian seasoning mix</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an cream of chicken so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8 oz brick of cream cheese, cut up in cub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C chicken broth</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large onio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rushed garlic to tast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Brush chicken with butter and sprinkle with the dry Italian seasoning mix (I did two layers in my crockpot to make sure that the Italian seasoning got on all the chicken and not just those peices on to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over and cook on low for 6-7 hours. About 45 minutes before done, brown the onion in the butter and then add the cream cheese, soup, and chicken broth to the saucepan. Add the crushed garlic and sti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all ingredients until smooth. Add salt and pepper to taste. Pour sauce mixture over chicken in crockpot and cook an additional 30-45  minutes. Remove chicken to platter and stir sauce before putting in gravy</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EAMY CHICKEN AND RI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chicken tenders (3 per perso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cream of mushroom so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an for 2-3 people, 2 for 4-6)</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Mrs. Grass Onion Soup Mix (1 per each can of so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Tbsp olive oi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long grain brown rice (1 cup per can of so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Tbsp whole thyme, crush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S&amp;P to tast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desired amount of broccoli florettes (optiona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diced red pepper (optiona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When using brown rice, you need 2 1/4 cups liquid for each 1 cup rice. So I empty my can of soup into a measuring cup, and add water (or white wine) to equal 2 ½ (not a typo, you need the extra for the onion soup mix). Heat olive oil in a saute pan, and add rice until it begins to crackle, but not brown. This will make the rice dense, and help it keep it's shape while cooking. Whisk together the soups and additional H2o, herbs and seasonings. Combine all ingredients (except veggies) i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rockpot, and cook on high 4-6 hours, or 8-10 hours on low. During last 30-45 minutes, add desired veggi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Great with crusty bread, and a fresh sala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EAMY CORN</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2 cups corn</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2 tablespoons sugar</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2 eggs</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1/4 cup flour</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2 tablespoons butter</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1 cup milk</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1/2 teaspoon salt</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Mix corn, sugar, eggs, flour, butter, milk and salt; place in slow cooker. Cook on high for one hou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EAMY ORANGE CHEESECAKE</w:t>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us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4 cup cookie or graham cracker crumb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tablespoons su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tablespoons melted butter</w:t>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Filling:</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6 ounces cream cheese (ligh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3 cup su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egg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egg yolk</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cup frozen orange juice concentrate, thaw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easpoon orange or lemon zest, or dried grated rin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ablespoon flou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teaspoon vanilla</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ombine crumbs with sugar; mix in melted butter until well moistened. Pat into a 7- inch springform pa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In a medium bowl, cream together the cream cheese and sugar. Add eggs and yolk and beat for about 3 minutes on medium with a hand-held electric mixer. Beat in orange juice, zest, flour, and vanilla. Beat for another 2 minutes. Pour batter into prepared crust; place on a rack or aluminum foil ring in the crockery cooker (so it doesn't rest on the bottom of the pot). Cover and cook on high for 2 1/2 to 3 hours. Turn off and leave for 1 to 2 hours, until cool enough to remove. Cool completely and remove the sides of the pan. Chill before serving, and store leftovers in the refrigerator.</w:t>
      </w:r>
    </w:p>
    <w:p>
      <w:pPr>
        <w:pStyle w:val="Normal"/>
        <w:autoSpaceDE w:val="false"/>
        <w:jc w:val="left"/>
        <w:rPr>
          <w:rFonts w:ascii="Verdana" w:hAnsi="Verdana" w:eastAsia="TimesNewRoman" w:cs="TimesNewRoman"/>
          <w:color w:val="000000"/>
          <w:sz w:val="24"/>
          <w:szCs w:val="24"/>
        </w:rPr>
      </w:pPr>
      <w:r>
        <w:rPr>
          <w:rFonts w:eastAsia="TimesNewRoman" w:cs="TimesNewRoman"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EAMY SCALLOPED POTATOES (CROCKPO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3 cups Thinly sliced carrot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3 tablespoons Butter or margarin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cups Wa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3 tablespoons Orange marmalad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4 teaspoon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tablespoons Chopped pecan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ombine carrots, water, and salt in Crock Pot. Cover and cook on high 2 to 3 hours or until the carrots are done. Drain well; stir in remaining ingredients. Cover and cook on high 20-30 minut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Makes 5 to 6 serving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EAMY SPINACH DI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8 ounces Cream cheese, cub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5 ounces Frozen chopped spinach</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tablespoons Pimento, di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teaspoon Worcestershire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4 teaspoon Garlic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4 cup Whipping ceram</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tablespoons Parmesan cheese, grat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teaspoons Onion, finely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teaspoon Thym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ombine cream cheese and cream in Crock Pot. Cover and heat until cheese is melted, 30 to 60 minut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Add remaining ingredients. Cover and heat 30 minut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erve with raw vegetables, crackers, or bread pieces.</w:t>
      </w:r>
    </w:p>
    <w:p>
      <w:pPr>
        <w:pStyle w:val="Normal"/>
        <w:autoSpaceDE w:val="false"/>
        <w:jc w:val="left"/>
        <w:rPr>
          <w:rFonts w:ascii="Verdana" w:hAnsi="Verdana" w:eastAsia="TimesNewRoman" w:cs="TimesNewRoman"/>
          <w:color w:val="000000"/>
          <w:sz w:val="24"/>
          <w:szCs w:val="24"/>
        </w:rPr>
      </w:pPr>
      <w:r>
        <w:rPr>
          <w:rFonts w:eastAsia="TimesNewRoman" w:cs="TimesNewRoman"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ED KIELBASA</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pound Lean ground beef</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pound Kielbasa sausage -- sli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an whole tomatoes -- (28 ounces) undrain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9 ounces Frozen French-cut Green bean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an pitted black olives -- (6 ounces)(drained and left whol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cup Red win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Garlic cloves -- min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medium Onion -- sli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medium Green pepper --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easpoon Basil -- crush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easpoon Oregano -- crush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teaspoon Thyme -- crush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teaspoon Pepp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pound Pasta of your choi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4 ounces Parmesan -- freshly grat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In a medium skillet, saute ground beef. When browned, transfer to crockpot. Add all other ingredients except pasta and parmesan Simmer on low for 6-8 hours. Cook pasta according to directions. Ladle Crocked Kielbasa over pasta in large bowls. Pass the Parmesan cheese to garnish.</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ALMOST LASAGNA</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box rotini (or ziti), any fun, flavorful pasta will do</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 28-oz jars pasta sauce(one with tomato chunks works wel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egg</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lb ground beef</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lb sausag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tbsp olive oi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 parmesan chees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C italian breadcrumb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bag mozzarella chees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6-20 oz. ricotta chees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egg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 parmesan chees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1/2 tsp. parsley flak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dash salt &amp; pepp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Grease crock-pot, or spray with non-stick cooking spray. Cook rotini according to package directions, drain. Brown and drain meat. Toss pasta with olive oil. Add pasta sauce to mixture, toss well. Stir together parmesan cheese, breadcrumbs, egg, 1/2 bag mozzarella cheese, and browned meat. Can sprinkle lightly with garlic</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powder. Beat together ricotta, 2 eggs, parmesan, parsley, salt &amp; pepper. Pour half of pasta/sauce/meat mixture into crock-pot. Spread entire ricotta mixture over first layer of pasta. Cover ricotta layer with remaining pasta mixture, and cover with remaining cheese. Cover, and cook on low 4-6 hour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APPLE AND BROWN SUGAR CORNED BEEF</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orned beef briske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quart apple jui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up brown su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bsp prepared mustar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8 small red potato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medium carrots, pared and cut into chunk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onion, peeled and cut into eight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head cabbage, cut into chunk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Place all ingredients in large crock pot (cut meat in half if necessary). Stir to mix.</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ook on high for 4 to 5 hours on high or 8 to 10 hours on low. Remove meat and vegetables and some of the cooking liquid. Slice meat thinly across the grai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erve with the vegetables and some of the liqui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Use left over corn beef the next day.....layer in crock pot with sauerkraut and swiss cheese. Warm and serve on rye bread with 1000 Island dressing!</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APPLE BROWN BETTY</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lbs. cooking appl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0 slices of bread, cubed (about 4 cup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tsp. cinnamo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tsp. nutmeg</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8 tsp.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4 c. brown su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c. butter or margarine, melt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Wash apples, peel, core, cut into eighths; place in bottom on crock. Combine bread cubes, cinnamon, nutmeg, salt, sugar, butter; toss together. Place on top of apples in crock. Cover. Place crock into outer shell. Cook on low setting 2 to 4 hour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Makes 6 to 8 serving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APPLE BUTTER I</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apples -- cut up, to fill 3 1/2 qt. crockpo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up brown su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up apple cid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juice of 1 lemo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ablespoon cinnamo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ut blemishes off apples and cut into chunks to fill 3 1/2 qt. crockpot. Add sugar, cider and lemon juice. Cover and cook on Low for 8 hours. Stir. Add cinnamon and cook another 10 hours. Stir occasionally until brown. Run through Food mill or any strainer to strain out seeds and skins. I used the blender. To thicken, if not thick enough, return to slow cooker and cook on High uncovered until desired consistency.</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YIELD: Makes 3-4 pint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APPLE BUTTER II</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Peel and core apples, cut in quarters, enough to fill a 4 quart crockpot to about 1</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inches from the to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AD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4 tsp. Cinnamo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tsp Clov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tsp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Cups Su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tart on high with about 4 TB water, til it gets hot, then turn on low and cook all day. When it is done and apples are fully cooked down put small amounts into food processor and zap quickly till smooth.</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NOTE: If you are canning this, put into jars and seal while "HO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APPLE BUTTER III</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4 lbs apples, cored and sliced (don't pee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1/3 cups packed brown su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up apple cid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grated zest and juice of one lemo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TBS grated ging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ombine apples, brown sugar, apple cider, zest, juice. Cover and cook 8-10 hours on low, til apples are very soft. (A good thing to do overnight!) Then stir in ginger, increase heat to high, uncover and cook (stirring now and then) til mixture is reduced to about 3 cups for 8 to 10 hours. (This part sounds kind of incredible, come to think of it...I can't imagine sticking around for 10 hours to stir occasionally...oh well, I've come this far, might as well continue!). Put the resulting mash through a food mil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APPLE BUTTER IV</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qt. sweet cid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4lbs apples, peeled, cored &amp; sli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C. su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tsp. cinnamo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tsp. allspi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8 tsp. clov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sp.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Place apples &amp; cider in crock pot. Cover &amp; cook on LOW 10 - 12 hrs. DO NOT STIR!!!!!!! Put apples through a srine (a fine mesh strainer works well too). Mash apples. Add equal parts sugar stirring well between each, add spices &amp; salt STIR WELL!! Return to crock-pot. Cook on HIGH 1 hr. Pour into 1/2 pint jars, seal and process 10 min. If you don't want to process keep it refrigerated! makes 5 half pint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APPLE CAKE DESSER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6 apples peeled, cored and sli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u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innamo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8 oz of yellow cake mix</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c melted butter or margarin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Put slices of apples in CP. Pour half a package of dry cake mix over appl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Drizzle butter over cake mix. Sprinkle cinnamon and sugar mixture over that and cook on low 1 1/2 to 2 hours. Keep checking and it's done when the apples are sof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APPLE CARAMEL DESSER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med appl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c apple jui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7 oz caramel candy</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sp vanilla</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8 tsp ground cardamom</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tsp ground cinnamo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3 c peanut butter, creamy</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7 slices angel food cak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qt vanilla ice cream</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Peel, core and cut each aplle into 18 wedges; set aside. Combine apple juice, unwrapped caramel candies, vanilla, cardamom and cinnamon. Drop peanut butter, 1 tsp at a time, over ingredients in crock pot and stir. Add apple wedges; cover and cook on LOW for 5 hrs. Stir thoroughly, then cook 1 hr more. Serve approx 1/3 c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of warm mixture over a slice of angel food cake or ice cream.</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APPLE CID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gallon of apple cid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xml:space="preserve">Put it in a crock pot. Add 3 cinnamon sticks, about a tsp of whole cloves, and about 3 or 4 whole allspice. Slice up an orange and put orange rings in there. Put it on low and let it simmer all day. It's easier if you can put the spices in cheese cloth but I don't always have that. Also, taste it after about 4 or 5 hours to make sure it's not getting too strong. Remove the spices and oranges when the flavor reaches the taste you prefer. </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APPLE COCONUT CRISP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4 large Granny Smith apples, peeled &amp; coarsely sliced (about 4 cup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cup sweetened flaked coconu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ablespoon flou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3 cup brown su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cup butterscotch or caramel ice cream topping (fat-free is fin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teaspoon cinnamo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3 cup flou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cup quick rolled oat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tablespoons butter or margarin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In a casserole 1 1/2-quart baking dish that fits in the crockpot, combine apples with coconut, 1 tablespoon flour, 1/3 cup brown sugar, and cinnamon. Drizzle with the ice cream topping. Combine remaining ingredients in a small bowl with a fork or pastry cutter and sprinkle over apple mixture. Cover and cook on high for 2 1/2 to 3 hours, until apples are tender. Serve warm with vanilla ice cream or whipped topping.</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APPLE DESSERT I</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6 apples, peeled and sli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3 cup raw oatmea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3 cup su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3 cup flou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sp cinnamo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tsp nutmeg</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tsp ging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3 cup butter or margarine, melt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Mix oatmeal, sugar, flour, and spices in small bowl. Stir melted butter into mixture until it is crumbly. Put about half of sliced apples in crockpot and spoon about half of oatmeal mixture on top. Cover with the rest of the apples and top with the rest of the crumbly mixture. Cook on high about 2 1/2 hour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APPLE DESSERT II</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Cups milk</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cup brown su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bsp melted but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tsp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tsp cinnamo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up rolled oats, regul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up chopped appl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cup raison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pray or butter inside of crock pot. add ingredients to pot and stir cover and cook on low overnigh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APPLE PI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8 Tart Apples peeled and sli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1/4 t ground cinnamo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t allspi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t nutmeg</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4 cup milk</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T butter softe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4 c su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egg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 vanilla</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c Bisquick</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 Bisquick</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3 c brown su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T cold but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Toss apples in large bowl with cinnamon, allspice, and nutmeg. Place in lightly greased crockpot. Combine milk, softened butter, sugar, eggs, vanilla, and the 1/2 c Bisquick. Spoon over appl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ombine the 1 cup Bisquick and brown sugar. Cut the cold butter into mixture until crumbly. Sprinkle this mixture over top of apple mixtur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over and cook on low 6-7 hours or until apples are sof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APPLE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About 3 pounds apples, peeled, cored, and sli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3 cup su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innamon stick</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TBS lemon jui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nutmeg</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Put apples in cooker, sprinkle w/sugar and add cinnamon stick. Sprinkle lemon juice on. Cover and cook on low for 6 1/2 to 8 hours til apples form a thick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prinkle with nutmeg to tast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ARROZ CON POLLO</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4 Chicken breast halves, skin and excess fat remov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teaspoon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teaspon pepp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teaspoon paprika</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ablespoon oi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medium onion,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small red pepper,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love of garlic, min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teaspoon dried rosemary leav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14 1/2 ounce can crushed tomato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10 oz package frozen pea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eason chicken with salt, pepper, and paprika. In a medium skillet, heat oil over medium-high heat. Add chicken and brown. Put chicken in the Crock-pot. In a small bowl, combine remaining ingredients except the peas. Pour over chicken. Cover: cook on Low 7-9 hours (High 3-4 hours) One hour before serving, add pea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erve over ri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Makes 4 serving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ARTICHOKE, CHICKEN AND OLIV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1/2 lbs skinless, boneless chicken breast halves and/or thigh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c sliced fresh mushroom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14.5 oz) can diced tomato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8 or 9 oz) pkg frozen artichok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 chicken broth</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med onion,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c sliced pitted ripe olives (or 1/4 cup capers, drain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c dry white wine or chicken broth</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tbsp quick cooking tapioca</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3 tsp curry powd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4 tsp dried thyme, crushed</w:t>
      </w:r>
    </w:p>
    <w:p>
      <w:pPr>
        <w:pStyle w:val="Normal"/>
        <w:autoSpaceDE w:val="false"/>
        <w:jc w:val="left"/>
        <w:rPr>
          <w:rFonts w:ascii="Verdana" w:hAnsi="Verdana" w:eastAsia="TimesNewRoman" w:cs="TimesNewRoman"/>
          <w:color w:val="000000"/>
          <w:sz w:val="24"/>
          <w:szCs w:val="24"/>
        </w:rPr>
      </w:pPr>
      <w:r>
        <w:rPr>
          <w:rFonts w:eastAsia="TimesNewRoman" w:cs="TimesNewRoman" w:ascii="Verdana" w:hAnsi="Verdana"/>
          <w:color w:val="000000"/>
          <w:sz w:val="24"/>
          <w:szCs w:val="24"/>
        </w:rPr>
        <w:t>Page 66 of 245 Crockpot Recipes</w:t>
      </w:r>
    </w:p>
    <w:p>
      <w:pPr>
        <w:pStyle w:val="Normal"/>
        <w:autoSpaceDE w:val="false"/>
        <w:jc w:val="left"/>
        <w:rPr>
          <w:rFonts w:ascii="Verdana" w:hAnsi="Verdana" w:eastAsia="TimesNewRoman" w:cs="TimesNewRoman"/>
          <w:color w:val="000000"/>
          <w:sz w:val="24"/>
          <w:szCs w:val="24"/>
        </w:rPr>
      </w:pPr>
      <w:r>
        <w:rPr>
          <w:rFonts w:eastAsia="TimesNewRoman" w:cs="TimesNewRoman" w:ascii="Verdana" w:hAnsi="Verdana"/>
          <w:color w:val="000000"/>
          <w:sz w:val="24"/>
          <w:szCs w:val="24"/>
        </w:rPr>
        <w:t>2/16/2003 e-book://Pages/crockpot_recipes.htm</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tsp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tsp pepp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4 c hot cooked couscou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Rinse chicken &amp; set aside. In a 3 1/2 qt crock pot combine mushrooms, undrain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tomatoes, frozen artichoke hearts, chicken broth, onion, olives, &amp; wine/broth. Stir in tapioca, curry powder, thyme, salt, &amp; pepper. Add chicken. Spoon some of the tomato mixture over chicken. Cover &amp; cook on LOW for 7 to 8 hours or on HIGH for 3 1/2 to 4 hours. Serve with hot cooked couscous. Serves 6.</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Per serving - 345 calories, 6g total fat (1g saturated fat), 60mg cholesterol, 531 mg sodium, 43g carbohydrate (with couscous?), 9g fiber, 30g protei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ARTICHOK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5 artichokes, remove stalks and tough leav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1/2 ts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8 peppercorn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stalks celery, cut 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lemon, sli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c boiling wa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ombine all ingredients in crockpot. Cook on High 4 - 5 hour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AUTUMN CHICKE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large or 4 small chicken breast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parsnips - 2 carrot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acorn squash</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14.5 oz. can of chicken broth</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garlic</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pepp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nutmeg</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honey</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Peel and chop carrots and parsnips and place them in the bottom of the crockpo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prinkle with garlic (I used a teaspoon of pre-chopped garlic. I'm not sure how many cloves of fresh garlic that would be.) Place chicken on top. Pour in broth.</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ut squash into chunks and slice off the skin. Place on top of chicken. Sprinkle desired amounts of salt, pepper and nutmeg on top of squash and drizzle enough honey on top to lightly cover the squash. Cook on low 8-10 hour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AUTUMN PORK CHOP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erving Size : 6</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6 pork chop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medium acorn squash -- unpeel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4 teaspoon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tablespoons melted but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4 cup brown sugar -- pack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4 teaspoon brown bouquet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ablespoon orange jui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teaspoon orange peel -- grat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Trim excess fat from chops. Cut each squash into 4 to 5 crosswise slices; remove seed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Arrange 3 chops on bottom of slow-cooking po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Place all squash slices on top; then another layer of remaining 3 chop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ombine salt, butter, sugar, bouquet sauce, orange juice, and orange peel. Spoo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over chop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over and cook on low for 4 to 6 hours or until don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erve one or two slices of squash with each pork cho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AUTUMN PORK ROAS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to 4 lb. pork roas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alt &amp; pepp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 cranberries, finely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c. honey</w:t>
      </w:r>
    </w:p>
    <w:p>
      <w:pPr>
        <w:pStyle w:val="Normal"/>
        <w:autoSpaceDE w:val="false"/>
        <w:jc w:val="left"/>
        <w:rPr>
          <w:rFonts w:ascii="Verdana" w:hAnsi="Verdana" w:eastAsia="TimesNewRoman" w:cs="TimesNewRoman"/>
          <w:color w:val="000000"/>
          <w:sz w:val="24"/>
          <w:szCs w:val="24"/>
        </w:rPr>
      </w:pPr>
      <w:r>
        <w:rPr>
          <w:rFonts w:eastAsia="TimesNewRoman" w:cs="TimesNewRoman" w:ascii="Verdana" w:hAnsi="Verdana"/>
          <w:color w:val="000000"/>
          <w:sz w:val="24"/>
          <w:szCs w:val="24"/>
        </w:rPr>
        <w:t>Page 68 of 245 Crockpot Recipes</w:t>
      </w:r>
    </w:p>
    <w:p>
      <w:pPr>
        <w:pStyle w:val="Normal"/>
        <w:autoSpaceDE w:val="false"/>
        <w:jc w:val="left"/>
        <w:rPr>
          <w:rFonts w:ascii="Verdana" w:hAnsi="Verdana" w:eastAsia="TimesNewRoman" w:cs="TimesNewRoman"/>
          <w:color w:val="000000"/>
          <w:sz w:val="24"/>
          <w:szCs w:val="24"/>
        </w:rPr>
      </w:pPr>
      <w:r>
        <w:rPr>
          <w:rFonts w:eastAsia="TimesNewRoman" w:cs="TimesNewRoman" w:ascii="Verdana" w:hAnsi="Verdana"/>
          <w:color w:val="000000"/>
          <w:sz w:val="24"/>
          <w:szCs w:val="24"/>
        </w:rPr>
        <w:t>2/16/2003 e-book://Pages/crockpot_recipes.htm</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sp. grated orange pee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8 tsp. ground clov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8 tsp. ground nutmeg</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prinkle roast with salt and pepper. Place in slow cooking crockpo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ombine remaining ingredients. Pour over roast. Cover. Cook on low for 8 to 10</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hours. or on High for 4-5 .Makes 6 to 8 serving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AZTEC BLACK BEAN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lb. dried black beans (or turtle bean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6 oz. jar of salsa (your favorite kin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Rinse black beans, removing any stones or foreign objects. Cover with water, soak</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all nigh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Drain beans and place in cp with salsa. Add enough water to just cover bean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over and cook on low 8-10 hour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BAKED APPL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tbsp raisin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cup su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6 to 8 apples, washed and cor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sp cinnamo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tbsp but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Mix raisins and sugar, fill center of apples. Sprinkle with cinnamon and dot with butter. Put in crockpot; add 1/2 cup water. Cover; cook on Low 7 to 9 hour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BAKED BEANS I</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pound dried small white beans -- rins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4 1/2 cups wa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3 cup molass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cup brown su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onion --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pound salt pork -- cut into 1" cub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ablespoon dijon-style mustar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teaspoon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In slow-cooker, combine all ingredients. Cover and cook on LOW 13 to 14 hours, stirring occasionally, if possibl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BAKED BEANS II</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lb ground beef</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4 lb bacon fried and di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onion lg chopped and brown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lge can pork and bean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16 oz kidney beans cann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16 oz buttered lima beans cann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up cats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Tbsp white vine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cup liquid smok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sp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dash pepp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Direction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Put all ingre. in crock pot cook 4-6 hrs on low. The longer you cook it the better it will tast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BAKED BEANS III</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cans canellini bean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cans black bean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cans red kidney bean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an chick peas</w:t>
      </w:r>
    </w:p>
    <w:p>
      <w:pPr>
        <w:pStyle w:val="Normal"/>
        <w:autoSpaceDE w:val="false"/>
        <w:jc w:val="left"/>
        <w:rPr>
          <w:rFonts w:ascii="Verdana" w:hAnsi="Verdana" w:eastAsia="TimesNewRoman" w:cs="TimesNewRoman"/>
          <w:color w:val="000000"/>
          <w:sz w:val="24"/>
          <w:szCs w:val="24"/>
        </w:rPr>
      </w:pPr>
      <w:r>
        <w:rPr>
          <w:rFonts w:eastAsia="TimesNewRoman" w:cs="TimesNewRoman" w:ascii="Verdana" w:hAnsi="Verdana"/>
          <w:color w:val="000000"/>
          <w:sz w:val="24"/>
          <w:szCs w:val="24"/>
        </w:rPr>
        <w:t>Page 70 of 245 Crockpot Recipes</w:t>
      </w:r>
    </w:p>
    <w:p>
      <w:pPr>
        <w:pStyle w:val="Normal"/>
        <w:autoSpaceDE w:val="false"/>
        <w:jc w:val="left"/>
        <w:rPr>
          <w:rFonts w:ascii="Verdana" w:hAnsi="Verdana" w:eastAsia="TimesNewRoman" w:cs="TimesNewRoman"/>
          <w:color w:val="000000"/>
          <w:sz w:val="24"/>
          <w:szCs w:val="24"/>
        </w:rPr>
      </w:pPr>
      <w:r>
        <w:rPr>
          <w:rFonts w:eastAsia="TimesNewRoman" w:cs="TimesNewRoman" w:ascii="Verdana" w:hAnsi="Verdana"/>
          <w:color w:val="000000"/>
          <w:sz w:val="24"/>
          <w:szCs w:val="24"/>
        </w:rPr>
        <w:t>2/16/2003 e-book://Pages/crockpot_recipes.htm</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diced onion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tablespoons mustard (from the fridge - the wet kin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up molass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cup brown su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4 cup maple syr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Rinse and drain beans and set asid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On bottom of crockpot place diced onions, then dump on beans (don't mix just dum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em all on). Then drizzle on all other ingredients. Mustard stays lumpy - it's ok.</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If you wish to add bacon - pre cook 1 lb. crumble and put over top of entir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mixtur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DON'T STIR. It will look dry for awhile. Crock Pot on High for 6-8 hours (I do 5-6)</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tirring once about 3/4 of the way through.</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erve. Enjoy!!</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BAKED BEANS IV</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4 to 32 oz. canned Pork and Beans, undrain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4 cup firmly packed brown sugar-I use light rather than dark</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up ketch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large onion, di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sp. prepared mustar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to 3 slices baco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ombine all ingredients in CP. Cover and cook on low about 6 hours. If you prefer, can be baked in oven. Use a greased 2qt casserole. Put bacon on top and bake at 350°F 1 1/2 hours. The CP version is soupi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BARBECUED SHORT RIB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c. wa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or 4 lbs. boneless short rib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8 oz. bottle barbecue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bsp. Worcestershire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oz. Heinz 57 hickory smoke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tsp. angostura</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tbsp. lemon pepper seasoning</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ombine water, barbecue sauce, Worcestershire, Heinz 57 sauce, angostura, lemon pepper and short ribs in crock pot on low heat for 12 hours. I usually cook this recipe overnigh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BEAN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lb. ground beef</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4 lb. fried crumbled baco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 chopped onion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 ketch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c. brown su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tsp. pepp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sp. hickory smoke flavoring</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lb. can each pork and beans, lima beans, butter beans, and kidney bean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ook on low in crockpot for 4-8 hours. The longer it cooks, the smokier it tast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BEEF AND BEAN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1/2 lbs of stewing beef</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bsp. prepared mustar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bsp. taco seasoning</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tsp.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tsp. pepp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garlic cloves min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an 16 oz diced tomatoes, undrain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med. onion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an Kidney beans rinsed and drained</w:t>
      </w:r>
    </w:p>
    <w:p>
      <w:pPr>
        <w:pStyle w:val="Normal"/>
        <w:autoSpaceDE w:val="false"/>
        <w:jc w:val="left"/>
        <w:rPr>
          <w:rFonts w:ascii="Verdana" w:hAnsi="Verdana" w:eastAsia="TimesNewRoman" w:cs="TimesNewRoman"/>
          <w:color w:val="000000"/>
          <w:sz w:val="24"/>
          <w:szCs w:val="24"/>
        </w:rPr>
      </w:pPr>
      <w:r>
        <w:rPr>
          <w:rFonts w:eastAsia="TimesNewRoman" w:cs="TimesNewRoman" w:ascii="Verdana" w:hAnsi="Verdana"/>
          <w:color w:val="000000"/>
          <w:sz w:val="24"/>
          <w:szCs w:val="24"/>
        </w:rPr>
        <w:t>Page 72 of 245 Crockpot Recipes</w:t>
      </w:r>
    </w:p>
    <w:p>
      <w:pPr>
        <w:pStyle w:val="Normal"/>
        <w:autoSpaceDE w:val="false"/>
        <w:jc w:val="left"/>
        <w:rPr>
          <w:rFonts w:ascii="Verdana" w:hAnsi="Verdana" w:eastAsia="TimesNewRoman" w:cs="TimesNewRoman"/>
          <w:color w:val="000000"/>
          <w:sz w:val="24"/>
          <w:szCs w:val="24"/>
        </w:rPr>
      </w:pPr>
      <w:r>
        <w:rPr>
          <w:rFonts w:eastAsia="TimesNewRoman" w:cs="TimesNewRoman" w:ascii="Verdana" w:hAnsi="Verdana"/>
          <w:color w:val="000000"/>
          <w:sz w:val="24"/>
          <w:szCs w:val="24"/>
        </w:rPr>
        <w:t>2/16/2003 e-book://Pages/crockpot_recipes.htm</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an chili bean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I also added 1 can of black bean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ombine mustard, taco seasonings, salt , pepper and garlic in a large bowl. Add beef and toss to coa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Put the beef in your crock pot and add the rest of the ingriedients. Cover and cook for 6 -8 hours on LOW.</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erve over yummy hot ri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BEEF AND CHIPOTLE BURRITO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1/2 lb. boneless beef round steak, cut 3/4" thick</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14 1/2 oz. can diced tomato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sm. onion,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o 2 canned chipotle peppers in adobo sauce, chopped (my local stores didn't carry this - of course- so I substituted a jar of salsa with chipolte, I think it was Old El Paso or Pa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sp. dried oregano, crush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tsp. ground cumi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love garlic, min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6 9-10" tomato-flavored or plain flour tortillas, warm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4 c. shredded sharp cheddar cheese (3 oz.)</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recipe Pico de Gallo Salsa (we're talking real life here - I substituted a small jar of regular salsa :) Shredded jicama or radishes (optional, VERY optiona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Dairy sour cream (optiona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Directions: Trim fat from meat. Cut meat into 6 pieces. In a 3 1/2 or 4 qt. crockery cooker place meat, undrained tomatoes, onion, peppers, oregano, cumin, and garlic.</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over; cook on low-heat setting for 8 to 10 hours or on high-heat setting for 4 to 5 hours. Remove meat from cooker. Using 2 forks, shred meat. Spoon one-sixth of the meat onto each warm tortilla just below the center. Top with cheese, Pico de Gallo Salsa, and if desired, jicama or radishes and sour cream. Roll up tortilla. Makes 6</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ervings * Prep time: 20 mi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Pico de Gallo Salsa: Combine 2 medium finely chopped tomatoes; 2 tbsp. Finely chopped onion; 2 tbsp. snipped cilantro; 1 serrano pepper; finely chopped; and dash sugar. Cover; chill several hour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BEEF AND GRAVY</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3 pounds roast cut into bite sized piec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packet Lipton's Onion soup mix</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cans Cream of mushroom so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Place pieces of roast in crock pot. Sprinkle packet of onion soup on meat. Cover with cream of mushroom soup. Let cook up to 9 hours. Stir about 1/2 way through cooking (but I'm sure you could just stir at the end). Serve over mashed potatoes or pasta.</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BEEF BOURGUIGNON I</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up Dry red win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Tablespoons Olive oi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Large Onion -- sli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Teaspoon Thym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Tablespoons Parsley --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Bay leaf</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Teaspoon Pepp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Pounds stewing beef, cut into 1 1/2-inch cub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Slices Bacon (thick-cut is possible) -- di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Small White onion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Pound Sliced mushroom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Cloves Garlic -- min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easpoon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ombine first seven ingredients, mix well, add beef. Marinate at least 3 hours (overnight if refrigerated) Drain meat, reserving marinade. In skillet, saute bacon and remove. Brown meat in bacon fat. Combine beef, bacon, vegetables and seasonings in slow cooker. Pour over enough marinade to cover. Cook on low 8-10 hours.</w:t>
      </w:r>
    </w:p>
    <w:p>
      <w:pPr>
        <w:pStyle w:val="Normal"/>
        <w:autoSpaceDE w:val="false"/>
        <w:jc w:val="left"/>
        <w:rPr>
          <w:rFonts w:ascii="Verdana" w:hAnsi="Verdana" w:eastAsia="TimesNewRoman" w:cs="TimesNewRoman"/>
          <w:color w:val="000000"/>
          <w:sz w:val="24"/>
          <w:szCs w:val="24"/>
        </w:rPr>
      </w:pPr>
      <w:r>
        <w:rPr>
          <w:rFonts w:eastAsia="TimesNewRoman" w:cs="TimesNewRoman"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BEEF BOURGUIGNON II</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lb. bacon, cooked, reserve greas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lbs. beef, cub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bottle red win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lb. onion,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lb. celery</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lb. carrots,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cloves garlic,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hopped shallots (optiona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bay leaf</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alt &amp; pepp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Flou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lowly cook bacon in large baking pan; remove. Dredge beef cubes in flour, brown in bacon fat. Transfer meat from skillet to heated platter. Saute vegetable and garlic in bacon fat; remove. Drain fat from pan. Gently combine beef, vegetables, bacon and half the wine. Add bay leaf and salt and pepper to taste. Cook on low 8 – 10 hour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BEEF BURGER STROGANOFF</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1/2 lbs lean ground beef</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slices bacon, di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small onion,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tbs flou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tsp paprika</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sp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an (10 3/4oz) condensed cream of mushroom so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tbs dry red win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up dairy sour cream</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6 to 8 hamburger buns, toasted and butter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In large skillet, brown beef and bacon until red color disappears. Drain. In crockpot, mix together drained beef, bacon, onion, flour, paprika, and salt. Stir in undiluted soup and wine. Cover pot and cook on low 4 to 5 hours. Stir in sour cream. Spoon mixture over toasted buns. Serves 6 to 8.</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I served this over buttered noodles instead of the bun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BEEF BURGUNDY I</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slices bacon --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pounds sirloin tip or round steak -- cut in 1 inch cub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cup flou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easpoon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teaspoon seasoned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teaspoon marjoram</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teaspoon thym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teaspoon pepp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love garlic -- min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ube beef bouillon -- crush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up Burgundy win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tablespoons cornstarch</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In large skillet cook bacon several minutes. Remove bacon and set aside. Coat beef with flour and brown on all sides in bacon mixture. Combine steak, bacon drippings, cooked bacon, seasonings, bouillon and Burgundy in crock pot. Cover and cook on low for 6 to 8 hours or until meat is tender. Turn control to high. Add cornstarch (dissolved in 2 tablespoons water); cook on high 15 minutes. Serves 6.</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NOTES : Can add 1/4 pound fresh mushrooms during last 15 minutes, if desired.</w:t>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BEEF BURGUNDY II</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lbs beef, cut in large cubes-can use stew beef or round steak</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an Minestrone So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an Tomato Bisque So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an Cream of Mushroom so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envelope dry onion soup mix</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soup can Burgundy win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Flour and brown meat. Place in crockpot. Mix remaining ingredients and pour over meat. Cook on low 6-8 hours. Serve over noodles or rice. You could cook the rice at home and reheat in the micro at work.</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BEEF FAJITA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1/2 pounds beef flank steak</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up chopped onio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green sweet pepper, cut into 1/2 inch piec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jalapeno pepper,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bsp. cilantro</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garlic cloves, minced (or 1/4 tsp. garlic powd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sp. chili powd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sp. ground cumi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sp. ground coriand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tsp.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an (8oz) chopped tomato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8inch flour tortilla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Toppings: sour cream, guacamole, shredded cheddar cheese and salsa</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ut flank steak into 6 portions. In any size crockpot combine meat, onion, green pepper, jalapeno pepper, cilantro, garlic, chili powder, cumin, coriander and salt. Add tomatoes. Cover and cook on low 8-10 hours or high 4-5 hours. Remove meat from crockpot and shred. Return meat to crockpot and stir. To serve, spread meat mixture into flour tortillas and top with toppings. Roll 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BEEF FOR SANDWICH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roas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packet Italian dressing mix or Ranch dressing mix OR 2 packages onion soup mix</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up wa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Place all in crockpot, cook on low 8 hour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I used Zesty Italian dressing mix and I added 1 onion slivered up. I put it all in the crockpot the night before I was going to spend all day cooking. By morning, it was tender. I took it out shredded it and had 2 meals in the freezer by 8:30 that morning! WOO HOO It sounded almost too easy to me. But this was one of the best smelling recipes I've made in a long time! I keep hoagie buns in the freezer from</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the bread store (day old, got 'em for 2 packages for $1!!!) I'll take a pack of those out, add the beef and a slice of cheese and VOILA! Dinn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BEEF N BREW VEGETABLE SO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medium onions, sli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lb carrots, cut into 1/2" slic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4 parsnips, cut into 1/2" slic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bay leav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4 cloves garlic, min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BS snipped fresh thyme or 1 tsp dried thyme, crush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tsp pepp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TBS quick cooking tapioca</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1/2 lbs beef stew meat, cut into 1" cub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14 1/2 oz can beef broth</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12 oz can be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xml:space="preserve">In a 5 or 6 quart crockpot, place onions, carrots, parsnips, garlic, bay leaves, dried thyme, and pepper. Sprinkle with tapioca. Place meat on top of vegetables. </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Add beef broth and be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over; cook on low-heat setting for 10 to 12 hours or on high-heat setting for 5 to 6 hours. To serve, remove bay leaves; if using fresh thyme, stir in now.</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BEEF POT ROAS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1/2 lb- 2lb. pot roast mea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dry package of Good Seasons Garlic Dressing</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dry pkg of Italian (or Zesty Italian) Dressing</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an of beer (your choice-not dark)</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Place one envelope of Good seasons in bottom of crock pot. Place meat on top, top with other package of dressing and pour beer over all. Let cook 8-10 hours on low. If your a gravy maker, the sauce made into a gravy is YUMMY! I serve this with potato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BEEF STEW I</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lbs. stew beef</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c. flou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sp. paprika</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4 lg. carrot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lg. potato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 condensed beef broth</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1/2 tsp.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tsp. pepp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3 c. soy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lg. onio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an tomato sauce (8 oz.)</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Layer potatoes, then carrots. Top with meat; sprinkle meat with soy sauce, salt, paprika, pepper &amp; flou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pread with chopped onions. Combine beef broth &amp; tomato sauce &amp; pour overall. Cover &amp; cook on low 7 - 8 hrs. or high 4 - 5 hr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NOT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Instead of sprinkling the meat with soy sauce, salt, paprika, pepper &amp; flour as the recipes says, I mix those all together in a small bowl. This prevents the flour from becoming clumpy.</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Instead of chopped onions, I use 3 or 4 small yellow onions whole (I'm not an onion fan but still like the taste they give the stew.)</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I add about 1/4 cup barbecue sauce to the top, before putting the cover on. I use whatever variety of sauce that I have on hand. I don't usually buy the "regul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flavor of any brand, but instead have hickory, brown sugar or garlic and onio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flavors. The BBQ sauce adds an extra "kick" to the meat and gravy.</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For the beef broth, since I don't usually keep that on hand, I dissolve 1 beef bouillon cube into 1 cup boiling water.</w:t>
      </w:r>
    </w:p>
    <w:p>
      <w:pPr>
        <w:pStyle w:val="Normal"/>
        <w:autoSpaceDE w:val="false"/>
        <w:jc w:val="left"/>
        <w:rPr>
          <w:rFonts w:ascii="Verdana" w:hAnsi="Verdana" w:eastAsia="TimesNewRoman" w:cs="TimesNewRoman"/>
          <w:color w:val="000000"/>
          <w:sz w:val="24"/>
          <w:szCs w:val="24"/>
        </w:rPr>
      </w:pPr>
      <w:r>
        <w:rPr>
          <w:rFonts w:eastAsia="TimesNewRoman" w:cs="TimesNewRoman"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BEEF STEW II</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lb. beef bourguignon (or cheaper cu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large sweet potatoes (cut into 1" thick slic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cans beef bouillon (or broth or consommé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small cans tomato past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4 handfulls of assorted veggies (I used frozen green &amp; yellow beans and carrot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lb. fresh mushrooms (quarter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large onion (di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cloves garlic (min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cup flou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Mix bite sized pieces of meat in flour, brown in some oil along with the diced garlic.</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While meat is browning, combine beef bouillon &amp; tomato paste in a crock pot, mix wel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Pre-cook the sweet potatoes until just tender, add to crock pot along with onions and any raw veggies that you may use. Add enough water to cover and cook on low for as long as you want, (I let it cook for about 5 hour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I added the frozen veggies and some quartered mushrooms for about the last 1 hour or so.</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I thickened it with a bit of flour and water, let it cook another 15 minutes uncovered and that was i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BEEF STEW III</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package stew beef</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an cream of potato so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an cream of mushroom so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 1 1/2 cans of wa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ook on high all day (7-8) hour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I serve over white rice.</w:t>
      </w:r>
    </w:p>
    <w:p>
      <w:pPr>
        <w:pStyle w:val="Normal"/>
        <w:autoSpaceDE w:val="false"/>
        <w:jc w:val="left"/>
        <w:rPr>
          <w:rFonts w:ascii="Verdana" w:hAnsi="Verdana" w:eastAsia="TimesNewRoman" w:cs="TimesNewRoman"/>
          <w:color w:val="000000"/>
          <w:sz w:val="24"/>
          <w:szCs w:val="24"/>
        </w:rPr>
      </w:pPr>
      <w:r>
        <w:rPr>
          <w:rFonts w:eastAsia="TimesNewRoman" w:cs="TimesNewRoman"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BEEF STROGANOFF I</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lbs top round steak, sliced thin across the grai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lb fresh mushrooms, sli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medium onion, sli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tsp thym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4 cup dry sherry</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4 cup beef broth (Swanson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4 tsp dry mustar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tsp garlic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Put all this in the crockpot, stir well and cook on low for 8 hours. Turn heat to high and mix 1-1/2 cup sour cream 1/2 cup Wondra flour, cake flour works too, heat on high for 40 minut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erve over rice or noodl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BEEF STROGANOFF II</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1/2 lb. lean ground beef</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medium onion,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love garlic, min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Tbsp. tomato past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c. beef broth</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Tbsp. sherry</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sp.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Dash pepp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an mushrooms, drain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 sour cream</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Brown ground beef with onion and garlic; drain. Add to crock pot with remaining ingredients except for sour cream. Cover and cook on low for 5 to 7 hours. Stir in sour cream. Heat through. Serve over egg noodles.</w:t>
      </w:r>
    </w:p>
    <w:p>
      <w:pPr>
        <w:pStyle w:val="Normal"/>
        <w:autoSpaceDE w:val="false"/>
        <w:jc w:val="left"/>
        <w:rPr>
          <w:rFonts w:ascii="Verdana" w:hAnsi="Verdana" w:eastAsia="TimesNewRoman" w:cs="TimesNewRoman"/>
          <w:color w:val="000000"/>
          <w:sz w:val="24"/>
          <w:szCs w:val="24"/>
        </w:rPr>
      </w:pPr>
      <w:r>
        <w:rPr>
          <w:rFonts w:eastAsia="TimesNewRoman" w:cs="TimesNewRoman"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BEEF STROGANOFF III</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lb. beef round steak, 1/2 inch thick</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c. flou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tsp.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8 tsp. pepp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tsp. dry mustar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med. onions, thinly sliced and separated into ring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4 oz. each) cans sliced mushrooms, drained or 1/2 lb. mushrooms, sli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10 1/2 oz.) can condensed beef broth</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c. dry white wine (optiona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1/2 c. sour cream</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c. flou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Trim all excess fat from steak and cut meat into 3 inch strips about 1/2 inch wid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ombine 1/2 cup flour, the salt, pepper and dry mustard; toss with steak strips to coat thoroughly. Place coated steak strips in crock pot; stir in onion rings and mushrooms. Add beef broth and wine; stir well. Cover and cook on low setting for 8- 10 hours. Before serving, combine sour cream with 1/4 cup flour; stir into crock pot. Serve stroganoff over rice or noodl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BEEF STROGANOFF IV</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an cream of mushroom so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package onion soup mix</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package mushroom</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onion cut in ring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package beef stew mea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pepp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Put in crock pot and cook all day.</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Add 16 oz sour cream before serving.</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erve over Egg Noodl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BEEF TACO BEAN SO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lbs. rump roas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pk taco seasoning</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an Mexican style diced tomatoes (15 oz.)</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small can green chil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an tomato sauce (8 oz)</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onion -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beef bouillon cub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cans red kidney beans, (15 oz. each), rinsed, drain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hredded cheddar chees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xml:space="preserve">Cut roast into bite sized chunks. Roll in taco seasoning and add to crock pot. Then add the tomatoes, chiles, tomato sauce, onion, and bouillon cubes. Cover and cook on LOW 6 hours or until meat is tender. </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Add the drained beans and cook until the beans are heated through; around 30 minutes. Serve topped with cheese, and/or the toppings that you lik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BEEF TIP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c Flou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s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8 ts Pepp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4 lb Beef or sirloin tip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c Chopped green onion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c Sliced mushrooms (4 oz. can, drained) O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lb Mushrooms, sli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n Condensed beef broth, (10 1/2 oz.)</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s Worcestershire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ts Tomato paste or ketch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c Dry red wine or wa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tb Flou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Buttered noodl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ombine 1/2 cup flour with the salt and pepper and toss with beef cubes to coat thoroughly. Place in crock-pot. Add green onions and drained mushrooms. Combine with beef broth, Worcestershire sauce and tomato paste or ketchup. Pour over beef and vegetables; stir well. Cover and cook on LOW setting for 7 to 12 hours. One hour before serving, turn to HIGH setting. Make a smooth paste of red wine and 3</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tablespoons flour; stir into crock-pot, mixing wel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BEST PORK ROAS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4-5 pound pork roas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6-8 cloves garlic</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pepp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basi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 dry white win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onio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ut 6-8 holes into the roast just big enough to fit a clove of garlic. Put a garlic</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love (peeled) into each hole. Rub outside with cracked pepper and basil. Pour dry white wine in the bottom of the Crock Pot. Place roast in the CP put slices or wedges of onion on top and around the roast. Cover and cook on low all day or until don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If desired you can also place potatoes and carrots in the bottom of the CP, but I usually serve either mashed or baked potatoes and a steamed veggie on the sid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Don't forget a nice fresh loaf of bread to go with it too :)</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BLACK BEAN CHILI</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4 cup cooked black bean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lb. stew beef, cub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tablespoons oi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cup chopped onio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cup chopped green pepper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cup diced green chili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tbsp. tomato past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to 4 beef bouillon cubes, or beef bas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tsp. ground cumi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sp. minced garlic</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tsp. salt and pepp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up shredded Monterey Jack OR cheddar chees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Brown stew beef in oil with onion and green pepper. Combine all ingredients except cheese and cook 6 to 8 hours on low. Sprinkle cheese over individual serving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BLACK BEAN CHILI WITH PORK</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lb. boneless pork, cut into cub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16 oz.) cans black beans, drain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red or yellow bell pepper,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med. tomato, peeled, seeded and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sm. red onion, thinly sli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love garlic, crush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t. ground cumi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t. chili powd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t.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an tomato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c. sour cream</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T. chopped cilantro</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In a crockpot, stir together pork, beans, bell pepper, tomato, onion, garlic, cumin, chili powder, salt, and tomato sauce. Cover and cook on low 8 to 9 hours. Spoon into bowls and top with sour cream and cilantro.</w:t>
      </w:r>
    </w:p>
    <w:p>
      <w:pPr>
        <w:pStyle w:val="Normal"/>
        <w:autoSpaceDE w:val="false"/>
        <w:jc w:val="left"/>
        <w:rPr>
          <w:rFonts w:ascii="Verdana" w:hAnsi="Verdana" w:eastAsia="TimesNewRoman" w:cs="TimesNewRoman"/>
          <w:color w:val="000000"/>
          <w:sz w:val="24"/>
          <w:szCs w:val="24"/>
        </w:rPr>
      </w:pPr>
      <w:r>
        <w:rPr>
          <w:rFonts w:eastAsia="TimesNewRoman" w:cs="TimesNewRoman"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BLACK BEAN SO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cans, 15 oz. each, black beans, drained and rins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cans,4.5 oz, each, chopped green chil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an, 14.5 oz,Mexican Stewed tomatoes, undrain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an,14.5 oz, diced tomatoes, undrain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an,11 oz, whole kernel corn, drained (I used a 16 oz ca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4 green onions, sli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to 3 T. chili powd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sp. ground cumin (I omitted thi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tsp. dried minced garlic</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ombine all ingredients in a 5 qt. slow cooker-I think it will fit in a 3 qt, tho. Cover and cook on high 5 to 6 hours. Makes 8 cups. You can cook it low all day.</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erve it with shredded cheddar and fat free sour cream.</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BLACK EYED PEA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16 oz bag of dried black-eyed pea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small ham hock</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14 1/2 oz can of diced tomatoes with jalapeno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14 1/2 oz can of diced tomatoes with mild green chil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10 1/2 oz cans of chicken broth</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stalk of celery,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alt and pepper to taste (it doesn't need much, if any)</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Pre-soak black-eyed peas according to the instructions on the bag. Combine all ingredients and cook on low for 8-10 hour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erve on New Years Day for good luck!</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BLACK EYED PEAS AND OKRA</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16 oz each) packages frozen Black Eyed pea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cups wa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15 oz) can Ranch Style Beans with Jalapenos undrain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up chopped onio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up chopped green pepp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up chopped celery</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12 to 16 oz)package frozen sliced okra</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an Ro Tel tomatoes and Green chil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Dump all ingredients in Crock Pot. Cook on low 8 to 10 hours. May take even long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I start mine on high for several hours, then switch to low for the remaining tim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VARIATION: Substitute 4 (15oz) cans of canned Black Eyed peas (undrained) and omit the wa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BONELESS TWICE COOKED BBQ RIB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Throw about 1 1/2 lbs of boneless ribs in the CP on low with enough water to cover, about 3 TBS of BBQ sauce, fresh chopped garlic, 1/3 CUP brown sugar and a couple dashes of ketchup. Cook on low about 5 hours until done. Throw on the BBQ to crisp them up and baste with more BBQ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BOSTON BAKED BEAN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lb small dry white bean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medium onion,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4 slices bacon,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cup light (mild) molass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cup packed dark brown su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teaspoons dry mustar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teaspoon ground black pepp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8 teaspoon ground clov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1/2 teaspoons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Rinse beans with cold running water and discard any stones or shriveled beans. In a large bowl, place beans and enough water to cover by 2 inches. Cover and let stand at room temperature overnight. (Or, in a 6-qt sauce pot, place beans and enough water to cover by 2 inches. Heat to boiling over high heat; cook 2 minut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Remove from heat; cover and let stand 1 hour.) Drain and rinse bean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In 4 1/2 to 5 1/2 quart Crockpot, stir 3 1/2 cups water with beans and remaining ingredients except salt until blend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over CP with lid and cook beans on low setting about 14 hours or until beans are tender and sauce is syrupy. Stir salt into bean mixture before serving.</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BOURBON BREAST OF CHICKE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4 chicken breasts halv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c flou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tsp paprika</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tbsp but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tbsp oi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tbsp onion,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tbsp parsley,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tsp dried chervi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c bourbo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4 oz) can mushrooms, undrain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10 oz) can tomato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tsp su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alt &amp; Pepp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Dredge chicken in flour which has been mixed with paprika and a little salt. Heat butter and oil in a skillet and saute chicken on both sides until lightly browned. Stir in onion, parsley and chervil and cook a moment. Remove from heat. Place chicken in crock cooker. Combine remaining ingredients and pour over chicken. Cover and cook on LOW for 6 to 7 hours. Serve with noodles of rice. Serves 4</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BRACIOL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1/2 pounds Round steak</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to 1/2" thick 1/2 pound Bulk Italian sausag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ablespoon Dried parsley flak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teaspoon Leaf oregano</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cloves Garlic -- min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large Onion -- finely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easpoon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an Italian style tomatoes -- 16 0z</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an tomato paste -- (6 oz)</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easpoon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easpoon Leaf oregano</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0 large Tomatoes or 2 28 oz cans tomato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5 cloves Garlic --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ablespoon Worcestershire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teaspoons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large Onions --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ablespoon Flou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ablespoon Vegetable oi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easpoon Oregano</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easpoon Thym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ablespoon Wine vine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ablespoon Su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Trim all excess fat from round steak. Cut into 8 evenly shaped pieces. Pound steak pieces between waxed paper until very thin and easy to roll. In skillet, lightly brown sausage. Drain well and combine with parsley, 1/2 teaspoon oregano, garlic, onion, and salt; mix well. Spread each steak with 2 to 3 tablespoons of sausag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mixture. Roll up steaks and tie. Stack steak rolls in crock pot. Combine tomatoes, tomato paste, salt, and 1 teaspoon oreagno; pour over rolls. Cover and cook on low setting for 8 to 10 hours. Serve steak rolls with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AUCE: Place all ingredients except flour, oil, and vinegar in crockpot; stir well. Cover and cook on low setting for 8 to 10 hours. Remove cover and turn to high setting for the last hour to reduce excess moisture. Before removing sauce from crock pot, stir in flour, oil, and vinegar. Allow to cool. Pour 3 cups of sauce at a time into blender container; blend until smooth.</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BRAISED CHICKEN CURRY WITH YAM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anola oi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lbs chicken legs and thighs (I use bonless/skinless thighs mostly)</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large white onions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bsp minced garlic</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bsp minced ging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3 cup madras curry powder (mild, medium/hot your choi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banana</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bay leav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4 cups chicken stock</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large yams, peeled and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alt and black pepper to tast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In a hot stock pot coated with oil, season the chicken and brown on all sides. Put chicken aside. IN the same stockpot, remove all chicken fat, leaving only a coating of oil and saute onions, garlic and ginger. Caramelize well, then add curry powder. Mix quickly for 2 minutes making sure not to burn the curry powder. Add back the chicken, banana, bay leaves,yams and chicken stock. Check for seasonings. Briing to a boil and then simmer slowly for 1 1/2 - 2 hour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erve on basmati rice. I usually toss it all into the crockpot when i add back the chicken etc.... and leave it on low for about 4 hour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BREAKFAST CASSEROL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4 medium-sized apples, peeled and sli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cup honey</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sp. cinnamo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Tbs. butter, melt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cups granola cerea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Place apples in slow cooker and mix in remaining ingredients. Cover and cook on LOW for 7-9 hours (overnight). Serve with milk.</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BROCCOLI SO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4 c. wa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4 chicken bouillon cub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c. chopped onio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c. diced potato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bag frozen, chopped broccoli</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cans cream of chicken so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1 lb. Velveeta cheese, cub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Mix water, bouillon cubes, onions, potatoes and broccoli in a crock pot. Cook on high until broccoli is thawed. Add cream of chicken soup and cheese, to taste, to mixture. Turn crock pot on low and cook for 2 hour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BROCCOLI SOUP WITH A LITTLE HEL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erving Size : 8</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4 tablespoons margarin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cup finely chopped celery</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up chopped onio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arrots -- thinly sliced (1 to 2)</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up wa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cup ri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8 teaspoon cayenne pepp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heads broccoli (about a poun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an cream of broccoli so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cups 2% low-fat milk</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paprika -- for garnish</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aute onion, carrot slices and celery in margarine until tender. Stir in water, rice, pepper, and cream of broccoli soup. Stir until smooth. Cover and cook over low to medium heat for 15 minutes. Cut off broccoli stems and slice into very thin pieces - the size of a match stick. Separate tops into florets and steam broccoli until tender. Save a few tops for garnish. Stir broccoli into soup and cook until everything is tender and hot. Now you have a choice. You can place a whole batch of soup into your blender, add the milk and blend until smooth. Or, you can put just half the soup in your blender - add the milk and still have some whole pieces of veggies to eat or you can just add the milk and leave all the pieces of veggies alone and enjoy the soup like it is. Anyway, you want to reheat the soup but do not boil. Garnish bowls of soup with paprika and broccoli florets. NOTES : you can leave the cream of broccoli soup out, if you wish, but it does add a little more body and a few more interesting tastes to the dish.</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BROWN RICE AND CHICKE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 diced cooked chicke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onions,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stalks celery,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c. cooked brown ri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c. dry white win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c. chicken broth</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 sliced almond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ombine all ingredients in slow cooker. Cook on low 6 to 8 hours or on automatic 4 to 5 hours. Serve with sliced almonds lightly toast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BRUNCH CASSEROL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erving Size : 7</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1/2 lb Ground beef</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ea Onion -- large; finely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tb Olive oil or but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ea Garlic -- cloves; min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n Mushrooms -- sliced; drained; 4 oz</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ts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ts Nutmeg</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ts Oregano -- leaf</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pk Spinach -- chopped; froze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tb Flou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6 ea Eggs -- beate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c Milk -- scald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c Cheddar cheese -- sharp; grat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thawed;drain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In skillet, lightly brown ground beef and onion in olive oil; drain well. (I lik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to saute fresh mushrooms instead of using canned.) Place in well-greased crock-po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tir in remaining ingredients except eggs, milk and cheese until well blended. Beat eggs and milk together. Pour over other ingredients; stir well. Dust with additional nutmeg. Cover and cook on LOW setting for 7 to 10 hours or until firm.</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Just before serving, sprinkle with grated cheese. 6 to 8 servings (About 2-1/2 quart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Yummy! I recommend the 10 hours on low though, any less and the eggs are runny...</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ABBAGE AND BEEF CASSEROL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lb. ground beef</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head cabbage, shredd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small onion,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16oz) can tomato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broth or tomato juice to cover bottom of po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Garlic salt, thyme, red pepper and a bit of oregano</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Brown ground beef and drain. Shred cabbage and chop onion. Put in broth or other liquid to cover bottom of pot. Layer cabbage, onion, spices, meat, and garlic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Repeat layers ending with beef. Top with tomatoes, undrained and a dusting of oregano. Cook on high for 1 hour. Stir all together. Cook on low heat until ready to eat, 8-10 hours. Makes 3-4 servings.</w:t>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ABBAGE BURGER BAK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6 cups shredded cabbage and carrot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4 pound lean ground beef</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teaspoon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teaspoon ground black pepp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medium onion -- finely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up long-grain ri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26 oz. can chunky low-fat spaghetti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cup wa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teaspoon dried basil leaves -- crush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teaspoon seasoned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Place 1/2 of the cabbage and carrots in a slow cooker. Crumble ground beef over top. Sprinkle 1/4 teaspoon of the salt and 1/8 teaspoon of the pepper. Evenly distribute onion, then rice over all. Top with remaining cabbage, salt, and pepper. Combine spaghetti sauce, water, basil, and seasoned salt; pour over cabbage. Cover and cook on LOW 5 to 6 hours or until rice is tend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ABBAGE CHILI SO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cups coarsely chopped cabbag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up chopped onion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cups Healthy Choice tomato juice (or any reduced-sodium)</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10-1/2 oz) can Healthy Request Tomato So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0 oz kidney beans, rinsed and drain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tsp chili seasoning mix In a slow cooker, combine cabbage, onion, tomato juice and tomato soup. Add kidney beans and chili seasoning mix. Mix well to combine. Cover and cook on LOW for 6-8 hours. Mix well before serving.</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Great recipe for diabetics, dieter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AFE CHICKE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4 lbs cut up chicke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onion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or more) cloves of garlic, chopped (not press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green pepper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medium ripe tomato, peeled &amp; chopped (I omitted, didn't hav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up dry white win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Pinch of Cayenne pepp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ombine all ingredients in slow-cooker. Cover, set on low and cook for 6-8 hours. If you want you can cook for 5 1/2 and then place chicken on cookie sheets with sides (jelly roll pan)and cook for 30-45 minutes at 350°F to crisp up skin. Serve with crusty french bread. Serves 4-5.</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AJUN SAUSAGE &amp; RI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8oz Kielbasa sausage, cut in 1/4" slic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14 1/2oz) can diced Tomatoes with liqui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medium Onion, di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medium Green Pepper, di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Celery stalks, thinly sli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BSP Chicken bouillon granul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BSP Steak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Bay leaves or 1 tsp dried Thym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SP su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to 1/2 TSP Hot Pepper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up uncooked instant Ri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cup chopped Parsley (optiona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ombine sausage, tomatoes, onion, green pepper, celery bouillon, steak sauce, bay leaves, sugar and hot pepper sauce in crockpot. Cover and cook on LOW for 8 hour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Remove bay leaves; stir in rice and 1/2 cup of water. Cook an additional 25 minutes. Stir in parsley if desir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Makes 5 servings</w:t>
      </w:r>
    </w:p>
    <w:p>
      <w:pPr>
        <w:pStyle w:val="Normal"/>
        <w:autoSpaceDE w:val="false"/>
        <w:jc w:val="left"/>
        <w:rPr>
          <w:rFonts w:ascii="Verdana" w:hAnsi="Verdana" w:eastAsia="TimesNewRoman" w:cs="TimesNewRoman"/>
          <w:color w:val="000000"/>
          <w:sz w:val="24"/>
          <w:szCs w:val="24"/>
        </w:rPr>
      </w:pPr>
      <w:r>
        <w:rPr>
          <w:rFonts w:eastAsia="TimesNewRoman" w:cs="TimesNewRoman"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ANTONESE DINN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1/2 lb pork steak 1/2" thick cut into strip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Tbsp oi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onion large, sli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green pepper small cut into strip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4 oz mushroom, drain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8 oz tomato sauce ca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Tbsp brown su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1/2 Tbsp vine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1/2 tsp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tsp worcestershire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Direction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Brown pork in oil in skillet. Drain on double paper towel. Place pork strips and all remaining ingr. into crock pot. Cover and cook on low for 6 to 8 Hr (high 4 hr) Serve over hot fluffy ri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ANTONESE PORK DINN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pounds pork steak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tablespoons vegetable oi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onion, thinly sli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4.5 ounce) can mushrooms, drain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8 ounce) can tomato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tablespoons brown su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1/2 teaspoons distilled white vine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1/2 teaspoons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tablespoons Worcestershire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xml:space="preserve">In a heavy skillet, heat oil over medium high heat. Add pork strips and brown. </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Drain off excess fat. Place meat, onion, mushrooms, tomato sauce, brown sugar, vinegar, salt, and Worcestershire sauce in a slow cooker. Cook on High for 4 hours, or on Low for 6 to 8 hours. Serve hot.</w:t>
      </w:r>
    </w:p>
    <w:p>
      <w:pPr>
        <w:pStyle w:val="Normal"/>
        <w:autoSpaceDE w:val="false"/>
        <w:jc w:val="left"/>
        <w:rPr>
          <w:rFonts w:ascii="Verdana" w:hAnsi="Verdana" w:eastAsia="TimesNewRoman" w:cs="TimesNewRoman"/>
          <w:color w:val="000000"/>
          <w:sz w:val="24"/>
          <w:szCs w:val="24"/>
        </w:rPr>
      </w:pPr>
      <w:r>
        <w:rPr>
          <w:rFonts w:eastAsia="TimesNewRoman" w:cs="TimesNewRoman"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APONATA</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lb plum tomatoes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eggplant in 1/2" piec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med zucchini in 1/2" piec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onion finely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stalks celery sli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c chopped parsley</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Tbsp red wine vine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bsp brown su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c raisin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c tomato past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sp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tsp freshly ground black pepp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Tbsp oil cured black olives (optiona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Tbsp capers (optiona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xml:space="preserve">Combine tomatoes, eggplant, zucchini, celery, onion, parsley, vinegar, sugar, raisins, tomato paste, salt &amp; pepper in crock pot. Cook, covered on low heat for 5 1/2 hours. Do not remove cover during cooking. Stir in olives &amp; capers, if using. </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erve warm or col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ARAMEL APPLE EUPHORIA DESSER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md Cooking appl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c Apple jui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7 oz Caramel candy squar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s Vanilla</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8 ts Ground cardamom</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ts Ground cinnamo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3 c Cream-style peanut but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7 sl Angel-food cake; o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qt Vanilla ice cream</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Peel, core, and cut each apple into 18 wedges; set aside. Combine apple juice, unwrapped caramel candies, vanilla, cardamom and cinnamon. Drop peanut butter 1 teaspoon at a time, over ingredients in crockpot. Stir. Add apple wedges; cover and cook on LOW for 5 hours. Stir thoroughly; cover and cook on LOW 1 additional hou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erve approximately 1/3 cup of warm mixture over a slice of angel food cake or ice cream.</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erves 7.</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ARAMEL APPL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packages (14oz) bags caramel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cup Wa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8 Medium appl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In crockpot, combine caramels and water. Cover and cook on high for 1 to 1 ½ hours, stirring frequently. Wash and dry apples. Insert stick into stem end of each apple. Turn control on low. Dip apple into hot caramel and turn to coat entire surface. Holding apple above pot, scrape off excess accumulation of caramel from bottom apple. Place on greased wax paper to coo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ARAMEL PI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erving Size : 8</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Packages (14 oz) bags caramel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Cup wa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8 Medium appl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In crockpot, combine caramels and water. Cover and cook on high for 1 to 1 ½ hours, stirring frequently. Wash and dry apples. Insert stick into stem end of each apple. Turn control on low. Dip apple into hot caramel and turn to coat entire surface. Holding apple above pot, scrape off excess accumulation of caramel from bottom apple. Place on greased wax paper to coo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ARAMEL RUM FONDU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erving Size : 12</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7 ounces caramel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cup miniature marshmallow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3 cup whipping cream</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teaspoons rum or 1/4 t rum extrac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ombine caramels and cream in crock pot. Cover and heat until melted, 30 to 60 minutes. Stir in marshmallows and rum. Cover and continue cooking 30 minutes. Serve with apple wedges or pound cak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ARNE GISADA</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lbs beef stew mea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cans diced ROTEL tomatoes with green chili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alt and peper to tast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cloves garlic min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up chopped onio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TBSP flou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tsp cumi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tsp oregeno</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sp chili powd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cup wa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diced bell pepp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Place stew meat, 1/4 cup water, salt and pepper in crockpot. turn heat to high and let simmer for 1 1/2 hours. Drain juice from tomatoes into measuring cup. Add tomoatoes garlic and onions to crock pot STIR let simmer on high for 30 minutes. Add cumin, oregeno, and chili powder to crock pot and stir. Blend juice and enough water to equal 1 1/2 cups liquid and flour stir into meat/veggie mixture. Let cook on LOW for 3-4 hours until sauce is nice and thick (if you like runnier gravy thre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hours is good) Serve with warm flour tortilla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ARROT CHICKE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kinless, boneless chicken breast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medium head cabbage, quarter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pound carrots, cut into 1" piec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water to cov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4 cubes chicken bouillo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easpoon poultry seasoning</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teaspoon Greek-style seasoning</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tablespoons cornstarch</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cup wa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Rinse chicken and place in slow cooker. Rinse cabbage and place on top of chicken, then add carrots. Add enough water to almost cover all. Add bouillon cubes and sprinkle liberally with poultry seasoning. Add Greek seasoning to taste (as you would salt and pepper). Cook on low for 8 hours OR on high for 4 hour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xml:space="preserve">-To Make Gravy: When you're nearly ready to eat, pour off some of the juice and place in a saucepan. Bring to a boil. Dissolve cornstarch in about 1/4 cup water (depending on how thick you like your gravy). Add to saucepan and simmer all together until thick. If desired, season with additional Greek seasoning. </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erve gravy over chicken and potatoes, if desired.</w:t>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ATALINA RIB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1/2-2 lbs boneless pork rib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onion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cloves garlic, min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8 oz) bottle of Catalina</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xml:space="preserve">Place or throw ribs in crock pot. Put in rest of ingredients and cook low for 5-7 hours. </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HEESE AND MEATBALL SO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erving Size : 6</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cups wa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up corn -- whole kerne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up potato --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up celery --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cup carrot -- sli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cup onion --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cubes beef bouillo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jar cheez whiz -- (16 oz) meatball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pound ground beef</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cup bread crumb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large egg</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teaspoon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teaspoon tabasco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Meatball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Mix ingredients together thoroughly. Shape into medium size meatballs. Place uncooked meatballs and all other ingredients, except Cheez Whiz, in electric slow cooker. Stir gently. Cover and cook on setting # 2 (low) for 8 to 10 hours. Before serving add Cheez Whiz, stirring gently until well blend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NOTES : Serve with a crusty brea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HEESE DI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lb. Velveeta chees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cans Rotel tomatoes and chili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an cream of mushroom so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sm. jar picante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tsp. garlic powd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Dash of Worcestershir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lb. premium ground beef</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med. onion,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lb. sausag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Mix all of the liquids and cheese together in a Crock Pot set on low until the cheese melts. While this is cooking, brown meats and chopped onion. Drain grease off of meats and add spices, then add to Crock Pot and stir. Cook on low 2 to 4 hours, keep on low to serve with chips and cracker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HEESE FONDU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0-oz. can cheddar cheese so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lb block process cheese spread cut in 8 piec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lb swiss cheese, grat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oz. can beer (or apple cid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tsp hot pepper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drops liquid smoke flavoring</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Place all ingredients in slow cooker/Crock Pot. Stir to mix. Cover and cook on low for 2 hours. After 1 hour of cooking time, stir. Before serving, whisk to blen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erve with bread sticks or veggies for dipping.</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HEESE SOUFFL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slices fresh white bread, crust remov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c. grated sharp cheese, Chedd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c. oleo</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6 lg. egg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c. milk, scald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tbsp. Worcestershire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tsp.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Paprika</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Tear bread in small pieces. Place 1/2 in well greased crock pot. Add 1/2 cheese, 1/2 butter. Add remaining bread, cheese and butter. Beat eggs, milk, Worcestershire sauce and salt. Pour over bread and cheese. Sprinkle with paprika. Cover and cook on low 4-6 hours. Do not open until ready to serv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HEESE SO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stick but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green onions --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stalks celery with leaves --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carrots -- grat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cans chicken broth</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cans cheese so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an cream of potato so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parsley flak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tabasco sauce -- to tast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alt and pepper -- to tast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8 ounces sour cream/or plain nonfat yogur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tablespoons cooking sherry</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Melt butter over low heat and saute onions, celery and carrots. Add chicken broth; cover and simmer for 30 minutes. Add other soups, parsley, tabasco, salt &amp; pepper. Stir in sour cream. Simmer 15 minutes. Add sherry and stir before serving.</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HEESY BACON DI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pkgs (8 oz) cream cheese, softened, cut into cub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4 cups shredded Colby-Jack Chees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up half-and-half</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T mustar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 chopped onio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tsp Worcestershire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tsp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tsp hot pepper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lb bacon, cooked and crumbl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Place cream cheese, Colby-Jack cheese, half-and-half, mustard, onio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xml:space="preserve">Worcestershire sauce, salt and pepper sauce in crock pot. Cover and cook, stirring occasionally, on low 1 hour or until cheese melts. Stir in bacon; adjust seasonings. </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erve with crusty bread or crackers.</w:t>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HEESY CHICKEN ALA TIFFANY</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an mushroom so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an cream of broccoli so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an broccoli cheese so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pkgs Chicken Breasts (boneless, skinles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an Mixed vegetabl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T Tapioca for thickening</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up shredded cheddar chees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Dice chicken put in crockpot sprinkle with salt and pepper, Pour all three cans of soup over chicken and stir. Cover and cook on low about 4-6 hours. About an hour before serving add mixed vegies, cheese and thicken with tapioca. I served poured over white rice. I thought the flavors blended and complemented each other wel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HEESY CREAMED COR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16 oz. pkgs frozen cor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8 oz. pkg cream chees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3 oz. pkg cream chees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4 TBLSP but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TBLSP wa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TBLSP milk</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TBLSP su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6 slices American chees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ombine all ingrediants in cp, mix well. Cover and cook 4 - 5 hours on low, or until heated through and cheese is melted. Stir well before serving.</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HICKEN I</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frying chicken, cut 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alt &amp; pepp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an cream of mushroom so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c. sauterne or sherry</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tbsp. butter or margarine, melt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tbsp. dry Italian salad dressing mix</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3 oz.) pkgs. cream cheese, cut in cub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bsp. onion,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Wash chicken and pat dry. Brush with butter. Sprinkle with salt and pepper. Place in crock pot. Sprinkle with dry salad mix. Cover and cook on low for 5 to 6 hour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xml:space="preserve">About 3/4 hour before serving, mix soup, cream cheese, wine, and onion in small saucepan. Cook until smooth. Pour over chicken in pot. Cover and cook for 30 minutes on low. Serve with sauce. Serve with rice or noodles. </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erves 4 to 6.</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HICKEN II</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large chicken, cut-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c. soy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c. vine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Put in crockpot and cook on high 4-5 hour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HICKEN ALA KING</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an cream of chicken so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tbsp. flou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tsp. pepp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Dash of cayenne pepp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lb. boneless, skinless chicken breasts, cut into cub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I celery rib,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c. chopped green pepp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c. chopped onio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package (10 oz.) frozen peas, thaw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tbsp. diced pimentos, drain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Hot cooked ri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ombine soup, flour and peppers in crock pot, stir until smooth. Stir in chicken, celery, onion and green pepper. Cover and cook on low 7-8 hours or until meat is cooked through. Stir in peas and pimentos. Cook 30 minutes longer. Serve over ri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HICKEN AND DUMPLING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4 Tablespoons but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ablespoon vegetable oi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onion --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pounds your favorite chicken parts -- cut 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cups chicken broth</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stalks celery</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ablespoon minced parsley</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carrots -- peeled, sli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sp black pepp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alt to tast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tsp ground allspi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up dry white wine (optional but really adds a nice tast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an refrigerated biscuit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cup heavy cream</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tablespoons flou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In a large skillet, brown onion in butter and oil just until tender, then brown chicken parts and place all in a 6-quart crockpot. Add remaining ingredients except heavy cream, flour and biscuits. Cook on high 2-1/2 to 3 hours, or on low 5 to 7 hours. When chicken is done, remove pieces to plate and let cool, then debon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While chicken is cooling, mix flour and cream together, then stir into crockpot. Open biscuits and cut each biscuit into 4 pieces. Drop into crockpot and turn on high. These will need to cook about 30 minutes, until they are firm. Return chicken meat to crockpot after deboning and serve. You can use your own homemade biscuit recipe for canned if you pref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HICKEN &amp; NOODL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4 carrots, sli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4-5 pieces chicke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small onion,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cups wa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4 chicken bouillon cub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sp garlic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alt &amp; pepper, to tast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lb egg noodl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Place carrots in CP, followed by all ingredients except noodles. Cook on LOW for 8 hours. At the end of cooking time, cook egg noodles on stovetop. While noodles cook, remove chicken from CP &amp; cut into bite-size pieces. Return chicken &amp; noodles to CP. If desired, thicken broth with cornstarch &amp; water. Just be sure to add some of the broth to your cornstarch mixture first. This will prevent any lumps from forming.</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HICKEN AND PASTA</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 cooking oi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lb boneless skinless chicken breasts (cut into bite sized piec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an of Cream of Chicken so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cup wa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bag frozen seasoned pasta and veggie combo (I like the one with corkscrew pasta and cheddar chees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Heat the oil and then brown the chicken in it. Set the chicken aside and add soup, water, and the pasta/veggie combo. Heat to a boil. Return the chicken to the pan and reduce the heat to low. Cover and cook for 5 min. or until the chicken is no longer pink. Stir occasionally. Serves about 4.</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HICKEN AND RICE I</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Boneless, skinless chicken breast (2-3 lb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hicken Flavored Rice (I use Lipto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ream of Celery so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ream of Chicken so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up wa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Put rice in crockpot, and water. Combine soups and layer on top of rice. Salt chicken and layer chicken in pot. Set on high for 4-5 hours or low or auto shift for 7-10 hour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HICKEN AND RICE II</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4 c. ri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an cream of celery so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an cream of mushroom so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sm. can whole mushroom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sm. jar pimento strips, drain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green pepper,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onion,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an water chestnuts, drained, sli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8 to 12 chicken breasts, halv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Grated Parmesan chees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Place rice in crock pot. Combine remaining ingredients except chicken and cheese in bowl. Mix well. Pour half of mixture over rice. Place chicken on top. Pour remaining soup mixture over all. Cook on high for 3 hours or until chicken is tender. Garnish with chees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HICKEN AND SAUSAGE PAELLA</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1/2 to 3 lbs. meaty chicken piec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bsp. cooking oi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8 oz. cooked smoked turkey sausage, halved lengthwise and sli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large onion, sli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cloves garlic, min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tbsp. snipped fresh thyme or 2 tsp. dried thyme, crush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tsp. black pepp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8 tsp. thread saffron or 1/4 tsp. ground turmeric</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141/2 oz. can reduced-sodium chicken broth</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c. wa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c. chopped tomato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yellow or green sweet peppers, cut into very thin bite-size strip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 frozen green pea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c. hot cooked ri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kin chicken. Rinse chicken; pat dry. In a large skillet brown chicken pieces, half at a time, in hot oil. Drain off fat. In a 3 1/2, 4, or 5 quart crockery cooker place chicken pieces, turkey sausage, and onion. Sprinkle with garlic, dried thyme (if using), black pepper, and saffron or turmeric. Pour broth and water over al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over; cook on low-heat setting for 7 to 8 hours or on high-heat setting for 3 ½ to 4 hours. Add the tomatoes, sweet peppers, peas, and if using, the fresh thyme to the cooker. Cover; let stand for 5 minutes. Serve over the hot rice. Makes 6 servings* Prep time: 30 mi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HICKEN CACCIATORE I</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large onion, thinly sli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1/2 lb. skinless, boneless chicken breast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6 oz each) cans tomato past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8 oz. fresh sliced mushroom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tsp.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tsp. pepp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cloves garlic, min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sp. oregano</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tsp. basi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bay leaf</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c. dry white win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c. wa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Put sliced onion in bottom of crock pot. Add chicken pieces. Stir together tomato paste, mushrooms, salt, pepper, garlic, herbs, white wine and water. Spread over chicken. Cover; cook on Low 7 to 9 hours (High: 3 to 4 hours). Serve chicken pieces over hot spaghetti or vermicelli. 4 serving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HICKEN CACCIATORE II</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hicken (5 pounds), cut into piec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cup olive oi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up flou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up chopped onion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up sliced mushroom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up julienned carro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up julienned green pepp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Tablespoons minced garlic</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8 cups chopped, peeled tomato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cup tomato past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4 cup red or Marsala win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easpoon oregano</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easpoon basi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1/2 teaspoons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easpoon pepp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freshly grated Romano chees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Wash and drain the chicken pieces. Heat the oil in a deep skillet. Roll and coat each chicken piece in the flour and brown each piece on all sides to a golden brown. Transfer the chicken to paper towels to drain. Saute the onion, mushrooms, carrots, green peppers, and garlic in the same skillet for 10 minutes. Add the tomatoes and saute for another 5 minutes. Stir in the tomato paste, wine, herbs, salt and pepper, and cook over medium heat for another 5 minut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Add all the chicken pieces and mix well. Turn down the heat very low, and simmer, covered, for 1 hour. Adjust the salt and pepper to your taste. Serve with some freshly grated cheese and a nice warm loaf of Italian bread. I made this up just like it says and then took it all and threw it in the crock. Its been there since 1pm and we will probably eat between 5 and 6pm. For me the longer a sauce simmers the better it tastes. You can also serve it over linguini noodles! YUMMMMMMMM</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HICKEN CACCIATORE III</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an tomatoes, diced (a small can probably, I actually had to open a 6# can an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just put a few scoops i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cans (small ones) tomato past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c. dry white win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an mushrooms (usually I use fresh, but these were on hand, so I used 'em! lo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small onion, sli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4 cloves garlic, sli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bl Italian Seasoning</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sp basi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sp oregano</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I mixed all those together and poured it over the top of the chicken. Then I cooked it on LOW all day (started it around 9 I think, cooked til 6)</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HICKEN CASSEROL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4 lg. chicken breast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sm. can cream of chicken so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sm. can cream of celery so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sm. can cream of mushroom so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c. diced celery</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 Minute Ri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Mix in crockpot the soups and rice. Place chicken on top of mixture, then sprinkle diced celery over chicken. Cook on low for 4 hours. Makes 4 serving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HICKEN CORDON BLEU</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4-6 chicken breasts (pounded out thi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4-6 pieces of ham</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4-6 slices of swiss cheese (I use mozzerella,my kids like this bet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an cream of mushroom soup(can use any cream so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c. milk</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Put ham and cheese on chicken. Roll up and secure with a toothpick. Place chicken in c.p. so it looks like a triangle /_\ Layer the rest on top. Mix soup and milk. Pour over top of chicken. Cover and cook on low for 4 hours or until chicken is no longer pink. Serve over noodles with the sauce it mak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HICKEN AND DUMPLING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4 Tablespoons but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ablespoon vegetable oi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onion --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pounds your favorite chicken parts -- cut 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cups chicken broth</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stalks celery</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ablespoon minced parsley</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carrots -- peeled, sli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sp black pepp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alt to tast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tsp ground allspi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up dry white wine (optional but really adds a nice tast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an refrigerated biscuit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cup heavy cream</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tablespoons flou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In a large skillet, brown onion in butter and oil just until tender, then brow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hicken parts and place all in a 6-quart crockpo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Add remaining ingredients except heavy cream, flour and biscuits. Cook on high 2- 1/2 to 3 hours, or on low 5 to 7 hour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When chicken is done, remove pieces to plate and let cool, then debone. While chicken is cooling, mix flour and cream together, then stir into crockpot. Open biscuits and cut each biscuit into 4 pieces. Drop into crockpot and turn on high.</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These will need to cook about 30 minutes, until they are firm. Return chicken meat to crockpot after deboning and serve. You can use your own homemade biscuit recipe for canned if you pref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HICKEN ENCHILADAS I</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boneless, skinless chicken (can still be froze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large can enchilada sauce (green or r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medium or large flour tortilla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hredded chees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Empty enchilada sauce into the crockpot and place chicken filets into the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ook on low setting all day. Scoop out chicken and cut or shred onto a plat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pread a tortilla on another plate and arrange some chicken into a "stripe" down the middle. Sprinkle liberal shredded cheese, and ladle some sauce over it. Roll the tortilla up, ladle more sauce over it, and sprinkle more cheese. Place in the microwave for about 20 seconds on High to melt the cheese. More microwave time may be needed for multiple enchiladas on one plat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HICKEN ENCHILADAS II</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Lg. can Enchilada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4 chicken breast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cans cream of chicken so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sm. can sliced black oliv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dozen corn tortilla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hopped onio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pkg sharp cheddar chees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ook chicken and shred. Mix soup, olives and onions. Cut tortillas in wedges. Layer crockpot with sauce, tortillas, soup mix, chicken and cheese all the way to top, ending with cheese on top. Cook on low temp all day.</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HICKEN FRICASSEE</w:t>
      </w:r>
    </w:p>
    <w:p>
      <w:pPr>
        <w:pStyle w:val="Normal"/>
        <w:autoSpaceDE w:val="false"/>
        <w:jc w:val="left"/>
        <w:rPr>
          <w:rFonts w:ascii="Verdana" w:hAnsi="Verdana" w:eastAsia="CourierNewPSMT" w:cs="CourierNewPSMT"/>
          <w:b/>
          <w:b/>
          <w:bCs/>
          <w:i/>
          <w:i/>
          <w:iCs/>
          <w:color w:val="000000"/>
          <w:sz w:val="24"/>
          <w:szCs w:val="24"/>
        </w:rPr>
      </w:pPr>
      <w:r>
        <w:rPr>
          <w:rFonts w:eastAsia="CourierNewPSMT" w:cs="CourierNewPSMT" w:ascii="Verdana" w:hAnsi="Verdana"/>
          <w:b/>
          <w:bCs/>
          <w:i/>
          <w:iCs/>
          <w:color w:val="000000"/>
          <w:sz w:val="24"/>
          <w:szCs w:val="24"/>
        </w:rPr>
        <w:t>Reduced Fa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an reduced fat cream of chicken so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soup can wa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cup chopped onion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easpoon paprika</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easpoon lemon jui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easpoon rosemary</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easpoon thym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easpoon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teaspoon pepp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4 skinless boneless chicken breas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non-stick cooking spray</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pray crockpot with non-stick cooking spray. Place chicken in crockpot. Mix remaining ingredients together and pour over chicken. Cover and cook on low 6-8 hour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hour before serving, prepare chive dumpling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tbl. shortening</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1/2 cups flou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tsp. baking powd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4 tsp.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tbl.fresh, chopped chives, or 2 tbl. dried chiv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4 cup skim milk</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xml:space="preserve">Mix dry ingredients and shortening. Add chives and milk, combine well. Drop by teaspoonsful onto hot chicken and gravy. Cover and cook on high for 45-60 minutes. </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erve with mashed potatoes and vegetables, or over hot, cooked noodl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HICKEN FRIED CHOPS</w:t>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Quick Cooking)</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cups all purpose flou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tsp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1/2 tsp ground mustard</w:t>
      </w:r>
    </w:p>
    <w:p>
      <w:pPr>
        <w:pStyle w:val="Normal"/>
        <w:autoSpaceDE w:val="false"/>
        <w:jc w:val="left"/>
        <w:rPr>
          <w:rFonts w:ascii="Verdana" w:hAnsi="Verdana" w:eastAsia="TimesNewRoman" w:cs="TimesNewRoman"/>
          <w:color w:val="000000"/>
          <w:sz w:val="24"/>
          <w:szCs w:val="24"/>
        </w:rPr>
      </w:pPr>
      <w:r>
        <w:rPr>
          <w:rFonts w:eastAsia="TimesNewRoman" w:cs="TimesNewRoman" w:ascii="Verdana" w:hAnsi="Verdana"/>
          <w:color w:val="000000"/>
          <w:sz w:val="24"/>
          <w:szCs w:val="24"/>
        </w:rPr>
        <w:t>Page 114 of 245 Crockpot Recipes</w:t>
      </w:r>
    </w:p>
    <w:p>
      <w:pPr>
        <w:pStyle w:val="Normal"/>
        <w:autoSpaceDE w:val="false"/>
        <w:jc w:val="left"/>
        <w:rPr>
          <w:rFonts w:ascii="Verdana" w:hAnsi="Verdana" w:eastAsia="TimesNewRoman" w:cs="TimesNewRoman"/>
          <w:color w:val="000000"/>
          <w:sz w:val="24"/>
          <w:szCs w:val="24"/>
        </w:rPr>
      </w:pPr>
      <w:r>
        <w:rPr>
          <w:rFonts w:eastAsia="TimesNewRoman" w:cs="TimesNewRoman" w:ascii="Verdana" w:hAnsi="Verdana"/>
          <w:color w:val="000000"/>
          <w:sz w:val="24"/>
          <w:szCs w:val="24"/>
        </w:rPr>
        <w:t>2/16/2003 e-book://Pages/crockpot_recipes.htm</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tsp garlic powd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6 pork chops, trimm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Tbsp vegetable oi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an condensed cream of chicken soup, undilut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3 cup wa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In a shallow bowl, combine flour, salt, mustard and garlic powder; dredge pork chops. In a skillet, brown the chops on both sides in oil. Place in a slow cooker or crockpot. Combine soup and water; pour over chops. Cover and cook on low for 6-8 hours or until meat is tender. If desired, thicken pan juices and serve with the pork chop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HICKEN IN A PO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lb whole chicke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carrots, sli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onions, sli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celery stalks with leav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s basi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ts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ts black pepp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c chlcken broth or win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Put carrots, onions, and celery in bottom of CROCK-POT. Add whole chicken. Top with salt, pepper, liquid. Sprinklebasil over top. Cover and cook until done-low 8 to 10 hours. (High 3 to 4 hours, using 1 cup water). Remove chicken and vegetables with spatula. I would suggest thawing chicken before cooking in the crockpot for sure--I don'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think it would be safe to let it go from frozen to cooked over such a long period of tim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HICKEN IN SPICY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cup tomato jui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cup soy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cup brown su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cup chicken broth</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cloves garlic min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whole chicken, cut in skinless serving size pieces or favorite part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ombine all ingredients except chicken in a bowl. Dip each peice of chicken in the sauce. Place in the slow cooker. Pour remaining sauce over the top. Cook on low for 6-8 hours or high 3-4 hours. Makes 6 servings.</w:t>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HICKEN N NOODL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1/2 to 3 1/2 pound broiler/fryer chicken cut 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up chicken broth</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cups wa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package (8 ounces) egg noodl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alt and pepper to tast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Place chicken in crock-pot. Season with salt and pepper; add all liquid. Cover and cook on Low 8 to 10 hours (High 4 to 5 hours) Remove chicken from broth. Turn crockpot to high and add noodles. Bone chicken and cut up meat. Stir chicken into noodles. Cover and cook 30 to 45 minutes, stirring occasionally.</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HICKEN NOODLE SOUP NEW ORLEANS STYL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lg Whole fry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c Diced celery</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4 ea Cloves minced garlic</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ea Bay leav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4 ea Qts wa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tb But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 Sliced mushroom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c Cream sherry</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Green onions for garnish</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 Diced onion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c Minced parsley</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 Chopped carrot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s Poultry seasoning</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oz Broad egg noodl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 Sliced onion ring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 Diced carrot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alt and pepper to tast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First, take the chicken and wash it thoroughly - that means both inside and out! Remove the giblets, scrub out the internal cavity under cold running water, and scrape away anything that doesn't look edible. (But DO NOT remove the chicken skin or any of the fat! You need the skin to make a rich stock.) Next, take a crock pot and place the chicken and giblets into it. Then drop in the diced onions, the ½ cup of chopped carrots and bay leaves, poultry seasoning and *2* quarts of water. Then, with a spoon, evenly distribute the seasoning mixture around the chicken, turn the crock pot to high, and cook for at least six hours (or better still, OVERNIGHT). Remember, the longer you cook, the richer the base stock and the more tender the chicken. (I cooked it overnight) While the chicken is slow-cooking, it's a good time to prepare your noodles. Go ahead and boil them according to package directions... but DO NOT COOK THEM UNTIL DONE! Keep in mind that you're going to drop them into a soup, so you want them el dente (firm), otherwise they'll turn to pure mush by the time you eat them. Furthermore, you want a small percent of the starch in the noodles to cook into the soup to thicken it slightly - if you cook the noodles all the way, the soup's consistency will be flat and thin. After the noodles are cooked, butter them slightly and set them aside. When the chicken i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tender, take a set of tongs or a strainer spoon, remove it from the crock pot (it may tend to fall apart, but that's okay), and set it on a platter to cool. At this point, strain out all the seasoning vegetables from the stock, place the stock into a metal bowl, and place the bowl into the refrigerator or freezer until the chicken fat congeals (which should take about 1 hour). Meanwhile, pick the chicken off the bones and, with a sharp knife, chop it into bite-sized pieces. Then, in a heavy 12- inch skillet, melt the butter and saute the sliced onions, mushrooms, and carrots until they're tender. Then drop in the chopped chicken meat. And over medium-low heat, cook it into the vegetables for about 10 minutes. While the chicken and vegetables are sauteing, remove the chicken stock from the refrigerator, skim off all the fat, and place the skimmed stock into a soup pot, along with the remaining</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quarts of water. At this point, you should season the soup stock to taste with salt and pepper. Now drop in the sauteed chicken, mushrooms, onion rings and diced carrots - along with the sherry, the Tabasco, and as soon as it comes to a boil, reduce the heat to low and simmer the soup about 30 minutes to allow all the flavors to thoroughly blend. When you're ready to eat, ladle out heaping helping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of the piping hot soup into bowls, garnish with a sprinkling of thinly sliced green onions, and serve with crunch saltines. I used several generous shakes of Tabasco. It was spicy, but not overwhelmingly hot and fiery. And it was HEAVENLY!</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HICKEN NOODLE SO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carrots, peeled and cut into chunk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stalks celery, cut into chunk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large onion, quarter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boneless skinless chicken breast halv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cans chicken broth-I use the Swansons Healthy Request, fat fre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to 3 soup cans of wa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a generous shake of dried dill and a generous shake of dried parsley</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8 oz. noodles - I use the "No Yolks" brand broad noodl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Put vegetables in CP. Add chicken. Pour in broth and water. Add dill and parsley.</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over and cook on low 8 hours. Remove veggies and chicken from CP. Add noodles, turn to high and heat while you shred the chicken and mince the veggies. I run the veggies through the food processor. Return chicken and veggies to CP and heat through. It takes the noodles about 20 minute to cook. Serves about 6 hungry folk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I use a 5 qt CP for this. I also use frozen chicken breast right out of the freez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HICKEN NOODLE SOUP (LOWFA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carrots, peeled and cut into chunk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stalks celery, cut into chunk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large onion, quarter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boneless skinless chicken breast halv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cans chicken broth-I use the Swansons Healthy Request, fat fre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to 3 soup cans of wa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a generous shake of dried dill and a generous shake of dried parsley</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8 oz. noodles - I use the "No Yolks" brand broad noodl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Put vegetables in CP. Add chicken. Pour in broth and water. Add dill and parsley. Cover and cook on low 8 hours. Remove veggies and chicken from CP. Add noodles, turn to high and heat while you shred the chicken and mince the veggies. I run the veggies through the food processor. Return chicken and veggies to CP and hea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through. It takes the noodles about 20 minutes to cook.</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erves about 6 hungry folks. I use a 5 qt CP for this. I also use frozen chicken breast right out of the freez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HICKEN PARMIGIANA</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Chicken breast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Egg</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ts Pepp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 Dry bread crumb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1/4 c But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n Pizza sauce -- 10 1/2 oz</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6 slices Mozarella chees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Parmesan chees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If using whole chicken breasts, cut in to halves. In bowl beat egg salt and pepper dip chicken into egg. Then coat with crumbs. In large skillet saute chicken in butter. Arrange chicken in pot. Pour pizza sauce over chicken. Cover and cook on low 6 to 8 hours. Add mozzarella cheese, sprinkle parmesan cheese on top. Cover and cook 15 minutes. Makes 6 serving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I of course altered it a little. I used boneless, skinless breasts and I used six. Instead of plain bread crumbs, I used Italian. I cut the amount of butter in half. For the mozzarella cheese, I used Healthy choice garlic lover's blend. I used fresh grated parmesan and I used a jar of pizza sauce (14 oz).</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HICKEN PARMIGIANA</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Chicken breast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Small egg plant sli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Egg</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0 1/2 oz Can pizza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s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6 Slices mozzarella chees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ts Pepp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 Dry bread crumb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c But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If using whole chicken breasts, cut into halves. In a bowl beat egg, salt, and pepper. Dip chicken into the egg, then coat with crumbs. In a large skillet or crockpot with a browning unit, saute chicken in the butter. Arrange eggplant and the chicken in pot, (place eggplant on the bottom or it will not cook completely.) Pour pizza sauce over the chicken. Cover and cook on low 6 to 8 hours. Add mozzarella cheese; sprinkle Parmesan cheese on top. Cover and cook 15 minut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HICKEN PIZZA</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4 skinless, boneless chicken breast- cut into bite size piec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onion,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green bell pepper,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large cans tomato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large cans diced tomato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ablespoon dried parsley</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ablespoon dried oregano</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ablespoon dried basi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sp. thym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4 cloves garlic, press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bay leaf</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Place all ingredients in slow cooker. Stir to make sure all chicken is coated wel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ook on Low setting for 8 hours, until chicken and vegetables are tend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HICKEN/SAUSAGE CASSOULE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package Frozen lima bean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up Tomato jui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arrot -- 1/2 inch pc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Stalk celery -- 1/2"pc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Onion --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love garlic -- min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Bay leaf</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easpoon Chicken bouillon granul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teaspoon Dried basil -- crush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teaspoon Dried oregano -- crush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Boneless chicken breast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Chicken drumstick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8 ounces Smoked kielbasa</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Place carrots, limas, celery and onions on bottom of crockpot which has been sprayed with Pam. Combine herbs, juice and bouillon and add to vegetables. Place chicken on top of vegetables. Cut sausage into pieces. Put chicken and sausage on top of vegs Cover crockpot and cook on Low heat for 10 hours or on high for 5 hours. Remove bay leaf before serving.</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HICKEN SO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carrot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celery stalk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onion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boneless, skinless chicken breas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tsp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tsp pepp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4 cups chicken broth</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4 to 5 cups wa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 dried parsley</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 dried dil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6 oz noodl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lice carrots, celery and onion. Place in crock pot. Add chicken, broth,water, and spices. Cover and cook on low 8 to 10 hours. One hour before serving, remove chicken and vegetables from pot. Add 6oz. noodles to pot, cover and turn to high. While noodles are cooking, shred the chicken and mince the vegetables (I run mine through the food processor). Return chicken and veggies to the pot. Cook ti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noodles are done. Use the frozen chicken breasts and put them in frozen-just cook on high for the first hour. Use the chicken broth that is reduced sodium and fat free. Use your favorite noodle type. You can use the "NO Yolks" broad. This can be made in a 3qt pot, but it is a tight fi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HICKEN STEW</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Yield: 10 serving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lb Chicken breasts/skinless Boneless/ cut in 1" cub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c Fat-free chicken broth</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c Potatoes; peel, cub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 Onion; cho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 Celery; sli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 Carrots; sliced thi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s Paprika</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ts Pepp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ts Rubbed sag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ts Dried thym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6 oz No-salt-added tomato past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c Cold wa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tb Cornstarch</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In a slow cooker, combine the first 11 ingredients; cover and cook on HIGH for 4 hours. Mix water and cornstarch until smooth; stir into stew. Cook, covered, 30 minutes more or until the vegetables are tend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HICKEN STEW MEXICAN STYL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lbs skinless boneless chicken breasts cut into 1 1/2" peic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4 med russet potatoes, peeled and cut very smal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15 oz) can mild salsa</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4 oz) can diced green chili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1 1/4 oz) pkg taco seasoning mix</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8oz) can tomato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Mix all ingredients together in crockpot, cook 7-9 hours on low. Serve with warm flour tortilla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You can also served corn with this. It is good mixed in it too.</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HICKEN STROGANOFF</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up sour cream</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ablespoon Gold Medal all-purpose flou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envelope (.87 to 1.2 oz) chicken gravy mix</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up wa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lb. boneless, skinless chicken breast halves, cut into 1" piec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16 oz. bag frozen stew vegetables, thaw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4-oz. jar sliced mushrooms, drain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up frozen peas, thaw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1/2 cups Bisquick Original or Reduced Fat baking mix</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4 green onions,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cup milk</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Mix sour cream, flour, gravy mix and water in 3 1/2 to 4-quart Crock pot until smooth. Stir in chicken, stew vegetables and mushroom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over and cook on low heat setting 4 hours or until chicken is tender and sauce is thickened. stir in peas. Mix baking mix and onions. Stir in milk just until moistened. Drop dough by rounded tablespoonfuls onto chicken-vegetable mixtur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over and cook on high heat setting 45 to 50 minutes or until toothpick inserted in center of dumplings comes out clean. Serve immediately.</w:t>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HICKEN THIGH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6 chicken thighs (remove ski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an Italian-style diced tomatoes (28 oz)</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alt and pepp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Throw these in the crockpot and cook on high for about 3 hours. Serve with egg noodles. Can it be more simpl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IF you don't love garlic, use regular tomatoes, but this had a wonderful garlic flavor, we thought. Even the kids liked it, and they usually won't eat anything with sauce. The "sauce" is VERY liquidy, so if you want a more gravy-ish sauce, add some tapioca at the beginning, or partially drain the tomatoes before cooking.</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HICKEN TORTILLA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Meat from 1 whole chicken OR canned chicken or part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an cream of chicken so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c. green chili salsa</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tbsp. quick cooking tapioca</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med. onion,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1/2 c. grated chees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doz. corn tortilla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Black oliv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Tear chicken into bite size pieces, mix with soup, chili, salsa and tapioca. Line bottom of crock pot with 3 corn tortillas, torn into bite size pieces. Add 1/3 of the c hicken mixture. Sprinkle with 1/3 of the onion and 1/3 of the grated cheese. Repeat layers of tortillas topped with chicken mixture, onions and cheese. Cover and cook on low 6 to 8 hours or high for 3 hours. Garnish with sliced black oliv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HICKEN WING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5 lb. chicken wing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c. brown su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 French's mustar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4 tbsp. soy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xml:space="preserve">Cut each wing into 3 pieces - throw away the tip. Brown in skillet until golden brown and put in slow cooker, turn on low heat. Mix brown sugar, mustard and soy sauce in saucepan and heat until it becomes liquid. Pour over the wings and cook 2- 8 hours. </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HICKEN WITH CHEESE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erves 2</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Place two chicken breast halves in crockpot (frozen or thaw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Mix together one can cream of chicken soup &amp; half soup can of white wine; pour over chicke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Place two slices swiss cheese over top of chicken breasts (processed cheese melts and blends more easily)</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ook in crockpot for 2-3 hours (on high) or 3-4 hours (on low)</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erve over steamed ri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This recipe is also good with a little lemon juice in place of the win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HILI I</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onions,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cloves garlic (I use the minced kind that comes in a j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lb. lean hamburg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Tbs. chili powd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umin to taste (I leave this ou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cans (16 oz. ea.) tomato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cans tomato so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cans kidney beans, drain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alt and pepper to tast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optional: shredded cheese and/or sour cream for topping</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xml:space="preserve">1. Cook onions and garlic in 2 Tbs. oil till onions are yellow. Add hamburger and cook till browned. Stir in chili powder and optional cumin; cook 2 minutes more. </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Meanwhile, in crockpot, combine remaining ingredients. Stir in browned meat mixture. Cover and cook on Low setting for 8-10 hour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To serve: ladle chili into bowls. Top with optional shredded cheese and/or sour cream, if desir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Note: This can be made on top of the stove, too. Let it cook for 1 hour, but stir, so it doesn't stick to the bottom (this is the nice part of using a CP...no need to worry about sticking).</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HILI II</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lb ground beef, cooked and rins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60-70 ounces rinsed light or dark kidney bean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6 ounces tomato past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6 ounces peeled chopped tomatoes (reserve liqui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small onion, choo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small green pepper,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package chili seasoning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ayenne pepper to taste, if desir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Okay, now the hard part, put it all in the crockpot and cook on low until you are ready, I'd recommend at least 5 hours so the peppers and onions are cooked soft. Use the reserved tomato liquid if it seems too thick for your taste. We serve with tortillas, cheese, sour cream, and salsa! Mmmmmmmmmmmm.</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HILI III</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16 oz can kidney beans -- drain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14 1/2 oz can tomato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pounds ground chuck -- coarsely groun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medium onions -- coarsely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green pepper -- coarsely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cloves garlic -- crush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tablespoons chili powd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easpoon pepp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easpoon cumi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alt to tast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Put all ingredients in crock pot in order listed. Stir once. Cover and cook on Low 10-12 hours. (High 5-6 hour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NOTES : Serve with shredded cheddar cheese and tortilla chip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HILI CON CARN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4 pounds ground beef</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tablespoons shortening</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cups chopped onio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garlic cloves -- crush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4 tablespoons chili powd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beef bouillon cubes -- crush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1/2 teaspoons paprika</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easpoon oregano</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easpoon ground cumi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teaspoon cayenne pepp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cup beef stock</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an tomatoes -- 28 oz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an tomato paste -- 8 oz.</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4 cans red kidney beans -- 1 lb can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Heat shortening in skillet and brown beef, discard fat. Combine all ingredients in removable liner, stirring well. Place liner in base. Cover and cook on low 8-10 hours; high 4-5 hours or auto 6-7 hour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HILI WITH 4 KINDS OF BEAN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pounds browned ground beef</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cans chili hot bean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cans dark red kidney beans, drain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cans pinto beans, drain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cans kidney beans, drain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cans rotel tomatoe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package chili seasoning</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Put all ingredients in Crock Pot and cook on low all day (about 10 hour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HINESE PEPPER STEAK</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4-6 serving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1 1/2 lbs boneless beef round steak</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love garlic min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tsp.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tsp. pepp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cup soy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bls. hoisin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sp. su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omato, seeded, peeled &amp; di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red or green bell peppers, cut into strip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Tbls. cornstarch</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Tbls. wa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up fresh bean sprout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4 green onions, finely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ooked Ri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Trim fat from steak; slice into thin strips. Combine steak, garlic, salt, pepper, soy sauce, hoisin sauce and sugar in slow cooker. Cover and cook on LOW about 4 hours. Turn control to HIGH. Add tomato and bell peppers. Dissolve cornstarch with water in a small bowl and stir into steak mixture. Cover and cook on HIGH 15-20 minutes or until thickened. Stir in bean sprouts, sprinkle with onions. Serve with</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ri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HINESE PI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o 1 1/2 pounds ground beef</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4 cup diced bell pepper (green AND red if possibl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4 cup diced onio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package (dry) brown gravy</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4 to 6 medium red or round white potatoes, diced (about 4 cup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tablespoons butter, melted</w:t>
      </w:r>
    </w:p>
    <w:p>
      <w:pPr>
        <w:pStyle w:val="Normal"/>
        <w:autoSpaceDE w:val="false"/>
        <w:jc w:val="left"/>
        <w:rPr>
          <w:rFonts w:ascii="Verdana" w:hAnsi="Verdana" w:eastAsia="TimesNewRoman" w:cs="TimesNewRoman"/>
          <w:color w:val="000000"/>
          <w:sz w:val="24"/>
          <w:szCs w:val="24"/>
        </w:rPr>
      </w:pPr>
      <w:r>
        <w:rPr>
          <w:rFonts w:eastAsia="TimesNewRoman" w:cs="TimesNewRoman" w:ascii="Verdana" w:hAnsi="Verdana"/>
          <w:color w:val="000000"/>
          <w:sz w:val="24"/>
          <w:szCs w:val="24"/>
        </w:rPr>
        <w:t>Page 128 of 245 Crockpot Recipes</w:t>
      </w:r>
    </w:p>
    <w:p>
      <w:pPr>
        <w:pStyle w:val="Normal"/>
        <w:autoSpaceDE w:val="false"/>
        <w:jc w:val="left"/>
        <w:rPr>
          <w:rFonts w:ascii="Verdana" w:hAnsi="Verdana" w:eastAsia="TimesNewRoman" w:cs="TimesNewRoman"/>
          <w:color w:val="000000"/>
          <w:sz w:val="24"/>
          <w:szCs w:val="24"/>
        </w:rPr>
      </w:pPr>
      <w:r>
        <w:rPr>
          <w:rFonts w:eastAsia="TimesNewRoman" w:cs="TimesNewRoman" w:ascii="Verdana" w:hAnsi="Verdana"/>
          <w:color w:val="000000"/>
          <w:sz w:val="24"/>
          <w:szCs w:val="24"/>
        </w:rPr>
        <w:t>2/16/2003 e-book://Pages/crockpot_recipes.htm</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15 oz) can whole kernel corn, drained (or 2 cups froze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15 oz) can creamed cor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alt and pepper to tast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Brown ground beef with diced peppers and onion. Drain well. Place ground beef mixture in crockpot. Toss diced potato with melted butter to coat and add to crockpot; add whole kernel corn and creamed corn. Salt and pepper to taste. Cover and cook on low for 7 to 9 hours. Taste and adjust seasonings. Serves 4 to 6.</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HOCOLATE APPLE CAK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6 tbsp but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c su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c brown su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 unsweetened apple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sp cinnamo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sp pure vanilla extrac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egg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4 (1 oz) sq unsweetened chocolate, melt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1/2 c flou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tsp baking soda</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sp baking powd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pinch of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3 c buttermilk</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4 c semisweet chocolate chip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c chopped pecan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onfectioner's su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In a large bowl, beat together butter &amp; sugars w/a mixer on HIGH speed 1-2 minutes, or until fluffy. Beat in applesauce, cinnamon, vanilla &amp; eggs until well mixed. Beat in melted chocolate until blended. Add flour, baking soda &amp; powder, &amp; salt. With mixer on LOW speed, beat in dry ingredients, adding buttermilk as you beat. Beat just until evenly mixed. By hand stir in chocolate chips &amp; pecans. Scrape th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batter into a WELL BUTTERED 3 1/2 quart crockpot &amp; smooth top. Cover &amp; cook on the HIGH setting 2 1/4 to 2 1/2 hrs, or until a cake tester (toothpick) inserted in the center comes out clean. (Do not cook on the low heat setting for a longer time) Remove lid &amp; let cake stand in crockpot until just barely warm. To unmold: Run a sharp knife around the inside edges of the crockpot &amp; w/a large spatula, carefully lift out the cake in one piece. Sprinkle with confectioner's sugar over top &amp; cut into wedges to serv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HOCOLATE APPLE SAUCE CAK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6 Tbsp but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up su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up unsweetened apple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sp cinnamo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sp vanilla</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egg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4 (1 oz) squares unsweetened chocolate, melt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1/2 cups flou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tsp baking soda</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sp baking powd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pinch of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3 cup buttermilk</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4 cup semisweet chocolate chip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cup chopped walnut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powdered su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xml:space="preserve">-In a large bowl, beat together the butter and sugar w/a mixer on high speed 1-2 minutes, or until fluffy. Beat in the applesauce, cinnamon, vanilla and eggs until well mixed. Beat in the melted choclate until blended. Add the flour, baking soda &amp; powder, and salt. With the mixer on low speed, beat in the dry ingredients, adding the buttermilk as you beat. Beat just until evenly mixed. By hand, stir in chocolate chips and nuts. Scrape the batter into a WELL BUTTERED 3 1/2 quart slow cooker (crock pot) and smooth the top. </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over and cook on the high setting 2 1/4 to 2 1/2 hours, or until a cake tester inserted in the center comes out clean. (Do not cook on the low heat setting for a longer tim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Remove the lid and let the cake stand in the slow cooker until just barely warm.</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To unmold, run a sharp knife around the inside edges of the crock and w/a large spatula, carefully lift out the cake in one piece. Sprinkle with powdered sugar over the top and cut into wedges to serv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HOCOLATE CLUSTER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pounds white almond bark</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4 ounces bar German chocolat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pkg. semi-sweet chocolate chips (12 ounc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4 ounces dry roasted peanut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Put all ingredients in Crock Pot; cover and cook on high for 1 hour. Do not stir. Turn Crock Pot to low and stir every 15 minutes for 1 hour. Drop on waxed paper and let cool. Store in a tightly covered contain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HOCOLATE PEANUT BUTTER CAK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c. chocolate cake mix</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c. wa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3 c. creamy peanut but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c. chopped nut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ombine all ingredients in bowl mixing well. Beat about 2 minutes. Pour batter into greased and floured 2 pound coffee can. Place can in crockpot. Cover top of can with 8 paper towels. Cover crockpot and bake on high 2 to 3 hour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HOPS OR RIB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6 or 8 chops or ribs to fill CP (I made les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C chopped onio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C chopped celery</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 cats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C wa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C lemon jui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Tbsp brown su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Tbsp Worcestershire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Tbsp vine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bsp mustar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tsp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tsp pepp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Mix together &amp; pour over meat in pot. Cook until tend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Note: Actually, I left out the onion &amp; celery (didn't have any) but put some cut up carrots in the bottom of the CP, then the pork chops &amp; then the marinade. It tasted very good. I think I cooked it for 1 hour on high &amp; then about 4 hours on low....my chops were frozen when I put them i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HOW MEI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4 oz. can mushroom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1/2 lbs. cubed round steak</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4 stocks celery</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med. onion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 hot water with 3 bouillon cub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tbsp. soy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tsp. Worcestershire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lb. can Chinese vegetabl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tbsp. cornstarch and 2 tbsp. wa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ook 8 to 10 hours in crockpot - 1 hour before serving add Chinese vegetables and cornstarch and wa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HUNKY VEGETABLE CLAM CHOWD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6 1/2 oz cans minced clam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c. peeled potatoes, cut into 1/2" cub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 finely chopped onio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 chopped celery</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sp. su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tsp.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tsp. pepp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10 3/4 oz cans condensed cream of potato so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c. wa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 nonfat dry milk powd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3 c. flou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 cold wa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4 slices bacon, crisp-cooked, drained, and crumbl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Paprika</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Drain clams, reserving liquid. Cover clams; chill. In CP combine reserved clam liquid, potatoes, onion, celery, carrot, sugar, salt, and papper. Stir in potato sour and 2 cups water. Cover; cook on low heat for 8 to 10 hours or on high heat for 4 to 5 hours. If using low heat setting, turn to high. In a medium bowl combine nonfat dry milk powder and flour. Gradually whisk in 1 c. cold water; stir into soup. Cover; cook on high 10 to 15 minutes or till thickened. Stir in clams. Cover; cook 5 minutes more. Ladle soup into bowls. Sprinkle each serving with crumbled bacon and paprika. Makes 6 to 8 serving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LAM CHOWDER I</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4 cans of Cream of Potato so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4 cans of New England Clam Chowd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cans minced clams with jui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onion, chopped and sauteed i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stick but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quart half and half</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aute onions in butter, then add all ingredients in crockpot for 4 hours... I usually put it on low and cook it all day... Also it makes alot and sometimes over fills my crockpot.. Dont know if its my crockpot being too small or just too much stuff LOL .. Im sure if you wanted you could cut the ingredients in half ... ENJOY!!</w:t>
      </w:r>
    </w:p>
    <w:p>
      <w:pPr>
        <w:pStyle w:val="Normal"/>
        <w:autoSpaceDE w:val="false"/>
        <w:jc w:val="left"/>
        <w:rPr>
          <w:rFonts w:ascii="Verdana" w:hAnsi="Verdana" w:eastAsia="TimesNewRoman" w:cs="TimesNewRoman"/>
          <w:color w:val="000000"/>
          <w:sz w:val="24"/>
          <w:szCs w:val="24"/>
        </w:rPr>
      </w:pPr>
      <w:r>
        <w:rPr>
          <w:rFonts w:eastAsia="TimesNewRoman" w:cs="TimesNewRoman"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LAM CHOWDER II</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4 (6 1/2 oz.) cans clam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lb. salt pork or bacon, di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lg. onion,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6 to 8 lg. potatoes, pared and cub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3 c. wa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3 1/2 tsp.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4 tsp. pepp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4 c. half and half cream or milk</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3 to 4 tbsp. cornstarch</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ut clams into bite sized pieces if necessary. In skillet, saute salt pork or bacon and onion until golden brown; drain. Put into Crock Pot with clams. Add all remaining ingredients, except milk. Cover; cook on high 3 to 4 hours or until potatoes are tender. During the last hour of cooking, combine 1 cup of milk with the cornstarch. Add that and the remaining milk and stir well; heat through. Serve in large bowls with crusty French brea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OBBL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All you do is bake a batch of biscuits and let them cool. Chunk them up and put about half in the bottom of your crockpo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Mix:</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cup brown su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t. cinnamo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cup but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prinkle some of that on top. Spread canned pie filling (I thought cherry would be good) on top and repeat until you're out of ingredients. Bake on high for 2 hour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OCONUT THAI SHRIMP AND RI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10 oz.) cans chicken broth</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up wa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sp. coriand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tsp. cumi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sp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tsp cayenne pepp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zest and juice of 2 limes (1/3 cup of jui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7 cloves minced garlic</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BLSP. minced fresh ging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medium onion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red bell pepper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arrott peeled and shredd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cup flaked coconu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cup golden raisin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cups converted ri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lb. peeled and deveined jumbo cooking shrimp (thawed if froze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oz. fresh snow peas cut into strip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toasted coconut for garnish (optiona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In a 5 qt cp, combine chicken broth, water, coriander, cumin, salt, cayenne pepper, lime zest, lime juice, garlic and ginger. Stir in onion, pepper, carrot, coconut, raisins and ri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over and cook on low 3 1/2 hours, or until rice is tender. Check after 3 hours and if liquid is absorbed, but rice is not tender, add 1 more cup water. When rice is tender, stir in shrimp and snow peas. Cook 30 minutes longer. Sprinkle with toasted coconut and serv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OLA BARBECUE PORK ROAS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pork roas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1/2 cup cola</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bottle bbq sauce</w:t>
      </w:r>
    </w:p>
    <w:p>
      <w:pPr>
        <w:pStyle w:val="Normal"/>
        <w:autoSpaceDE w:val="false"/>
        <w:jc w:val="left"/>
        <w:rPr>
          <w:rFonts w:ascii="Verdana" w:hAnsi="Verdana" w:eastAsia="TimesNewRoman" w:cs="TimesNewRoman"/>
          <w:color w:val="000000"/>
          <w:sz w:val="24"/>
          <w:szCs w:val="24"/>
        </w:rPr>
      </w:pPr>
      <w:r>
        <w:rPr>
          <w:rFonts w:eastAsia="TimesNewRoman" w:cs="TimesNewRoman" w:ascii="Verdana" w:hAnsi="Verdana"/>
          <w:color w:val="000000"/>
          <w:sz w:val="24"/>
          <w:szCs w:val="24"/>
        </w:rPr>
        <w:t>Page 135 of 245 Crockpot Recipes</w:t>
      </w:r>
    </w:p>
    <w:p>
      <w:pPr>
        <w:pStyle w:val="Normal"/>
        <w:autoSpaceDE w:val="false"/>
        <w:jc w:val="left"/>
        <w:rPr>
          <w:rFonts w:ascii="Verdana" w:hAnsi="Verdana" w:eastAsia="TimesNewRoman" w:cs="TimesNewRoman"/>
          <w:color w:val="000000"/>
          <w:sz w:val="24"/>
          <w:szCs w:val="24"/>
        </w:rPr>
      </w:pPr>
      <w:r>
        <w:rPr>
          <w:rFonts w:eastAsia="TimesNewRoman" w:cs="TimesNewRoman" w:ascii="Verdana" w:hAnsi="Verdana"/>
          <w:color w:val="000000"/>
          <w:sz w:val="24"/>
          <w:szCs w:val="24"/>
        </w:rPr>
        <w:t>2/16/2003 e-book://Pages/crockpot_recipes.htm</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ut all visible fat from roast,put in crock and cook 12 hrs (i put mine in before bed and let cook all night) on low. Remove meat from crock and drain all juice from crock. Shred meat and return to crock add 1 bottle bbq sauce and cook 5-6 hrs mor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MAKES ALOT!!! Freezes grea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OLA HAM</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cup brown su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sp dry mustar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cup cola (Coca Cola(r), Pepsi, etc)</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to 4 pound pre-cooked ham</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ombine brown sugar and mustard. Moisten with cola to make a smooth paste. Reserve remaining cola. Score the ham with shallow slashes in a diamond pattern. Rub ham with mixture. Place ham in crockpot and add remaining cola. Cover and cook on high for 1 hour, then turn to low and cook for 6 to 7 hours. Serves 9 to 12.</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OQ AU VI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sm White onions, peel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4 lb Roasting chicken, cut 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ts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ts Black pepp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c Brandy or cognac</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ea Cloves garlic, peeled and crush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ts Ground thym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ea Bay leaf</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1/2 c Dry, strong red win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5 tb All purpose flou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 Chicken bouillo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4 lb Fresh mushrooms, wiped and stemm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b Butter or margarin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ts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b Chopped fresh parsley</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To cook: Place the onions in the slow cooker. Remove the fat from the vent of the chicken and dice it. In a large skillet over medium heat, heat the fat until it is rendered. Discard the shriveled bits and saute the chicken until well browned. Season with 1/2 tsp salt and the pepper. Warm the brandy in a ladle or a small saucepan; light it with match and pour it over the chicken. When the flame dies,lift the chicken into the slow cooker and add the garlic, thyme, and bay leaf.</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Pour the wine into the hot skillet and scrape up the pan juices. Dissolve the flour in the bouillon, turn it into the skillet and bring to simmering, stirring briskly to prevent lumps. Turn into the slow cooker. Cover and cook on Low 7-9 hours. Before serving: About 10 minutes before serving, in a medium skillet, saute the mushrooms in the butter over medium high heat. In about 5 minutes, they will b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tender and the moisture will have evaporated from the skillet. Season with 1/4 tsp salt and add to the chicken casserole. If the sauce seems thin, simmer it in the mushroom skillet long enough to thicken to the consistency of heavy cream. Garnish the Coq au Vin with parsley before serving.</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OQ AU VI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1/2 lb chicken cut up (I used boneless, skinless chicken breast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love garlic crush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easpoon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teaspoon pepp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teaspoon dried thym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6 bacon slices, di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3 cups sliced green onion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up chicken broth</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8 small white onions, peel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up burgundy win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LB whole mushroom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hopped parsley</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8 small new potatoes scrubb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In large skillet, saute dieced bacon and green onions until bacon is crisp. Remove and drain on paper towel. Add chicken pieces to skillet and brown well on all sides. Remove the chicken when it has browned and set aside. Put peeled onions, mushrooms, and garlic in Crockpot. Add browned chicken pieces, bacon and green onions, salt, pepper, thyme, pototales and chicken broth. Cover and cook on Low 6 -</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8 hours (High 3-4). During the last hour add Burgundy and cook on high. Garnish with chopped parsley.</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OQ AU VIN WITH SHIITAKE MUSHROOM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tbs. olive oi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lb. chicken pieces, rinsed &amp; patted dry</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3 c finely chopped shallo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3 c finely chopped onio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carrots, quartered lengthwise &amp; cut crosswise into 1/4" pieces (about 1/2 c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lb. pearl onions, blanched in boiling water for 3 minutes, drained, &amp; peel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bay leaf</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4 tsp thyme, crumbl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tbs. Cognac</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 dry white win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c chicken broth</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lb. shiitake mushrooms, stems discarded &amp; caps sliced thi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c cornstarch</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Freshly ground nutmeg to tast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In a heavy kettle, heat the oil over moderately high heat until it is hot but not smoking and in it saute the chicken pieces, seasoned with salt and pepper, in batches, turning them once, for 8 to 10 minutes, or until they are browned. Transfer the chicken pieces as they are browned to a plate and keep them warm, covered. -Place the shallot, onions, carrots, pearl onions, bay leaf, and thyme in a crockpot. Place the browned chicken on top of the vegetables. Combine the Cognac,</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white wine and 1 3/4 cup of chicken broth and add to the cooker. Cover and cook on LOW for 5 hours or until chicken is tend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Turn control to HIGH and add the mushrooms. Dissolve the  cornstarch in the remaining 1/4 cup chicken stock. Stir into the mixture. Cover and cook for 20 minutes more, or until sauce is thickened, stirring once. Transfer the chicken to a plate, and keep warm. Discard the bay leaf, and season the sauce with freshly</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ground nutmeg and salt and pepper to taste. Serve warm.</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erves 4 to 5</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ORN CHOWDER I</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6 slices bacon, di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c. chopped onio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c. diced peeled potato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pkgs. (10 oz each) frozen whole-kernel corn, broken apar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an (16 oz) cream-style cor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bs. su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sp. Worcestershire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sp. seasoned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tsp. pepp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 wa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In skillet, fry bacon until crisp; remove and reserve. Add onion and potatoes to bacon drippings and saute for about 5 minutes; drain well. Combine all ingredients in CP; stir well. Cover and cook on Low setting for 4 to 7 hours. Makes about 1 ½ quart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ORN CHOWDER II</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16oz cans of corn, drain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large potatoes, cut into 1" chunk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amp; 1/2 can chicken broth*</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large onion, di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sp..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pepper to tast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pints half and half*</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stick but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adjust volume somewhat lower for thicker chowd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Put everything except the dairy products in the crockpot and cook on low for 7-8 hours. Remove to a blender, and puree. Return to crockpot, add half &amp; half and butter; stir. Cook on high for one hour. Stir and serve. Serves six.</w:t>
      </w:r>
    </w:p>
    <w:p>
      <w:pPr>
        <w:pStyle w:val="Normal"/>
        <w:autoSpaceDE w:val="false"/>
        <w:jc w:val="left"/>
        <w:rPr>
          <w:rFonts w:ascii="Verdana" w:hAnsi="Verdana" w:eastAsia="TimesNewRoman" w:cs="TimesNewRoman"/>
          <w:color w:val="000000"/>
          <w:sz w:val="24"/>
          <w:szCs w:val="24"/>
        </w:rPr>
      </w:pPr>
      <w:r>
        <w:rPr>
          <w:rFonts w:eastAsia="TimesNewRoman" w:cs="TimesNewRoman"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ORN PUDDING</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8 oz. cream cheese, soften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eggs, beate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3 cup su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8 1/2 oz package corn bread mix</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6 oz can cream style cor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1/3 cups frozen sweet cor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up milk</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tablespoons margarine, melt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sp.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tsp nutmeg</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Lightly grease CP. In a bowl, blend cream cheese, eggs and sugar. Add remaining ingredients and mix well. Pour into CP. Cover and cook on High 3 to 4 hours. Serves 10 to 12</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ORNED BEEF AND CABBAG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Yield: 6 serving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4 1/2 lb. Corned beef briske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md onions, quarter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abbage head, cut in small wedg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tsp. pepp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tbsp. vine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tbsp. su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c. wa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ombine ingredients in removable liner with cabbage on top. Cut meat to fit, if necessary. Place liner in base. Cover and cook on low 10-12 hours, high 6-7 hours, or auto 6-8 hours.</w:t>
      </w:r>
    </w:p>
    <w:p>
      <w:pPr>
        <w:pStyle w:val="Normal"/>
        <w:autoSpaceDE w:val="false"/>
        <w:jc w:val="left"/>
        <w:rPr>
          <w:rFonts w:ascii="Verdana" w:hAnsi="Verdana" w:eastAsia="TimesNewRoman" w:cs="TimesNewRoman"/>
          <w:color w:val="000000"/>
          <w:sz w:val="24"/>
          <w:szCs w:val="24"/>
        </w:rPr>
      </w:pPr>
      <w:r>
        <w:rPr>
          <w:rFonts w:eastAsia="TimesNewRoman" w:cs="TimesNewRoman"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ORNED BEEF AND CABBAG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lb uncooked corned beef brisket (in pouch with pickling juice is okay)</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carrots, chopped into 2" piec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5 small red potatoes, halv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onion, quarter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small turnip, chopped into 2" piec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4 cup malt vine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bottle (6 oz) Irish stout (Guines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sp mustard se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sp coriander se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sp black peppercorns (whol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sp dill se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sp allspice (whol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bay leaf</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small (2 Lb) head cabbage, cut into wedges</w:t>
      </w:r>
    </w:p>
    <w:p>
      <w:pPr>
        <w:pStyle w:val="Normal"/>
        <w:autoSpaceDE w:val="false"/>
        <w:jc w:val="left"/>
        <w:rPr/>
      </w:pPr>
      <w:r>
        <w:rPr>
          <w:rFonts w:eastAsia="CourierNewPSMT" w:cs="CourierNewPSMT" w:ascii="Verdana" w:hAnsi="Verdana"/>
          <w:color w:val="000000"/>
          <w:sz w:val="24"/>
          <w:szCs w:val="24"/>
        </w:rPr>
        <w:t xml:space="preserve">In a LARGE (6.5 qt) Crock-Pot, place the carrots, spuds, onion and turnip in bottom. Add the liquids. Spice rub the brisket. Place on top. Cover and cook on LOW for 8 hours. Add cabbage wedges. Cook an additional 3 hours on LOW. Serve with Coarse Grain Mustard and </w:t>
      </w:r>
      <w:r>
        <w:rPr>
          <w:rFonts w:eastAsia="CourierNewPSMT" w:cs="CourierNewPSMT" w:ascii="Verdana" w:hAnsi="Verdana"/>
          <w:b w:val="false"/>
          <w:bCs w:val="false"/>
          <w:color w:val="000000"/>
          <w:sz w:val="24"/>
          <w:szCs w:val="24"/>
        </w:rPr>
        <w:t>Horseradish Sauce</w:t>
      </w:r>
      <w:r>
        <w:rPr>
          <w:rFonts w:eastAsia="CourierNewPSMT" w:cs="CourierNewPSMT" w:ascii="Verdana" w:hAnsi="Verdana"/>
          <w:b/>
          <w:bCs/>
          <w:color w:val="000000"/>
          <w:sz w:val="24"/>
          <w:szCs w:val="24"/>
        </w:rPr>
        <w:t>.</w:t>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Horseradish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pint whipping cream</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Tbsp prepared horseradish</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Whip cream until it peaks, then fold in horseradish.</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ORNED BEEF HASH I</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an of corned beef (Or 2 cups of cooked corned beef)</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med onion shredd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med. celery sticks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5 fair sized potatoes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tbsp. but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diced green pepp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garlic to your taste (I use about 3 cloves or so)</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up mushrooms (I omit this now since my daughter has decided they are gross ) LO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bsp of worcestshire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a dash or two of italian seasoning</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alt and pepper to tast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10 oz cans of chicken broth</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Grind up or chop your corned beef and toss it in the crock pot with all the other ingredients in the list abov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ook in your crock pot on low for 8 hours. When the potatoes are well cooked I mash them in the pot and add a little water if need be. Then serve it with warm bread and sala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ORNED BEEF HASH II</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in of corned beef hash</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BIG potato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ribs of celery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large onion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big cloves of garlic</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alt and pepper to tast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a dash or so of basi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tins of chicken broth</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Fry the Garlic, celery, onion, and salt and pepper in a tbsp of garlic til veggies are tend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Then toss everything in the crock pot and turn on low for about 5-6 hour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erve with lots of warm bread and but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ORNY HAM AND POTATO SCALLO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5 potatoes, peeled and cub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1/2 cups cubed cooked ham</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15 ounce) can whole kernel corn, drain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cup chopped green bell pepp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teaspoons instant minced onio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11 ounce) can condensed cheddar cheese so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cup milk</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tablespoons all-purpose flou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In a 3 1/2 to 4 quart slow cooker, combine potatoes, ham, corn, green pepper and onion; mix well. In a small bowl, combine soup, milk and flour; beat with wire whisk until smooth. Pour soup mixture over potato mixture and stir gently to mix. Cover and cook on low setting for about 8 hours or until potatoes are tend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OSTA RICAN BEEF &amp; VEGETABLE SOUP WITH YELLOW RI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Yield: 6 serving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lb Lean, boneless beef chuck in 1 1/2 inch cub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lg Onion, thinly sli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 Celery, thinly sli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Cloves garlic, min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Dry bay leaf</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lg Red bell pepper, seeded and cut into thin, bite-size strip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1/2 c Wa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Cans (about 14 1/2 oz.@) Beef broth</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YELLOW RI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lg Ear corn, cut into 3/4 inch thick slic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4 c Coarsely shredded cabbag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3 c Lightly packed cilantro leav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alt and pepp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THE SOUP: Arrange beef cubes slightly apart in a single layer in a shallow baking pan. Bake in a 500 oven until well browned (about 20 minutes). Meanwhile, in a 3 1/2 quart or larger crockpot, combine onion, celery, garlic, bay leaf and bell pepper. Transfer browned beef to crockpot. Pour a little of the water into baking pan, stirring to dissolve drippings and pour into crockpot. Add broth and remaining water. Cover and cook on low about 8 hours. About 15 minutes befor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xml:space="preserve">beef is done, prepare Yellow Rice. While rice is cooking, increase cooker setting to high; add corn. Cover; cook for 5 minutes. Add cabbage; cover and cook until cabbage is bright green, 8 to 10 more minutes. Stir in cilantro; season with salt and pepper. Ladle soup into wide, shallow bowls; add a scoop of rice to each. </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THE RI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ablespoon salad oi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small onion, finely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up long-grain white ri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teaspoon ground turmeric</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3/4 cups wa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Heat oil in 2-quart pan over medium heat. Add the onion; cook, stirring until onion is soft but not browned, (3 to 5 minutes). Stir in the rice and tumeric; cook, stirring occasionally, for about 1 minute. Pour in the water and reduce heat to low and cook until rice is tender, about 20 minut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OUNTRY CHICKEN STEW WITH BASIL DUMPLING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small white onion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wa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pound boneless skinless chicken thigh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pound bonless skinless chicken breasts halv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Tablespoon chopped fresh basil leav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or 1/2 teaspoon dried, crumbl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alt and pepper to tast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large red bell pepper cut into 1" squares</w:t>
      </w:r>
    </w:p>
    <w:p>
      <w:pPr>
        <w:pStyle w:val="Normal"/>
        <w:autoSpaceDE w:val="false"/>
        <w:jc w:val="left"/>
        <w:rPr>
          <w:rFonts w:ascii="Verdana" w:hAnsi="Verdana" w:eastAsia="TimesNewRoman" w:cs="TimesNewRoman"/>
          <w:color w:val="000000"/>
          <w:sz w:val="24"/>
          <w:szCs w:val="24"/>
        </w:rPr>
      </w:pPr>
      <w:r>
        <w:rPr>
          <w:rFonts w:eastAsia="TimesNewRoman" w:cs="TimesNewRoman" w:ascii="Verdana" w:hAnsi="Verdana"/>
          <w:color w:val="000000"/>
          <w:sz w:val="24"/>
          <w:szCs w:val="24"/>
        </w:rPr>
        <w:t>Page 144 of 245 Crockpot Recipes</w:t>
      </w:r>
    </w:p>
    <w:p>
      <w:pPr>
        <w:pStyle w:val="Normal"/>
        <w:autoSpaceDE w:val="false"/>
        <w:jc w:val="left"/>
        <w:rPr>
          <w:rFonts w:ascii="Verdana" w:hAnsi="Verdana" w:eastAsia="TimesNewRoman" w:cs="TimesNewRoman"/>
          <w:color w:val="000000"/>
          <w:sz w:val="24"/>
          <w:szCs w:val="24"/>
        </w:rPr>
      </w:pPr>
      <w:r>
        <w:rPr>
          <w:rFonts w:eastAsia="TimesNewRoman" w:cs="TimesNewRoman" w:ascii="Verdana" w:hAnsi="Verdana"/>
          <w:color w:val="000000"/>
          <w:sz w:val="24"/>
          <w:szCs w:val="24"/>
        </w:rPr>
        <w:t>2/16/2003 e-book://Pages/crockpot_recipes.htm</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4 cloves garlic - thinly sli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cups canned chicken broth</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3 cup dry white win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Tablesppons all purpose flou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Tablespoon butter - room temperatur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pound fres asparagus - cut into 1-1/2" length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DUMPLING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up buttermilk and baking mix</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3 cup whole milk</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cup chopped fresh basil leaves (or 1 Tablespoon dried, crumbl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Using a sharp knife, make a small X in the root end of each onion. Bring a saucepan of water to boil. Add the onions, lower the heat, and simmer for 5 minutes. Drain and rinse under running cold water. Slip skins off onion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Rinse chicken and pat dry. Quarter the thighs and chicken breast halves. Stir in basil and seaons with salt and pepp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Put chicken pieces in a 3-1/2 quart or larger crockery slow-cooker. Top with onions, bell peppers, and garlic. Pour in stock, and wine. DO NOT sitr. Cover and cook on LOW for 6 - 8 hours or HIGH for 2 - 2-1/2 hour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4. Stir the stew. If cooking on LOW, change setting to HIGH. In a small bowl, blend together the flour and butter. Stir into slow-cooker. cook, stirring until sauce begins to thicken, about 5 minutes. Stir in asparagu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5. In medium bowl, combine dumpling ingredients until evenly moistened. Drop by Tablespoons onto hot stew in 6 small rounds. Cover and cook for another 25 to 30 minutes, until dumplings are cooked through. Serve immediately!</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OUNTRY STYLE RIBS AND KRAU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oz sauerkrau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brown sugar to tast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lbs country style rib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Place the ribs in a crockpot. Sweeten the sauerkraut to taste with the brown su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ook them all day while at work and come home to tender and delicious ribs and kraut. Mash a potato and dinner is ready!</w:t>
      </w:r>
    </w:p>
    <w:p>
      <w:pPr>
        <w:pStyle w:val="Normal"/>
        <w:autoSpaceDE w:val="false"/>
        <w:jc w:val="left"/>
        <w:rPr>
          <w:rFonts w:ascii="Verdana" w:hAnsi="Verdana" w:eastAsia="TimesNewRoman" w:cs="TimesNewRoman"/>
          <w:color w:val="000000"/>
          <w:sz w:val="24"/>
          <w:szCs w:val="24"/>
        </w:rPr>
      </w:pPr>
      <w:r>
        <w:rPr>
          <w:rFonts w:eastAsia="TimesNewRoman" w:cs="TimesNewRoman"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RANAPPLE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0-12 medium appl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cups cranberry jui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lemon juice -- use 1/4 to 1/2 lemo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tbs sugar -- or up to 1/4 cup if you want it swee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to 1/2 cup dried cranberries or "craisins" (sweetened dried cranberri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Wash the apples and chop them up without peeling. Squeeze lemon juice over them as you cut them.</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Put apples in crockpot with cranberry juice -- use 1 cup if you want the applesauce thick, more if you want it thin. Stir in sugar to suit your tast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Let apples stew on low for 6-8 hours. About an hour or two before serving, stir in cranberries or craisins. (All I found at my store was craisins--since they're sweetened, I used less su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The applesauce is a very pretty pink and the cranberries &amp; juice give it a nice zing.</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As you can see, the recipe is simple and forgiving -- let the apples stew a little longer or a little less -- the longer you stew them the mushier the applesauce will be. It warms up nicely, or you can eat it col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RANBERRI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pkg. fresh cranberri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c. su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4 c. wa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ombine cranberries with sugar and water in Crock Pot. Cover and cook on high 2 to 3 hours until some pop. Serve with turkey or chicke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RANBERRY CHICKE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small onion, thinly sli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up fresh or frozen (unthawed) cranberri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skinless, boneless chicken thgihs (about 2 1/4 lbs. tota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cup cats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tablespoons firmly packed brown su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easpoon dry mustar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teaspoons cider vinegar 1 1/2 tablespoons cornstarch blended w/2 tablespoons col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wa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In a 3-quart or larger electric slow cooker, combine onion, cranberries. Arrange chicken on top. In small bowl, mix catsup, sugar, mustard and vinegar and pour over chicken. Cover. Cook at low setting until chicken is very tender when pierced (6 1/2 to 7 1/2 hour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Lift out chicken when done, blend cornstarch mixture into cooking liquid. Increase cooker heat setting to high; cover and cook, stirring 2 or 3 times until sauce thickens (10 to 15 more minutes). Season to taste with salt; pour over chicke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Makes 6 serving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REAL WORLD COOKING: I cooked at a higher heat setting than they did because I was in a hurry. I also did not remove the chicken, just threw the cornstarch in and stirred it in and then cranked up the heat a bit. Didn't stir again more than once. Then dumped it onto a big platter. It was fine. I also chose to use 7 chicken breasts instead of the 12 thighs. It also didn't take as long as 6 1/2 hour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RANBERRY PORK</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16 ounce) can cranberry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3 cup French salad dressing</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onion, sli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pounds pork roas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In a medium bowl, combine the cranberry sauce, salad dressing and onions. Place pork in a slow cooker and pour the sauce over the pork. Cook on high setting for 4 hours OR on low setting for 8 hours. Pork is done when its internal temperature has reached 160°F (70°C).</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RANBERRY PORK ROAS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erves: 4 to 6</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4 medium potatoes, peeled and cut into 1" chunk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One 3-pound boneless center-cut pork loin roast, rolled and ti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an (16 ounces) whole-berry cranberry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an (5.5 ounces) apricot nectar</w:t>
      </w:r>
    </w:p>
    <w:p>
      <w:pPr>
        <w:pStyle w:val="Normal"/>
        <w:autoSpaceDE w:val="false"/>
        <w:jc w:val="left"/>
        <w:rPr>
          <w:rFonts w:ascii="Verdana" w:hAnsi="Verdana" w:eastAsia="TimesNewRoman" w:cs="TimesNewRoman"/>
          <w:color w:val="000000"/>
          <w:sz w:val="24"/>
          <w:szCs w:val="24"/>
        </w:rPr>
      </w:pPr>
      <w:r>
        <w:rPr>
          <w:rFonts w:eastAsia="TimesNewRoman" w:cs="TimesNewRoman" w:ascii="Verdana" w:hAnsi="Verdana"/>
          <w:color w:val="000000"/>
          <w:sz w:val="24"/>
          <w:szCs w:val="24"/>
        </w:rPr>
        <w:t>Page 147 of 245 Crockpot Recipes</w:t>
      </w:r>
    </w:p>
    <w:p>
      <w:pPr>
        <w:pStyle w:val="Normal"/>
        <w:autoSpaceDE w:val="false"/>
        <w:jc w:val="left"/>
        <w:rPr>
          <w:rFonts w:ascii="Verdana" w:hAnsi="Verdana" w:eastAsia="TimesNewRoman" w:cs="TimesNewRoman"/>
          <w:color w:val="000000"/>
          <w:sz w:val="24"/>
          <w:szCs w:val="24"/>
        </w:rPr>
      </w:pPr>
      <w:r>
        <w:rPr>
          <w:rFonts w:eastAsia="TimesNewRoman" w:cs="TimesNewRoman" w:ascii="Verdana" w:hAnsi="Verdana"/>
          <w:color w:val="000000"/>
          <w:sz w:val="24"/>
          <w:szCs w:val="24"/>
        </w:rPr>
        <w:t>2/16/2003 e-book://Pages/crockpot_recipes.htm</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medium onion, coarsely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cup coarsely chopped dried apricot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cup su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easpoon dry mustar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teaspoon crushed red pepp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Place the potatoes in a 3 1/2-quart (or larger) slow cooker, then place the roast over the potatoes. In a large bowl, combine the remaining ingredients; mix well and pour over the roast. Cover and cook on the low setting for 5 to 6 hours. Remove the roast to a cutting board and thinly slice. Serve with the potatoes and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RAZY STANDING UP PORK CHOP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Yield: 4 serving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4 Loin pork chops -- lea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md Onions -- sli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s But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alt &amp; Pepper -- to tast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pices of your choi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xml:space="preserve">Stand chops in crockpot, thin side down. Sprinkle with salt, pepper and spices of your choice. Cover with the onion slices, which have been separated into rings. Place butter on top, and cook on LOW heat for 6 to 8 hours, or until chops are tender and onions are done. The result is moist, tender chops with a deep brown color as if broiled in the oven. </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REAM CHEESE CHICKE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frying chicken -- cut 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tablespoons melted butter or margarin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alt &amp; pepper -- to tast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tablespoons dry Italian salad dressing</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an condensed mushroom so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6 ounces cream cheese; -- cut in 1" cub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cup sauterne wine or sherry</w:t>
      </w:r>
    </w:p>
    <w:p>
      <w:pPr>
        <w:pStyle w:val="Normal"/>
        <w:autoSpaceDE w:val="false"/>
        <w:jc w:val="left"/>
        <w:rPr>
          <w:rFonts w:ascii="Verdana" w:hAnsi="Verdana" w:eastAsia="TimesNewRoman" w:cs="TimesNewRoman"/>
          <w:color w:val="000000"/>
          <w:sz w:val="24"/>
          <w:szCs w:val="24"/>
        </w:rPr>
      </w:pPr>
      <w:r>
        <w:rPr>
          <w:rFonts w:eastAsia="TimesNewRoman" w:cs="TimesNewRoman" w:ascii="Verdana" w:hAnsi="Verdana"/>
          <w:color w:val="000000"/>
          <w:sz w:val="24"/>
          <w:szCs w:val="24"/>
        </w:rPr>
        <w:t>Page 148 of 245 Crockpot Recipes</w:t>
      </w:r>
    </w:p>
    <w:p>
      <w:pPr>
        <w:pStyle w:val="Normal"/>
        <w:autoSpaceDE w:val="false"/>
        <w:jc w:val="left"/>
        <w:rPr>
          <w:rFonts w:ascii="Verdana" w:hAnsi="Verdana" w:eastAsia="TimesNewRoman" w:cs="TimesNewRoman"/>
          <w:color w:val="000000"/>
          <w:sz w:val="24"/>
          <w:szCs w:val="24"/>
        </w:rPr>
      </w:pPr>
      <w:r>
        <w:rPr>
          <w:rFonts w:eastAsia="TimesNewRoman" w:cs="TimesNewRoman" w:ascii="Verdana" w:hAnsi="Verdana"/>
          <w:color w:val="000000"/>
          <w:sz w:val="24"/>
          <w:szCs w:val="24"/>
        </w:rPr>
        <w:t>2/16/2003 e-book://Pages/crockpot_recipes.htm</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ablespoon onion -- min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Brush chicken with butter and sprinkle with salt and pepper. Place in a crockpot and sprinkle dry mix over all. Cover and cook on low for 6 - 7 hours. About 45 minutes before done, mix soup, cream cheese, wine, and onion in a small saucepan. Cook until smooth. Pour over the chicken and cover and cook another 45 minut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erve with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REAM OF SWEET POTATO SO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Sweet potatoes, peeled and sli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c Chicken bouillo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s Su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8 ts Each ground cloves and nutmeg</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alt to tast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1/2 c Light cream, half-and-half, or milk</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Put sweet potatoes and bouillon in cooker. Cover and cook on high 2 to 3 hours or until potatoes are tender. Force potatoes and liquid through food mill or puree in blender. Put back in cooker with remaining ingredients. Cover and cook on high 1 to 2 hours. Serve hot or chilled with a dollop of sour cream if desired. Makes about 1 quar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REAMY CHICKEN DINN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4 boneless/skinless chicken breasts seasoned with garlic powder, onion powder an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eason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large can cream of chicken so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cans cream of mushroom so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4 c frozen cut carrot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4 c frozen green bean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Dump it all in the crockpot and cook it about 7 hours on low. Add 2 cups of minute rice to it the last 5 minutes before dinn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REAMY HASH BROWN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2-lb pkg frozen cubed hash brown potato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8 oz shredded or cubed Velveeta</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6 oz sour cream</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an cream of celery so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an cream of chicken so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lb bacon, cooked &amp; crumbl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lg onion, chopped (I omitted thi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C butter or margarine, melt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tsp pepper (I used alot more and also added some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Place potatoes in an ungreased crockpot. In a bowl, combine the remaining ingredients. Pour over potatoes and mix well. Cover and cook on low for 4-5 hours (until potatoes are tender and heated through).</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You can serve it with biscuits and fruit salad.</w:t>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REAMY ORANGE CHEESECAKE</w:t>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us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4 cup cookie or graham cracker crumb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tablespoons su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tablespoons melted butter</w:t>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Filling:</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6 ounces cream cheese (ligh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3 cup su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egg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egg yolk</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cup frozen orange juice concentrate, thaw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easpoon orange or lemon zest, or dried grated rin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ablespoon flou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teaspoon vanilla</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ombine crumbs with sugar; mix in melted butter until well moistened. Pat into a</w:t>
      </w:r>
    </w:p>
    <w:p>
      <w:pPr>
        <w:pStyle w:val="Normal"/>
        <w:autoSpaceDE w:val="false"/>
        <w:jc w:val="left"/>
        <w:rPr>
          <w:rFonts w:ascii="Verdana" w:hAnsi="Verdana" w:eastAsia="TimesNewRoman" w:cs="TimesNewRoman"/>
          <w:color w:val="000000"/>
          <w:sz w:val="24"/>
          <w:szCs w:val="24"/>
        </w:rPr>
      </w:pPr>
      <w:r>
        <w:rPr>
          <w:rFonts w:eastAsia="TimesNewRoman" w:cs="TimesNewRoman" w:ascii="Verdana" w:hAnsi="Verdana"/>
          <w:color w:val="000000"/>
          <w:sz w:val="24"/>
          <w:szCs w:val="24"/>
        </w:rPr>
        <w:t>Page 150 of 245 Crockpot Recipes</w:t>
      </w:r>
    </w:p>
    <w:p>
      <w:pPr>
        <w:pStyle w:val="Normal"/>
        <w:autoSpaceDE w:val="false"/>
        <w:jc w:val="left"/>
        <w:rPr>
          <w:rFonts w:ascii="Verdana" w:hAnsi="Verdana" w:eastAsia="TimesNewRoman" w:cs="TimesNewRoman"/>
          <w:color w:val="000000"/>
          <w:sz w:val="24"/>
          <w:szCs w:val="24"/>
        </w:rPr>
      </w:pPr>
      <w:r>
        <w:rPr>
          <w:rFonts w:eastAsia="TimesNewRoman" w:cs="TimesNewRoman" w:ascii="Verdana" w:hAnsi="Verdana"/>
          <w:color w:val="000000"/>
          <w:sz w:val="24"/>
          <w:szCs w:val="24"/>
        </w:rPr>
        <w:t>2/16/2003 e-book://Pages/crockpot_recipes.htm</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7-inch springform pa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In a medium bowl, cream together the cream cheese and sugar. Add eggs and yolk an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beat for about 3 minutes on medium with a hand-held electric mixer. Beat in orange juice, zest, flour, and vanilla. Beat for another 2 minutes. Pour batter into prepared crust; place on a rack or aluminum foil ring in the crockery cooker (so it doesn't rest on the bottom of the pot). Cover and cook on high for 2 1/2 to 3 hours. Turn off and leave for 1 to 2 hours, until cool enough to remove. Cool completely and remove the sides of the pan. Chill before serving, and store leftovers in the refrigerato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REAMY RED POTATO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lbs small red potatoes, quarter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8 oz) pkgs. cream cheese, soften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an cream of potato soup, undilut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envelope rance salad dressing mix</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Place potatoes in crockpot. In a small bowl, beat cream cheese, soup and salad dressing, mix. Stir into potatoes. Cover and cook on low for 8 hours or until potatoes are tender. Also add about a tablespoon of milk.</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REAMY SPINACH N0ODLE CASSEROL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erved alongside baked or roasted chicken, this delicious side dish will please every person at your dinner table. Feel free to use low-fat sour cream and cottage cheese or increase the amount of hot sauce! Makes approximately 5 side serving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8 ounces dry spinach noodl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tbsp. vegetable oi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1/2 cups sour cream</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3 cup all-purpose flou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1/2 cups cottage chees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4 green onions, min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tsp. Worcestershire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dash hot pepper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tsp. garlic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ook noodles in a pot of salted, boiling water until just tender. Drain and rinse with cold water. Toss with vegetable oi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ombine sour cream and flour in a large bowl, mixing well. Stir in cottage cheese, green onions, Worcestershire sauce, hot pepper sauce and garlic salt. Fold noodles into mixture until well combin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Generously grease the inside of a slow cooker and pour in noodle mixture. Cover and cook on high for 1 1/2 to 2 hour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REOLE BLACK BEAN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o 2 pounds Smoked sausage, cut into 1" slic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15 oz cans black beans, drain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1/2 cups Onions --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1/2 cups Green pepper,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1/2 cups Celery,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cloves Garlic, min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teaspoons Leaf thym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1/2 teaspoons Leaf oregano</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1/2 teaspoons White pepp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teaspoon Black pepp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teaspoon Cayenne pepp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hicken bouillon cub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5 Bay leav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an 8-oz. tomato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up Wa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Hot boiled ri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Brown sausage in a skillet over med. heat. Drain fat and transfer to crockpo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ombine remaining ingredients in crockpot. Cover and cook on low 8 hrs. or on high 4 hrs. Remove bay leaves. Serve over cooked rice. Serves 6 to 8.</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REOLE CHICKE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8 chicken thighs (I used 3 big breast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an diced tomatoes (I used 1 can whole tomatoes chopped 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an tomato paste (I used 1 can Rotel drain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hopped bell pepp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hopped onion chopped ham (I used one thick slice ham chopped 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diced sausage (I left this out only because I didn't have any)</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Tabasco sauce to taste (I left this ou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Throw it all in the crock and cook on low 4-5 hours. I thickened it a little at the end with cornstarch. I served it over brown rice. The ham gave it really good flavor. We really liked i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RYSTAL'S LEFTOVER PORK ROAST CASSEROL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package cooked noodles (any type is fin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package beans (any type is fin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Beef Boullio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package long grain and wild rice (I prefer Uncle Ben'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potatoes, cut into 1" cub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Leftover pork from your roast (or any other leftover meat really!)</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alt and Pepper to taste -Fill your crockpot a little more than half way with water, then flavor it with the beef boullion to taste. Add the sliced up potatoes, beans and rice. Cook until potatoes and rice are done, most of the day on low or half of the day on high. Add the pork and let that cook while you boil the noodles. Add the noodles to the po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when they're done. Let cook for 5 to 10 more minutes and serv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CUSTAR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3 eggs, lightly beaten</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3 cup suga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teaspoon vanilla</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cups milk</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4 teaspoon ground nutmeg</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In a mixing bowl combine eggs, sugar, vanilla and milk; mix well. Pour into a lightly buttered 1- o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1/2-quart baking dish or souffle which will fit in the slow cooker/Crock Pot, and sprinkle with th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nutmeg. Place a rack or ring of aluminum foil in the slow cooker/Crock Pot, then add 1 1/2 to 2 cups of hot water to the pot. Cover the baking dish with aluminum foil and place on the rack in the slow cooker/Crock Pot. Cover and cook on high for 2 1/2 to 3 hours, or until set.</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Serves 4 to 6.</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DRESSING</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8 inch) pan cornbrea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8 slices dry white brea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4 egg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c. chicken broth</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cans cream of chicken so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sp. sag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tsp. black pepp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elery to tast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med. onio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tbsp. but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Mix ingredients except butter. Place in crock pot. Dot butter on top. Cook 2 hours on High then 4 hours on low.</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FRUIT DESSER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3 Grapefruit, peel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section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an (11 oz) mandarin orange, sections, drain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an (16 oz) fruit cocktail, well drain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an (20 oz) pineapple chunks, well drain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an (16 oz) sliced peaches, well drain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3 Bananas, sli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tablespoon Lemon jui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an (21 oz) cherry pie filling</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Place all ingredients in cooker. Toss gently. Cover and cook on low about 4 hour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Makes about 2 quart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HAMBURGER CASSEROL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lbs. browned ground beef</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carrots, peeled and sli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onions, sli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4 potatoes, peeled and sli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an peas, drain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stalks celery, di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an cream of chicken so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an wa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Place potatoes in bottom of crockpot, top with carrots and other vegetables. Pla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ground beef on top. Combine soup and water and pour over ground beef. Cover and cook on low for 6 to 8 hour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HAMBURGER-SAUSAGE DI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pound ground chuck</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up picante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an cream of mushroom so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pound Velveeta cheese...cut into piec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pound pork sausag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teaspoon garlic powd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an Rotel tomato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3/4 teaspoon oregano</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ombine picante sauce, garlic powder, soup, tomatoes, oregano and cheese in Crock Pot. Brown ground chuck and sausage until it is done. Drain very well and place in slow cooker/Crock Pot. Cook on low until cheese is melted. Serve with your favorite chip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HOT DI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pound Italian Sausage - ho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pounds velveeta - Mexican type - ho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an rotel tomatoes (drain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jar pace picante sauce - ho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jalapeno pepper - finely di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Brown sausage and drain along with jalapeno pepp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Add to slow cooker/Crock Pot with other ingredients and simmer on low for 1 hou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or more until melted and blend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Serve with tortilla strips or chips, large Fritos corn chips, or even lightly toasted and cubed sourdough brea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JAMBALAYA</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pound Chicken breasts, boneles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 cut in 1" cub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pound Smoked sausage, sli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pound Shrimp, cook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8 ounces Crushed tomato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md Onion,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Green pepper,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up Chicken broth</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cup White win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teaspoons Oregano</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teaspoons Parsley</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teaspoons Cajun seasoning</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teaspoon Cayenne pepp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cups Rice, cook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ut chicken and slice sausage. Chop onion and green pepper. Put all in slow cooker/Crock Pot. Add remaining ingredients, except shrimp and rice. Cook in slow cooker/Crock Pot on low for 6-8 hours. 30 minutes before eating, add cooked shrimp and cooked rice; allow to hea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an be cooked on high for 3-4 hours instea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LASAGNA</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pkg. pepperoni slic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lb. hamburg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onion, di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green pepper, di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an mushroom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pkg. kluski noodl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lg. jar pizza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lg. jar spaghetti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pkg. each shredded Colby &amp; Mozzarella chees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ook together hamburger, onion, green pepper and mushrooms. Layer this with the rest of the ingredients in the crock pot. Cook on high for 2 to 3 hour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LITTLE SMOKI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packages Cocktail wiener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Medium bottle chili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Medium jar grape jelly</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ombine in Crock Pot and cook on low 6 to 8 hour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MACARONI AND CHEES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16 oz.) pkg. macaroni, cooked &amp; drain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tbsp. salad oi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13 oz.) can evaporated milk</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1/2 c. milk</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tsp.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3 c. shredded sharp cheddar chees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c. melted but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Lightly grease Crock Pot. Toss macaroni and oil. Add all remaining ingredient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tir, cover and cook on low 3 to 4 hours, stirring occasionally.</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MEATBALL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pounds Hamburg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up Breadcrumb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each Egg</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Grated Parmesan chees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Parsley and oregano</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Onion and garlic powd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Milk</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an Be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bottle Ketchup, regular siz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Mix hamburg, breadcrumbs, egg, seasonings and milk together. Make small meatball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Mix ketchup and beer in the Crock Pot and start to heat. You can put the raw meatballs into the sauce and simmer for several hour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I like to bake the meatballs first to get out most of the greas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POTATO SO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6-8 potatoes, chunk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med. carrots, cub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stalks celery, cub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med. onion,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bsp. parsley flak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5 c. wa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alt and pepper to tast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ook in crock pot on low for 8 hours or until vegetables are done. One hour before serving, add one can of evaporated milk.</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ROAS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1/2 lb. Chuck roas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packets dry Italian dressing mix OR Ranch dressing mix</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up wa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Place beef in CP, sprinkle seasonings over meat, pour water over all. Cook on low 6-8 hours or until meat shreds easily.</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SCRABBL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cups wheat chex</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cups corn chex</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cups rice chex</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3 cups thin pretzel stick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13 ounce can or jar of salted peanuts or asst. mixed nut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teaspoon garlic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teaspoon celery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teaspoon seasoned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tablespoons grated parmesan chees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3 cup melted but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3 cup worcestershire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In large (double) paper bag, mix together pretzels, cereals, and nuts along with</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the garlic salt, celery salt, seasoned salt, and grated chees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Empty bag into large mixing bowl and sprinkle the melted butter and worcestershire sauce over all mixing gently with your hand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Empty bowl into slow cooker/Crock Pot and cook on low for 3 or 4 hour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4. Tear open paper bags you used to originally mix the scrabble and spread them out onto a coun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5. Spread heated slow cooker/Crock Pot scrabble onto torn open bags and let dry fo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a minimum of one hour letting the paper absorb any excess moistur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6. Store in Rubbermaid or Tupperware type airtight containers. Keeps for several weeks without going stal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SPAGHETTI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4 tbsp. cooking oi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sm. onion, finely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15 1/2 oz.) can tomato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1/2 c. wa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tsp. pepp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tsp. red pepper, optiona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lb. ground beef</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29 oz.) can tomato pure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6 oz.) can tomato past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sp.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tsp. oregano</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lbs. sausage (Italian links or country styl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Brown ground beef in 2 tablespoon hot oil in frying pan. When almost browned, add onion and continue browning until onion is tender. Pour meat and onion into 3 ½ quart crockpot. Add puree, sauce, paste, water, salt, pepper and oregano and set dial on low setting. Cut 2 lbs. sausage into pieces and brown in remaining 2 tablespoons oil. When brown, place sausages in sauce in crockpot. Continue cooking for 12 hours. (If you like your sauce sweeter, you could add 1/4 to 1/2 cup sugar to this.)</w:t>
      </w:r>
    </w:p>
    <w:p>
      <w:pPr>
        <w:pStyle w:val="Normal"/>
        <w:autoSpaceDE w:val="false"/>
        <w:jc w:val="left"/>
        <w:rPr>
          <w:rFonts w:ascii="Verdana" w:hAnsi="Verdana" w:eastAsia="TimesNewRoman" w:cs="TimesNewRoman"/>
          <w:color w:val="000000"/>
          <w:sz w:val="24"/>
          <w:szCs w:val="24"/>
        </w:rPr>
      </w:pPr>
      <w:r>
        <w:rPr>
          <w:rFonts w:eastAsia="TimesNewRoman" w:cs="TimesNewRoman"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SPICY DI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lb. Velveeta chees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lb. hamburger, cooked and drain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lg. jar Old El Paso taco sauce (or Rotel tomato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lg. onion, chopped fin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Mix all together in Crock Pot where cheese will melt and all will remaining warm.</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SPLIT PEA SO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16 oz.) pkg. dried green split peas, rins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hambone, or 2 meaty hamhocks, or 2 c. diced ham</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carrots, peeled &amp; sli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med. onion,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stalks of celery plus leaves,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or 2 cloves of garlic, min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bay leaf</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c. fresh parsley, chopped (optiona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bsp. seasoned salt (or to tast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2 tsp. fresh pepp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1/2 qts. hot wa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Layer ingredients in slow cooker, pour in water. DO NOT STIR. Cover and cook on high 4 to 5 hours or on low 8 to 10 hours until peas are very soft and ham falls off bone. Remove bones and bay leaf. Serve garnished with croutons. *Freezes wel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SWISS STEAK</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1/2 - 2 lb. round steak</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tbsp. flou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sliced green pepp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sp.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8 tsp. pepp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tbsp. salad oi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lg. onion, sli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16 oz.) can tomatoes, cut 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stalk celery, thinly sli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bsp. thick bottled steak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ut steak into serving size pieces. Coat with flour, salt and pepper. In large skillet or slow cooking pot with browning unit, brown meat in oil. Pour off excessive fat. In slow cooking pot, combine meat with tomatoes, onion, green pepper and steak sauce. Cover pot and cook on low for 6 to 8 hours or until tender. Thicken juices with additional flour, dissolved in a small amount of water, if desired. Makes 5 or 6 servings. Serve with mashed potato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TENDERLOIN TIP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lb. tenderloin tip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an mushroom so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pkg. onion soup mix</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c. wa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ombine ingredients in crock pot. Cook 8 hours. Serve over noodl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TURKEY MEATBALL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1/2 cups barbecue sauce (your favorit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0 ounces Apple jelly</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tablespoons Tapioca (for thick sauce if desir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tablespoon Vine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Egg, beate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4 cup Seasoned bread crumbs, fin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tablespoons Milk</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4 teaspoon Garlic powd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4 teaspoon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4 teaspoon onion powd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pound Ground turkey</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Non-stick vegetable spray</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In 3 1/2 or 4 quart crockery cooker: stir together barbecue sauce, jelly, tapioca (if used), and vinegar. Cover; cook on high-heat setting while preparing meatball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For meatballs, in large bowl combine egg, bread crumbs, milk, garlic powder, salt, and onion powder. Add ground turkey and mix well. Shape into 1/2 to 3/4-inch meatballs. Spray a 12-inch non-stick skillet; add meatballs and brown on all sides  over med. heat. Drain meatballs. Add meatballs to crock pot; stir gently. Cover; cook on high heat setting for 1 1/2 to 2 hours. Makes 30 meatballs. Note: for 5 o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xml:space="preserve">6-quart Crock Pot, double all ingredients. Prepare as above. </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Makes 60 meatball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ROCKPOT TURKEY SANDWICHE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6 c. diced turkey</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3 c. diced cheese (American or Velveeta)</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can cream of mushroom soup</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can cream of chicken soup</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onion, chopp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c. Miracle Whip</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Mix all of above and put in Crock Pot for 3-4 hours. Stir occasionally. Add liquid, if needed. Serve with bun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CURRIED FRUIT BAK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package Prunes, (16 oz) pitt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package Dried apricots (11 oz)</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cans Pineapple chunks (13 1/2 oz)</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drain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can Peaches; sliced (1 lb 13 oz)</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cup Brown suga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teaspoon Curry powde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4 ounces Ginger al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Combine all ingredients in removable liner. Place in base. Cover and cook on low 4-5 hours or auto 3 hour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DUMPLING SO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lb. lean steak, cut into 1" cub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pkg. onion soup mix</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6 c. water (ho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carrots, peeled &amp; shredd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stalk finely chopped celery</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tomato, peeled &amp;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 pkg. biscuit mix</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6 tbsp. milk</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tbsp. finely chopped parsley</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With pot on low, sprinkle steak with dry onion soup mix. Pour hot water over steak.</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tir in carrots, celery and tomato. Cover and cook on low 4-6 hours or until meat is tender. Turn pot control to HIGH. In separate small bowl, combine biscuit mix with parsley. Stir in milk with fork until mixture is moistened. Drop dumpling mixture into Crock Pot with a teaspoon. Cover and cook on high for about 30 minut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5-6 serving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EASY CHOCOLATE CLUSTER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pounds white candy coating , broken into small piec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cups semisweet chocolate chip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pkg.( 4 oz) German sweet chocolat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jar ( 24 oz ) dry roasted peanut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In a slow cooker, combine candy coating, German chocolate and chocolate chip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over and cook on high for 1 hour, then reduce heat to low. Cover and cook 1 hour longer or until melted, stirring every 15 minutes. Add peanuts and mix well. Drop by teaspoonfuls onto waxed paper; let stand until set. Store at room temperatur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Makes about 3 1/2 doze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EGGPLANT PARMIGIANA</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4 large Eggplan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Egg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3 cup Wa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3 tablespoons Flou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3 cup Seasoned bread crumb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cup Parmesan chees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an Marinara sauce, 2 lb</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pound Mozzarella cheese, sli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Olive oil, extra virgi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Pare eggplant and cut in 1/2 inch slices; place in bowl in layers and sprinkle each layer with salt and let stand 30 minutes to drain excess water; dry on paper towels. Mix egg with water and flour. Dip eggplant slices in mixture, drain slightly. Saute a few slices at a time quickly in hot olive oil. Combine seasoned bread crumbs with the Parmesan cheese. In removable liner, layer one-fourth of the eggplant, top with one-fourth of the crumbs, one-fourth of the marinara sauce an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one-fourth of the mozzarella cheese. Repeat three times to make four layers of eggplant, crumbs, sauce and mozzarella cheese. Place liner in base. Cover and cook on low 4-5 hours or auto 3 hour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FAVORITE CROCKPOT CHILI</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lbs. coarsely ground beef chuck</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16 oz.) cans red kidney beans, drain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14 1/2 oz.) cans tomatoes, drain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med. onions, coarsely chopp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green pepper, seeded and coarsely chopp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cloves garlic, peel and crush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3 tbsp. chili powde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tsp. black peppe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tsp. cumin</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Salt and pepper to tast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In a large, preferably non-stick, saucepan brown the chuck and drain off the fat. Put the ground beef and other ingredients in a 3 1/2 to 4 quart Crock Pot. If you have a small Crock Pot, cut the recipe in half. Stir well. Cover and cook on low for 10-12 hours. Makes 12 cups of chili</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FIESTA CHICKE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tablespoons oi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3 pounds boneless, skinless chicken breasts, cut into 1-inch piec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medium onion,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teaspoon oregano</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small jalapeno pepper, finely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3 cloves garlic, min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an (14 1/2 ounce) Mexican style diced tomato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4 teaspoon ground cumi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Heat oil in skillet. Cook chicken pieces until browned. Remove and drain. Place onion, green bell pepper, garlic and jalapeno pepper in skillet and saute until slightly cooked. Add all ingredients to crockpot and stir to combine. Cover; cook on LOW 8 hours (HIGH 4 hours). Serve on flour tortilla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FRANKS IN SPICY TOMATO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up ketch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cup firmly packed brown su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tablespoon red wine vine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teaspoons soy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teaspoon Dijon mustar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love garlic, min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pound beef or chicken frankfurters, cut into 1" piec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Place ketchup, brown sugar, vinegar, soy sauce, mustard, and garlic in the crockery pot. Cover and cook on High until blended. Stir occasionally. Add frankfurters and stir to coat. Cook until thoroughly blended. Serve with toothpicks or wooden skewers to spear frank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FRESH APPLE COFFEECAK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cups biscuit mix</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3 cup applesauc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4 cup milk</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tablespoons suga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tablespoons butter or margarine, softened or melt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apples, peeled, cored and dic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teaspoon cinnamon</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teaspoon vanilla</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egg egg, lightly beaten</w:t>
      </w:r>
    </w:p>
    <w:p>
      <w:pPr>
        <w:pStyle w:val="Normal"/>
        <w:autoSpaceDE w:val="false"/>
        <w:jc w:val="left"/>
        <w:rPr>
          <w:rFonts w:ascii="Verdana" w:hAnsi="Verdana" w:eastAsia="Verdana-Bold" w:cs="Verdana-Bold"/>
          <w:b/>
          <w:b/>
          <w:bCs/>
          <w:color w:val="000000"/>
          <w:sz w:val="24"/>
          <w:szCs w:val="24"/>
        </w:rPr>
      </w:pPr>
      <w:r>
        <w:rPr>
          <w:rFonts w:eastAsia="Verdana-Bold" w:cs="Verdana-Bold" w:ascii="Verdana" w:hAnsi="Verdana"/>
          <w:b/>
          <w:bCs/>
          <w:color w:val="000000"/>
          <w:sz w:val="24"/>
          <w:szCs w:val="24"/>
        </w:rPr>
        <w:t>Streusel</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4 cup biscuit mix</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4 cup brown suga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tablespoons firm butter or margarin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teaspoon cinnamon</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4 cup chopped nuts, if desir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Combine first 9 ingredients. Spread in a lightly greased 3 1/2 quart Crock Pot (or spread in a lightly</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greased baking dish which fits in a larger sized Crock Pot). Combine streusel ingredients with a fork or pastry blender; sprinkle over the batter. Cover and cook on high for about 2 1/2 hours, until a toothpick inserted in the center comes out clean. Uncover and let cool in the pot. When cool enough to handle, loosen the sides and lift out carefully with a flexible spatula, or loosen sides and invert the pot slightly and remove with your hand (you could hold a small piece of foil or wax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paper).</w:t>
      </w:r>
    </w:p>
    <w:p>
      <w:pPr>
        <w:pStyle w:val="Normal"/>
        <w:autoSpaceDE w:val="false"/>
        <w:jc w:val="left"/>
        <w:rPr>
          <w:rFonts w:ascii="Verdana" w:hAnsi="Verdana" w:eastAsia="TimesNewRoman" w:cs="TimesNewRoman"/>
          <w:color w:val="000000"/>
          <w:sz w:val="24"/>
          <w:szCs w:val="24"/>
        </w:rPr>
      </w:pPr>
      <w:r>
        <w:rPr>
          <w:rFonts w:eastAsia="TimesNewRoman" w:cs="TimesNewRoman"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FRIED APPL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Use these apples as a topping, a filling, or alone topped with whipped cream.</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3 pounds Granny Smith apples, peeled, cored, and sli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teaspoon cinnamo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dash of fresh grated nutmeg, optiona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3 tablespoons cornstarch</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up granulated su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to 2 tablespoons of butter, cut in small piec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Place apple slices in the slow cooker/Crock Pot; stir in remaining ingredients and dot with the butter. Cover and cook on low for about 6 hours, or until apples are tender but not mushy. Stir about halfway through cooking.</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Makes 2 1/2 to 3 cup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GARLIC CHICKEN WITH CABBAG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whole chicken</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to 1whole red or white onion chopp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3-8 garlic cloves or use garlic salt/powder to you liking</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salt and pepper to tast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Season chicken and place in slow cooker/Crock Pot. Add onion and garlice cloves and salt and pepper. Fill slow cooker/Crock Pot 1/4-way with water, cover and cook on high 6-8 hours. The chicken should fall off of the bon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During the last hour of cooking the chicken, cut up 1 head of green cabbage...I use red also...core removed. Place in a large pot of pan with a shallow amount of water...1/2-to 1-cup. Add two tablespoons of butter or margarine and sprinkle liberally with garlic salt and pepper. Cover and cook on med-high heat for 20-30 minutes. Once chicken and cabbage are done, place some cabbage in a bowl and top with chicken and some of the chicken broth. Talk about yummy. You can alter any of the seasonings and the butter or margarine to your satisfactio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GARLIC PEPPER CHICKEN PARMESAN</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4 chicken leg quarter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Tbsp. Mrs. Dash's Gallant Garlics Roasted Garlic Pepper seasoning</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can Del Monte Zucchini with Tomato Sauc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3 oz. shredded mozzarella chees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Put chicken in pot. Sprinkle with seasoning. Pour zucchini with tomato sauce over chicken. Cook for 6 hours on high. Sprinkle with cheese and cook until cheese melts - about 30 min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GARLIC ROASTED CHICKEN</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5 pound Roasting chicken</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Salt</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Peppe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Paprika</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5 Garlic cloves, minc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4 pound Sweet butte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cup Chicken broth</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Sprinkle the chicken, inside and out, with salt, pepper and paprika. Spread half of the garlic in th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cavity and spread the rest on the outside of the bird. Place the bird in the slow cooker/Crock Pot and place a few pats of butter on its breast. Add the remaining ingredients and cook on low for 6 to 8 hours. Serve the garlic butter sauce with the chicke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GERMAN POTATO SALA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potatoes, sli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c. onions,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c. celery sli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4 c. green peppers, di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4 c. vine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4 c. oi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Chopped parsley</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Sliced bacon, cooked and crumbl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ombine all ingredients except parsley and bacon. Add salt and pepper to tast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tir and cook for 5-6 hours in Crock Pot. Add sugar if need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Garnish with bacon and parsley.</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GINGER BROWN BREA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14-oz.) pkg. gingerbread mix</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4 cup yellow corn mea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tsp.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1/2 cups milk</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cup raisin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ombine gingerbread mix with corn meal and salt in large bowl; stir in milk until mixture is evenly moist. Beat at medium speed with electric mixer for 2 min. Stir in raisins. Pour into a greased and floured 7 or 7 cup mold. Cover with foil and tie. Put a trivet or metal rack in Crock Pot. Pour 2 cups hot water in the pot. Place the filled mold on the rack or the trivet. Cover the pot and cook on high for 3 - 4 hours or until the bread is done. Remove from pot and cool on a rack for 5 min. Loosen the edges with a knife and turn out on a rack and cool slightly. Serve warm with butter or cream chees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GLAZED COCKTAIL SAUSAG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3/4 cup apricot preserv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4 cup prepared yellow mustar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scallions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pound precooked mini smoked sausages (the ones with cheese in them will work</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also)</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In a 1-quart mini electric slow cooker; mix together the preserves and mustar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tir in scallions and sausages. Cover, plug in the cooker and cook for 3 hours or until very hot. Remove the cover, stir to mix and serve immediately with toothpicks; keep the heat on for another 30-60 minutes if desired while serving.</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GRAPE JELLY MEATBALL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1/2 cups chili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up grape jelly (can use currant jelly)</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to 3 teaspoons Dijon mustar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pound lean ground beef</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egg, lightly beate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3 tablespoons fine dry bread crumb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teaspoon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ombine chili sauce, jelly, and mustard in Crock Pot and stir well. Cook, covered, on high while preparing meatball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ombine remaining ingredients and mix thoroughly. Shape into 30 meatballs. Bake meatballs in a preheated 400 degree oven for 15 to 20 minutes; drain well. Add meatballs to sauce, stir to coat, cover and cook on low for 6 to 10 hours.</w:t>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t>GREEK CHICKEN</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6 skinless chicken breast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lg. can tomato sauc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sm. can tomato pure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can sliced mushroom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can ripe olive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tbsp. garlic</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tbsp. lemon juic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tsp. oregano</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onion, chopp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c. wine or brandy (optional)</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c. ric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Salt to tast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Wash and remove fat from chicken. Bake in 350 degree oven for about an hour. Meanwhile, combine all other ingredients except rice). Put chicken and sauce in a slow cooker/Crock Pot on low heat and cook for at least 4 hours to blend flavors. Before serving, cook rice according to directions on box. Serve chicken and sauce over ric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Serves 6.</w:t>
      </w:r>
    </w:p>
    <w:p>
      <w:pPr>
        <w:pStyle w:val="Normal"/>
        <w:autoSpaceDE w:val="false"/>
        <w:jc w:val="left"/>
        <w:rPr>
          <w:rFonts w:ascii="Verdana" w:hAnsi="Verdana" w:eastAsia="TimesNewRoman" w:cs="TimesNewRoman"/>
          <w:color w:val="000000"/>
          <w:sz w:val="24"/>
          <w:szCs w:val="24"/>
        </w:rPr>
      </w:pPr>
      <w:r>
        <w:rPr>
          <w:rFonts w:eastAsia="TimesNewRoman" w:cs="TimesNewRoman"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GREEK STEW</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3 pounds of stewing beef</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1/2 pounds small onions (about 7)</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3 cloves garlic, minc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28 oz. can tomatoe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cup beef stock</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5 1/2 oz. can tomato past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TBS red wine vinega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tsp dried oregano</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tsp each salt &amp; peppe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cup all purpose flou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cup cold wate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sweet green pepper, chopp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cup crumbled feta chees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Tbsp. chopped fresh parsley</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Cut beef into 1 inch cubes, trimming off any fat Cut onions into wedges leaving root end intact. Put meat &amp; onions into slow cooker along with garlic &amp; tomatoes. Combine beef stock, vinegar, oregano, salt &amp; pepper and add to slow cooker, stirring gently to blend. Cook on Low for 8-9 hours or High for 6 hours. Add flour &amp; water mixture and chopped green pepper. Cook on high for 15 minutes or until thickened. Serve sprinkled with feta &amp; parsley.</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GREEN BEAN AND POTATO CASSEROL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About 6 cups fresh trimmed and cut green beans (about 2 pounds) or 2 16-oun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packages frozen cut green bean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4 to 6 medium red-skinned potatoes, sliced about 1/4-inch</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large onion, sli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teaspoon dried dill we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teaspoon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teaspoon pepp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an cream of chicken soup or other cream soup, undiluted, or use about 1 cup of</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homemade seasoned white sauce, velouté or cheese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margarin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pray the crockpot with cooking spray or lightly grease with butter or margarin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Layer sliced potatoes, sliced onion and green beans, sprinkling with dill and salt and pepper as you go. Dot with margarine, about 1 tablespoon total, and add about 2 tablespoons of water. Cover and cook on HIGH for 4 hours (LOW, about 8 hours). Stir in soup or sauce; turn to LOW and cook an additional 30 minutes or leave on WARM</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mart-Pot) until serving time or up to 4 hours. Serves 6 to 8. Note: Add bits of cooked bacon for extra flavo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GREEN CHILE-STUFFED CHICKEN BREAST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With the cheese mixture in the center, these chicken breasts come out tender an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mois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4 boneless, skinned chicken breast halves, pounded thi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3 ounces cream chees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3/4 cups shredded Cheddar or Monterey Jack chees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4 ounces green chil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teaspoon chili powd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salt and pepper to tast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an cream of mushroom so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cup hot enchilada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ombine cream cheese, shredded cheese, chiles, chili powder and salt and pepp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Place a generous dollop on each flattened chicken breast, then roll up. Place chicken rolls in the slow cooker/Crock Pot, seam-side down. Top chicken breast rolls with remaining cheese mixture, soup, and enchilada sauce. Cover and cook on LOW for 6 to 7 hours. Serves 4.</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HAMBURGER DI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pounds lean ground beef</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up chopped onio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cloves garlic, minced or 1/4 teaspoon garlic powd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salt to tast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cans (8-ounces each) tomato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cup ketch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1/2 teaspoons oregano</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teaspoons white granulated su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package (8-ounces each) cream cheese, softened and cut in cub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3 cup grated Parmesan chees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teaspoon mild chili powd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In skillet, brown ground beef with onion, discard fat. Pour browned meat and onion into Slow Cooker. Add garlic, salt, tomato sauce, ketchup, oregano, sugar, cream cheese, Parmesan cheese and chili powder. Set slow cooker/Crock Pot on LOW until cream cheese has melted and is thoroughly blended, 1 1/2 to 2 hours. Stir, tast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and adjust seasoning if desired. Serve with cube French bread or tortilla chips. If spicier dip is desired, use hot chili powder in place of mild chili powder. Finely chopped jalapenos may be added, if desir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HEALTHY CROCKPOT CHICKEN CREOL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3 lbs. chicken thighs or breasts, skinn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up celery, di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red bell pepper, sli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green bell pepper, sli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onion, sli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an sliced mushroom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an tomato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tsp. garlic powd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3 pkg. sugar substitut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tsp. Cajun seasoning</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tsp. paprika</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salt &amp; pepper to tast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Louisiana hot sauce to tast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cups minute rice, cook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Place chicken in bottom of slow cooker/Crock Pot. Combine remaining ingredients (except rice) &amp; add to slow cooker/Crock Pot. Cook on high 4 to 5 hours or on low 7-8 hours. Cook rice according to package direction. Spoon Creole mixture over hot cooked ri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HEARTY BEEF DI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8 ounces Cream cheese, cub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1/4 ounces Sliced dried beef, di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tablespoons Green onion,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4 cup Milk</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4 cup Pecans,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Garlic clov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ombine cream cheese and milk in greased Crock Pot. Cover and heat until cheese is melted, 30 to 60 minutes. Add remaining ingredients; stir thoroughly. Cover and heat 30 minut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erve with crackers or bread piec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HEARTY CHILI</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pound ground turkey</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ground chuck</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30 oz. tomato sauc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4 oz. V-8 (tomato-vegetable juic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c. chopped onion</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c. chopped celery</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tbsp. chili powde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c. chopped green peppe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c. chopped mushroom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sm. jalapeno pepper (optional)</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4 oz. stewed tomatoe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c. uncooked wild ric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3 c. brown suga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4 oz. chili bean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oz. chili seasoning mix</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Brown ground turkey and ground beef. Drain well. Place all other ingredients in a slow cooker and add the meat. Cook on low for 6 to 9 hours. Serve with crackers or cornbrea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HOME-STYLE BREAD PUDDING</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Eggs, slightly beaten</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1/4 cups Milk</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teaspoon Vanilla</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teaspoon Cinnamon</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4 teaspoon Salt</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cups 1-inch bread cube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cup Brown suga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cup Raisins or chopped date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In medium mixing bowl, combine eggs with milk, vanilla, cinnamon, salt, bread, sugar, and raisin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or dates. Pour into 1 1/2-quart baking or souffle dish. Place metal trivet (or aluminum foil shap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in a ring to keep the dish off the bottom of the pot) or rack in bottom of slow cooker/Crock Pot.</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Add 1/2 cup hot water. Set baking dish on trivet. Cover pot; cook on high for about 2 hours. Serve pudding warm or cool.</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Makes 4 to 6 serving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HONEYED CHICKEN WING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3 lb. chicken wing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Salt &amp; pepper, to tast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 honey</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c. soy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tbsp. vegetable oi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tbsp. ketch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garlic clove, min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ut off and discard chicken wing tips. Cut each wing into 2 parts and sprinkle with salt and pepper. Combine remaining ingredients and mix well. Place wings in slow cooker and pour sauce over. Cook 6 to 8 hours on low.</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HOT ARTICHOKE DI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6 ounces Artichoke hearts, marinat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3 cup Mayonnais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tablespoon Pimento, diced (optiona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cup Parmesan cheese, grat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3 cup Sour cream</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8 teaspoon Garlic powd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Drain and chop artichoke hearts. Combine all ingredients and place in Crock Pot. Cover and heat 30 to 60 minutes until hot. Serve with tortilla chips or assorted cracker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HOT BROCCOLI DI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10 oz.) chopped frozen broccoli, thaw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stick margarin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med. onion,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10 3/4 oz.) cans of cream of mushroom so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4 oz. Velveeta cheese, cut 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to 2 1/2 oz. can mushroom stems and piec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ombine first 3 ingredients in a saute pan and cook until onions are clear. Transfer to the slow cooker/Crock Pot. Add soup, cheese, and mushrooms, heat on low for about 1 1/2 to 2 hours, or until cheese is melted and mixture is hot. Dip with large corn chips or can be poured over baked potatoes. Freezes wel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HOT CARAMEL APPLE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4 Lg. tart apples, cor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C. apple juic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8 Tblspoons brown suga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red-hot candie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4 Tblspoons butter or margarin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8 caramel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4 tsp. ground cinnamon</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Peel about 3/4 inch off the top of each apple; place in crock. Pour juice over apples. Fill the center of each apple with 2 Tblspoons of sugar, 3 red-hots, 1Tblspoon of butter and 2 caramels. Sprinkle with cinnamon. Cover and cook on low for 4-6 hours or until apples are tender. May serve immediately with whipped cream if desir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Makes 4 serving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HOT CHICKEN SANDWICHE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egg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loaf of bread (cub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large (or 3 small) boiler chickens (reserve some broth for use in</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 xml:space="preserve">recipe) </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salt to tast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 xml:space="preserve">pepper to taste </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Boil the chickens until done and let cool. When the chicken meat is completely cool to the touch,  pick the chicken meat from the bones and set aside. Reserve a little of the broth for late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Cube the loaf of bread and put it in a large bowl. Mix in the 12 eggs with the cubed bread. Add the chicken meat you picked from the bone and enough broth from the chicken to moisten. Add salt and pepper to your own taste. Mix well. Spread mixture into a lightly greased casserole dish and bake in a preheated 350 degrees F (175 degrees C) oven for 30 minutes. Or spray a slow cooker/Crock Pot with cooking spray to prevent sticking and pour in the chicken mixture. Let cook on low for about 6 hours. Serve by scooping onto bun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Makes 12 to 18 serving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Tina's Comments: My husband thinks it could use some chopped up onions in it (I'm not an onion  fan......) but I did add a little bit of parsley to i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HOT CHILI CON QUESO</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1/2 cups half-and-half, scald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pound grated Monterrey Jack cheese</w:t>
      </w:r>
    </w:p>
    <w:p>
      <w:pPr>
        <w:pStyle w:val="Normal"/>
        <w:autoSpaceDE w:val="false"/>
        <w:jc w:val="left"/>
        <w:rPr>
          <w:rFonts w:ascii="Verdana" w:hAnsi="Verdana" w:eastAsia="TimesNewRoman" w:cs="TimesNewRoman"/>
          <w:color w:val="000000"/>
          <w:sz w:val="24"/>
          <w:szCs w:val="24"/>
        </w:rPr>
      </w:pPr>
      <w:r>
        <w:rPr>
          <w:rFonts w:eastAsia="TimesNewRoman" w:cs="TimesNewRoman" w:ascii="Verdana" w:hAnsi="Verdana"/>
          <w:color w:val="000000"/>
          <w:sz w:val="24"/>
          <w:szCs w:val="24"/>
        </w:rPr>
        <w:t>Page 178 of 245 Crockpot Recipes</w:t>
      </w:r>
    </w:p>
    <w:p>
      <w:pPr>
        <w:pStyle w:val="Normal"/>
        <w:autoSpaceDE w:val="false"/>
        <w:jc w:val="left"/>
        <w:rPr>
          <w:rFonts w:ascii="Verdana" w:hAnsi="Verdana" w:eastAsia="TimesNewRoman" w:cs="TimesNewRoman"/>
          <w:color w:val="000000"/>
          <w:sz w:val="24"/>
          <w:szCs w:val="24"/>
        </w:rPr>
      </w:pPr>
      <w:r>
        <w:rPr>
          <w:rFonts w:eastAsia="TimesNewRoman" w:cs="TimesNewRoman" w:ascii="Verdana" w:hAnsi="Verdana"/>
          <w:color w:val="000000"/>
          <w:sz w:val="24"/>
          <w:szCs w:val="24"/>
        </w:rPr>
        <w:t>2/16/2003 e-book://Pages/crockpot_recipes.htm</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pound grated sharp process chees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tablespoon but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onion, min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medium clove garlic, min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4 cup dry white wine or low-sodium stock</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4 cup flou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4 cup wa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an chopped green chile peppers (4 oz)</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to 2 tablespoons chopped jalapeno (more or less depending on tast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salt and pepp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dash cayenne pepp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Pour scalded half-and-half into buttered Crock Pot. Turn to high and stir i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hees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In small skillet, saute onion and garlic in butter until onion is tender. Add wine or stock and stir well. Add to cheese mixture. Combine flour with water and stir in. Cook covered on high for 30 minutes, or until cheese begins to melt. Turn to low and cook about 4 to 6 hours, stirring 2 or 3 times during the first hour and occasionally after that. If the mixture is too thin, mix 2 tablespoons of flour with 2 tablespoons of water and add. Serve warm with tortilla chips and/or other dipper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HOT DOG AND BACON ROLLUP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pkg. hot dogs, cut in half</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brown su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lb. bacon, cut into in the middl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Take a piece of hot dog and piece of bacon, wrap bacon around hot dog. Stick a toothpick through bacon to hold. Place one layer in bottom of Crock Pot and cover with brown sugar. Repeat until all the hot dogs have been used. Cook 3 to 4 hour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HOT DOG HORS D'OEUVR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1 lb.) pkgs all beef hot dogs, sliced in half</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lb. bacon, sliced in half</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Brown su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Wrap each hot dog half with bacon strip. Fasten with toothpick. Layer in slow cooker/Crock Pot, sprinkling each layer with a thin layer of brown sugar. Repeat layers until hot dogs run out. Cook on low for 2-3 hours, stirring gently with wooden spoon every 30 minut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HOT FRUIT COMPOT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can peaches, drain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can pears, drain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can pineapple chunks, drain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cup brown suga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tsp. cinnamon</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stick margarine (4oz)</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can cherry pie filling</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Cut all fruit into bite-size pieces. Add rest of ingredients. Stir all together. Cover and cook on low 3 to 6 hours. Use as a side dish for breakfast or a meal, or as a topping for a dessert.</w:t>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HOT 'N' SPICY PECAN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4 cup butter, cut in pieces (4 oz)</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6 cups pecan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teaspoons chili powd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teaspoon onion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teaspoon garlic powd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xml:space="preserve">Place cut up butter in Crock Pot and heat, uncovered, on high until melted (15 to 20 minutes). Add pecans; stir to coat. </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xml:space="preserve">Cover and cook on high 30 minutes. Uncover and cook on high 2 1/2 hours longer, stirring occasionally. </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prinkle with the seasonings and toss to coat; Spread on a baking sheet to coo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tore in an airtight container in the refrigerator for up to 6 weeks, or freeze for up to 3 months. Serve at room temperature or warm.</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HOT SPINACH DI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10 oz.) pkgs. frozen chopped spinach</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lg. jar jalapeno Cheez Whiz</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an cream of mushroom so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3 oz.) pkg. cream chees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tbsp. dried minced onio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Thaw spinach completely. Drain, and squeeze as much moisture as possible from spinach. Combine all ingredients in the slow cooker/Crock Pot and cook on low about 2 hours, until hot (stir a few times to blend well). Keep warm in Crock Pot or chafing dish. Serve with corn chips or cracker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INDIAN PUDDING</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3 c. milk</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c. cornmea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tsp.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3 egg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4 c. light brown su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3 c. molass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tbsp. but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tsp. cinnamo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4 tsp. allspi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tsp. ging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Lightly grease crockpot. Preheat on high for 20 minutes. Meanwhile bring milk, cornmeal and salt to a boil. Boil, stirring constantly, for 5 minutes. Cover and simmer an additional 10 minutes. In a large bowl, combine remaining ingredients. Gradually beat in hot cornmeal mixture and whisk until smooth. Pour into crock and cook on high for 2 to 3 hours or low for 6 to 8 hours.</w:t>
      </w:r>
    </w:p>
    <w:p>
      <w:pPr>
        <w:pStyle w:val="Normal"/>
        <w:autoSpaceDE w:val="false"/>
        <w:jc w:val="left"/>
        <w:rPr>
          <w:rFonts w:ascii="Verdana" w:hAnsi="Verdana" w:eastAsia="TimesNewRoman" w:cs="TimesNewRoman"/>
          <w:color w:val="000000"/>
          <w:sz w:val="24"/>
          <w:szCs w:val="24"/>
        </w:rPr>
      </w:pPr>
      <w:r>
        <w:rPr>
          <w:rFonts w:eastAsia="TimesNewRoman" w:cs="TimesNewRoman"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INSTANT APPETIZER MEATBALL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I find the following to be a real crowd pleaser: I take about half a bag of those great frozen meatballs from Sam's Club and dump them into the slow cooker/Crock Pot. Then I take 2 packages of brown gravy, mix them up according to the directions and then pour over the meatballs. Heat on low for 4 hours or so and you have instant appetizer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ITALIAN GREEN BEAN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3-1/2 lb. sweet Italian sausag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5 oz can stewed tomatoes, chopp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4 cans(8 oz) sliced mushrooms (do not drain)</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4-1/2 tsp. onion &amp;/or garlic powder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tsp. basil &amp;/or oregano</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3 (1 lb.) cans Italian style green beans, 2 of them drain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cup Parmesan chees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Brown sausage and drain. Add all ingredients except green beans. Mix thoroughly and simmer for 15 minutes. Add green beans and mix. Bake at 250 degrees in a covered casserole for 30 minutes to 2 hours; or in a slow cooker on low up to 3 hour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JERK CHICKE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A traditional Jamaican dish adapted to the crockpot)</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large onion, cut into 8 piece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generous tablespoon chopped crystallized ginge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to 1 habanero pepper, seeded, deveined, and finely minced (wea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glove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teaspoon ground allspic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tablespoons dry mustar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teaspoon freshly ground black peppe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tablespoons red wine or balsamic vinega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tablespoons soy sauc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cloves garlic, crushed and minc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3 to 4 pounds chicken tender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Combine onion and ginger in a food processor; process until finely chopped. Add remaining ingredients, except chicken, and pulse until well combined. Place chicken in a 3 1/2-quart (or larger) slow cooker/Crock Pot and cover with sauce. Cover, set on low, and cook for 6 to 8 hours. or until chicken is tender (3 to 4 hours on high).</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4 serving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LAZY CROCKPOT CHICKEN</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pkg. boneless chicken breast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can cream of mushroom soup</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4 c. flou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jar sliced mushroom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Salt, pepper and paprika</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Rinse chicken breasts. Put salt, pepper and paprika on both sides. Place in Crock Pot. Mix othe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ingredients together. Add to Crock Pot. Cook on LOW all day. Serve over noodles, rice, or mashed potato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LEMON BAKED CHICKEN</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6 ounces skinned and boned uncooked chicken breasts, cut into 4 piece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lemon</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teaspoon lemon peppe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teaspoon paprika</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Place chicken pieces in a slow cooker. Squeeze juice of half a lemon over chicken. Sprinkle lemon pepper and paprika over top. Cut remaining lemon half into thin slices. Arrange slices around chicken. Cover and cook on HIGH for 4 hour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LEMON-GARLIC CHICKEN</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3 pounds Chicken</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cup Lemon juic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cup Garlic cloves, crush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teaspoon Seasoned salt</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teaspoon Poultry seasoning</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dashes Tabasco</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cup White win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Skin and cut up chicken. Combine with other ingredients in slow cooker/Crock Pot. Set on low.</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Upon return from work, debone chicken. Serve over rice. If you freeze chicken pieces separately, and mix up other ingredients the night before, you can dump it all together quickly in the morning. And if you start with frozen chicken it doesn't fall apart.</w:t>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LEMON PEPPER CHICKEN</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5 boneless skinless chicken breasts (or any chicken piece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Lemon Pepper seasoning</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tbsp. melted or squeeze margarin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Put chicken in slow cooker/Crock Pot. Sprinkle generously with seasoning. Pour margarine over chicken. Cook on low for 10 hrs. or on high for 6 hr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LEMON-POPPYSEED UPSIDE DOWN CAK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This cake makes its own custard-like topping.</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pkg. Lemon-Poppyseed Bread Mix</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egg</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8 ounces light sour cream</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cup water</w:t>
      </w:r>
    </w:p>
    <w:p>
      <w:pPr>
        <w:pStyle w:val="Normal"/>
        <w:autoSpaceDE w:val="false"/>
        <w:jc w:val="left"/>
        <w:rPr>
          <w:rFonts w:ascii="Verdana" w:hAnsi="Verdana" w:eastAsia="Verdana-Bold" w:cs="Verdana-Bold"/>
          <w:b/>
          <w:b/>
          <w:bCs/>
          <w:color w:val="000000"/>
          <w:sz w:val="24"/>
          <w:szCs w:val="24"/>
        </w:rPr>
      </w:pPr>
      <w:r>
        <w:rPr>
          <w:rFonts w:eastAsia="Verdana-Bold" w:cs="Verdana-Bold" w:ascii="Verdana" w:hAnsi="Verdana"/>
          <w:b/>
          <w:bCs/>
          <w:color w:val="000000"/>
          <w:sz w:val="24"/>
          <w:szCs w:val="24"/>
        </w:rPr>
        <w:t>Sauc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tablespoon butte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3/4 cup wate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cup suga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juice from one lemon (about 1/4 cup)</w:t>
      </w:r>
    </w:p>
    <w:p>
      <w:pPr>
        <w:pStyle w:val="Normal"/>
        <w:autoSpaceDE w:val="false"/>
        <w:jc w:val="left"/>
        <w:rPr>
          <w:rFonts w:ascii="Verdana" w:hAnsi="Verdana" w:eastAsia="TimesNewRoman" w:cs="TimesNewRoman"/>
          <w:color w:val="000000"/>
          <w:sz w:val="24"/>
          <w:szCs w:val="24"/>
        </w:rPr>
      </w:pPr>
      <w:r>
        <w:rPr>
          <w:rFonts w:eastAsia="TimesNewRoman" w:cs="TimesNewRoman" w:ascii="Verdana" w:hAnsi="Verdana"/>
          <w:color w:val="000000"/>
          <w:sz w:val="24"/>
          <w:szCs w:val="24"/>
        </w:rPr>
        <w:t>Page 184 of 245 Crockpot Recipes</w:t>
      </w:r>
    </w:p>
    <w:p>
      <w:pPr>
        <w:pStyle w:val="Normal"/>
        <w:autoSpaceDE w:val="false"/>
        <w:jc w:val="left"/>
        <w:rPr>
          <w:rFonts w:ascii="Verdana" w:hAnsi="Verdana" w:eastAsia="TimesNewRoman" w:cs="TimesNewRoman"/>
          <w:color w:val="000000"/>
          <w:sz w:val="24"/>
          <w:szCs w:val="24"/>
        </w:rPr>
      </w:pPr>
      <w:r>
        <w:rPr>
          <w:rFonts w:eastAsia="TimesNewRoman" w:cs="TimesNewRoman" w:ascii="Verdana" w:hAnsi="Verdana"/>
          <w:color w:val="000000"/>
          <w:sz w:val="24"/>
          <w:szCs w:val="24"/>
        </w:rPr>
        <w:t>2/16/2003 e-book://Pages/crockpot_recipes.htm</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Mix the first 4 ingredients together until well moistened. Spread batter in a lightly greased 3 ½ quart slow cooker/Crock Pot. Combine sauce ingredients in a small saucepan; bring to a boil. Pour boiling mixture over the batter; cover and cook on high for 2 to 2 1/2 hours. Edges will be slightly browned. Turn heat off and leave in the pot for about 30 minutes with cover slightly ajar. When cool enough to handle, hold a large plate over the top of the pot then inver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LEMON-ROSEMARY CHICKEN</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c. lemon juic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tbsp. vegetable oil</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garlic clove, crush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teaspoon. dried rosemary</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4 teaspoon. salt</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4 teaspoon. peppe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1/2 to 2 lbs.boneless, skinless chicken breast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In a large food storage bag, place lemon juice, oil, garlic, rosemary, salt and pepper. Add chicken.</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Close bag and marinate in refrigerator 4 hours or overnight, turning bag frequently. Place chicken in the slow cooker/Crock Pot and pour marinade over. Cover and cook for 6 to 8 hours, or until tender, basting occasionally with the marinade, if possible. You may add frozen broccoli and carrots about 1 to 1 1/2 hours before don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Serves 4 to 6.</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LEMON TARRAGON CHICKEN WITH ASPARAGU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pound frozen chicken breasts, boneles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4 cup lemon juic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4 cup chicken stock</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teaspoon tarragon (dri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package frozen asparagus (or fresh partially cook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tablespoons flou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cup heavy or whipping cream</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salt and pepper to tast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Put frozen chicken breasts in Crock Pot and add lemon juice, broth, and tarragon. Cook on low 6 hours. Add asparagus; whisk cream and flour together and add. Cook another hour on high or until asparagus is tender and sauce is thickened. Serve over noodles or rice. Artichokes are good in this too!</w:t>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t>Lo-Cal Crock Pot Chicken</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med. onions, thinly slic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3 lb. chicken, cut up and skinn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cloves garlic, minc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lg. can tomatoe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tsp. salt</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4 tsp. peppe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tsp. oregano, crush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tsp. basil</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tsp. celery se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bay leaf</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Layer in order and cook on low 6-8 hours, or on high 2 1/2 - 4 hour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LOW-FAT CHICKEN &amp; VEGGIE BAK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8 boneless, skinless chicken breast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cans whole potatoes, drain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tsp garlic powde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bottle fat free Italian salad dressing</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pkg frozen veggie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can water chestnuts (optional)</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salt &amp; peppe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Sprinke chicken breasts with salt, pepper and garlic. Put chicken in bottom of slow cooker/Crock Pot. Add remaining ingredients. Cook on high for 4-6 hours or on low for 8-10 hour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Serves 8</w:t>
      </w:r>
    </w:p>
    <w:p>
      <w:pPr>
        <w:pStyle w:val="Normal"/>
        <w:autoSpaceDE w:val="false"/>
        <w:jc w:val="left"/>
        <w:rPr>
          <w:rFonts w:ascii="Verdana" w:hAnsi="Verdana" w:eastAsia="TimesNewRoman" w:cs="TimesNewRoman"/>
          <w:color w:val="000000"/>
          <w:sz w:val="24"/>
          <w:szCs w:val="24"/>
        </w:rPr>
      </w:pPr>
      <w:r>
        <w:rPr>
          <w:rFonts w:eastAsia="TimesNewRoman" w:cs="TimesNewRoman"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LOW-FAT GLAZED CHICKEN IN SLOW COOKE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6 ounces orange juice, frozen concentrate-thaw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3 chicken breasts, split</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tsp marjoram</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dash ground nutmeg</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dash garlic powder (optional)</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4 cup wate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Tbsp cornstarch</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Combine thawed orange juice concentrate (not regular orange juice) in bowl along with the marjoram, garlic powder and nutmeg. Split the chicken breasts to make 6 serving sizes. Dip pieces into the orange juice to coat completely. Place in slow cooker/Crock Pot. Pour the remaining orange juice mixture over the chicken. Cover and cook on low for 7-9 hours, or cook on high for 4 hours if  you wish. Precise cooking time is not important in slow cooker/Crock Pot cooking. When chicken is done, remove to serving platter. Pour the sauce that remains into a saucepan. Mix the cornstarch and water and stir into the juice in pan. Cook over medium heat, stirring constantly, until thick and bubbly. Serve the sauce over the chicke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LUSCIOUS LEMON CHEESECAKE</w:t>
      </w:r>
    </w:p>
    <w:p>
      <w:pPr>
        <w:pStyle w:val="Normal"/>
        <w:autoSpaceDE w:val="false"/>
        <w:jc w:val="left"/>
        <w:rPr>
          <w:rFonts w:ascii="Verdana" w:hAnsi="Verdana" w:eastAsia="Verdana-Bold" w:cs="Verdana-Bold"/>
          <w:b/>
          <w:b/>
          <w:bCs/>
          <w:color w:val="000000"/>
          <w:sz w:val="24"/>
          <w:szCs w:val="24"/>
        </w:rPr>
      </w:pPr>
      <w:r>
        <w:rPr>
          <w:rFonts w:eastAsia="Verdana-Bold" w:cs="Verdana-Bold" w:ascii="Verdana" w:hAnsi="Verdana"/>
          <w:b/>
          <w:bCs/>
          <w:color w:val="000000"/>
          <w:sz w:val="24"/>
          <w:szCs w:val="24"/>
        </w:rPr>
        <w:t>Crust:</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cup vanilla wafer crumb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teaspoon lemon zest</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tablespoons suga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3 tablespoons butter, melted</w:t>
      </w:r>
    </w:p>
    <w:p>
      <w:pPr>
        <w:pStyle w:val="Normal"/>
        <w:autoSpaceDE w:val="false"/>
        <w:jc w:val="left"/>
        <w:rPr>
          <w:rFonts w:ascii="Verdana" w:hAnsi="Verdana" w:eastAsia="Verdana-Bold" w:cs="Verdana-Bold"/>
          <w:b/>
          <w:b/>
          <w:bCs/>
          <w:color w:val="000000"/>
          <w:sz w:val="24"/>
          <w:szCs w:val="24"/>
        </w:rPr>
      </w:pPr>
      <w:r>
        <w:rPr>
          <w:rFonts w:eastAsia="Verdana-Bold" w:cs="Verdana-Bold" w:ascii="Verdana" w:hAnsi="Verdana"/>
          <w:b/>
          <w:bCs/>
          <w:color w:val="000000"/>
          <w:sz w:val="24"/>
          <w:szCs w:val="24"/>
        </w:rPr>
        <w:t>Filling:</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6 ounces cream chees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3 cup suga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large egg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tablespoon flour or cornstarch</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teaspoon fresh lemon zest</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tablespoons fresh lemon juic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Combine crust ingredients. Pat into a 7-inch springform pan.</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Beat cream cheese and sugar together until smooth; beat in eggs and continue beating on medium speed of a hand-held electric mixer for about 3 minutes. Beat in remaining ingredients and continue beating for about 1 minute. Pour batter into the prepared crust. Place the cheesecake on a rack in the Crock Pot. Cover and cook on high for 2 1/2 to 3 hours. Let stand in the covered pot after turning it off for about an hour or 2, until cool enough to handle. Cool thoroughly before removing pan sides. Chill in the refrigerator before serving, and refrigerate any leftover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MACARONI PI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8 oz. box (cooked) macaroni</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3 c. grated chees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16 oz.) can of evaporated milk</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1/2 c. sweet milk</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egg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c. margarin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sp. su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alt and pepper to tast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ombine cooked macaroni with other ingredients and pour into a greased crockpo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ook 3 1/2 hours on medium hea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MANHATTEN MEATBALL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lb ground beef</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lb. mild pork sausage (or use all beef)</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c. soft bread crumbs or 1 1/2 c. oatmea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egg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c. chopped onio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tbsp. parsley</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tsp.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tsp. garlic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12 oz) jar apricot preserv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c. barbecue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xml:space="preserve">Mix first 8 ingredients together and form meatballs. Brown in skillet, or in oven at 450 degrees for 15 minutes. Heat sauce, pour over meatballs. Bake at 350 degrees for 25 minutes or cook in Crock Pot. Can be served over rice or as an appetizer with toothpicks. </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Makes 4 or 5 doze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MAPLE-FLAVORED BARBECUE CHICKEN</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c. ketchup</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c. maple flavored syrup</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tbsp. prepared mustar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tbsp. Worcestershire sauc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tsp. lemon juic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tsp. chili powde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4 tsp. garlic powde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4 boneless, skinned chicken breast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Place all ingredients in slow cooker/Crock Pot and cook on low for about 7 to 8 hours or until chicken is done. Remove meat, shred and return to sauce. Place on buns for sandwiches or serve over hot ric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Serves 4 to 6.</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MAPLE GLAZED SWEET POTATOE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5 medium sweet potatoe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4 cup brown suga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4 cup pure maple syrup</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4 cup apple cide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dash salt and pepper to tast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Peel sweet potatoes and cut into 1/4 to 1/2-inch thick slices; place in Crock Pot. Whisk remaining ingredients together and pour over potatoes. Cover and cook on low 7 to 9 hours. Stir a few time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 xml:space="preserve">if possible, to keep them coated. </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Serves 4.</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MARINER FONDU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cans (10 3/4 oz each) condensed cream of celery so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c. grated sharp process chees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 chunked cooked lobs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c. chopped cooked shrim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c. chopped cooked crabmea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4 c. finely chopped, cooked scallop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dash paprika</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dash cayenne pepp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loaf of French bread, cut into 1 inch cub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ombine all ingredients except bread cubes in lightly greased Crock-Pot; stir thoroughly. Cover and cook on High for 1 hour or until cheese is melted. Turn to Low for serving. Using fondue forks, dip bread cubes into fondu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Makes about 1 1/2 qts.</w:t>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MARMALADE-GLAZED CARROT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package (32oz) fresh baby carrot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cup marmalad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tablespoon wate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tablespoon brown suga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tablespoon butte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teaspoon cinnamon</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4 teaspoon nutmeg</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tablespoons cornstarch</w:t>
      </w:r>
    </w:p>
    <w:p>
      <w:pPr>
        <w:pStyle w:val="Normal"/>
        <w:autoSpaceDE w:val="false"/>
        <w:jc w:val="left"/>
        <w:rPr>
          <w:rFonts w:ascii="Verdana" w:hAnsi="Verdana" w:eastAsia="TimesNewRoman" w:cs="TimesNewRoman"/>
          <w:color w:val="000000"/>
          <w:sz w:val="24"/>
          <w:szCs w:val="24"/>
        </w:rPr>
      </w:pPr>
      <w:r>
        <w:rPr>
          <w:rFonts w:eastAsia="TimesNewRoman" w:cs="TimesNewRoman" w:ascii="Verdana" w:hAnsi="Verdana"/>
          <w:color w:val="000000"/>
          <w:sz w:val="24"/>
          <w:szCs w:val="24"/>
        </w:rPr>
        <w:t>Page 190 of 245 Crockpot Recipes</w:t>
      </w:r>
    </w:p>
    <w:p>
      <w:pPr>
        <w:pStyle w:val="Normal"/>
        <w:autoSpaceDE w:val="false"/>
        <w:jc w:val="left"/>
        <w:rPr>
          <w:rFonts w:ascii="Verdana" w:hAnsi="Verdana" w:eastAsia="TimesNewRoman" w:cs="TimesNewRoman"/>
          <w:color w:val="000000"/>
          <w:sz w:val="24"/>
          <w:szCs w:val="24"/>
        </w:rPr>
      </w:pPr>
      <w:r>
        <w:rPr>
          <w:rFonts w:eastAsia="TimesNewRoman" w:cs="TimesNewRoman" w:ascii="Verdana" w:hAnsi="Verdana"/>
          <w:color w:val="000000"/>
          <w:sz w:val="24"/>
          <w:szCs w:val="24"/>
        </w:rPr>
        <w:t>2/16/2003 e-book://Pages/crockpot_recipes.htm</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tablespoons wate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salt and pepper to tast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Combine all ingredients in Crock Pot and cook on low for 7 to 9 hours, until carrots are tende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About 15 minutes before serving, make a paste of the cornstarch and cold water; stir into carrots.  Taste and adjust seasoning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Serves 4 to 6 as a side dish.</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MEATBALL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pounds Ground beef</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medium Onion-grated or min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0 Ritz crackers, crush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4 teaspoon Black pepp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4 teaspoon Garlic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teaspoon Dry mustar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large Eggs, beate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1/2 cups Bottled Barbecue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3/4 cup Tomato past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teaspoon Liquid smok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3 cup Cats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3 cup Brown su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cup Water or as need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In a large bowl combine the ground beef, onion, crushed crackers, pepper, garlic salt, dry mustard and eggs. Squish the mixture together by hand until well mixed and form into walnut sized balls. Place them on a flat wire rack in a roasting pan or a large cake pan. Bake the meatballs in a 350 degree oven for 15 minutes, turn and bake for 15 minutes more. In a Crock Pot combine the remaining ingredient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xml:space="preserve">Cook on high 30 minutes. Add the meatballs and simmer for several hours. </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Makes about 60 meatball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MEDITERRANEAN STYLE CHICKEN</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6 skinless and boneless chicken breast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large can tomato sauc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small can tomato pure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can sliced mushroom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can ripe olives, sliced or whol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tablespoon garlic</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tablespoon lemon juic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teaspoon oregano</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onion, chopp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cup wine or brandy (optional)</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cooked ric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Salt to tast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Wash and remove excess fat from chicken. Combine all ingredients in the slow cooker/Crock Pot, except the rice. Cover and cook on low for 6 to 8 hours. Serve chicken and sauce over ric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Serves 6.</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MEXICAN CHEESE DI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pound Velveeta</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teaspoon Taco seasoning (optiona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can Ro-Tel Tomatoes with chili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xml:space="preserve">Cube cheese and place in Crock Pot. Cover and heat 30 to 60 minutes, until melted, stirring occasionally. Stir in tomatoes and seasoning. Cover and continue heating 30 minutes. </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erve with tortilla chips or corn chip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MEXICAN CHICKEN IN CROCKPO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Chicken piec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Taco seasoning</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Let cook all day on low or several hours on high. Serve as chicken tacos or with a side dish as the main course. Super simple. You really cannot go wrong. Be careful because if you cook too long the bones could come apart into small pieces and could be difficult to separate from mea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MEXICAN CHILI</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2 (15 1/2 oz.) cans red kidney beans, drained</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1 (28 oz.) can tomatoes, cut up</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1 c. chopped celery</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1 c. chopped onion</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1 (6 oz.) can tomato paste</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1/2 c. chopped green pepper</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1 (4 oz.) can green chili peppers, drained and chopped</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2 tbsp. sugar</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1 bay leaf</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1/2 tsp. garlic powder</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1 tsp. salt</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1 tsp. dried, crushed marjoram</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Dash of pepper</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1 lb. ground beef</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In skillet brown ground beef and drain. In crockery cooker combine all ingredients. Cover, cook on low heat for 8 to 10 hours. Remove bay leaf and stir before serving. Approximately 10 servings and great with corn brea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MINT BUTTER WAFER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T. but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4 C. milk</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pkg. white frosting mix (dry)</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3 drops peppermint flavoring</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xml:space="preserve">Melt butter and milk together in a covered cooker on high. Stir in frosting and cook 1 to 2 minutes more. Add flavoring. Turn to low and drop by teaspoonfuls onto waxed paper. </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Makes 5 dozen.</w:t>
      </w:r>
    </w:p>
    <w:p>
      <w:pPr>
        <w:pStyle w:val="Normal"/>
        <w:autoSpaceDE w:val="false"/>
        <w:jc w:val="left"/>
        <w:rPr>
          <w:rFonts w:ascii="Verdana" w:hAnsi="Verdana" w:eastAsia="TimesNewRoman" w:cs="TimesNewRoman"/>
          <w:color w:val="000000"/>
          <w:sz w:val="24"/>
          <w:szCs w:val="24"/>
        </w:rPr>
      </w:pPr>
      <w:r>
        <w:rPr>
          <w:rFonts w:eastAsia="TimesNewRoman" w:cs="TimesNewRoman"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MIXED VEGETABLE BAK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cans Creamed corn, 17 oz each</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cans Green beans; cut, 16 oz each</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cans Peas, 16 oz each</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an Tomatoes, 17 oz</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cup Mayonnais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teaspoon Tarrago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teaspoon Basi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teaspoon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Pepp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ombine all ingredients in removable liner, mix well to blend herbs. Place liner in base. Cover and cook on low 4-6 hour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NO-BEAN CHILI</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pounds ground beef, or cubed lean stew beef</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8 oz) can Tomato sauc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6 oz) can Tomato past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16 oz) can Stewed tomatoes , optional</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tablespoons Chili powde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1/2 teaspoons Salt</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 xml:space="preserve">1 teaspoon Hot pepper sauce, or more </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Combine all ingredients in slow cooker. Cover and cook on low for 8-10 hours. (Add a can of your favorite beans if you wish.)</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Serves 4 to 6.</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OLD FASHIONED CROCKPOT APPLE BUT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cooking apples (Winesa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1/2 c. su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c. apple jui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bsp. cinnamo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bsp. clov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sp. Allspi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Wash and core apples; cut in 1/4 pieces. Slightly grease crockpot, put in apples and apple juice. Cook on high for 5 hours. Add other ingredients and cook for 6 hours on high. Stir each hour. Pack in 1/2 pint jars and seal. Makes 5 (1/2 pint) jar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ONE POT CHICKEN AND GRAVY</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Boneless, skinless chicken breast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Potatoes, quartered, with jacket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About 6 stalks celery</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pkg baby carrot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can cream of chicken soup*</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pkg dry onion soup mix</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Place vegetables on bottom of Crock Pot. Brown chicken breasts in PAM or vegetable spray. Place over vegetables. Cover with the cream of chicken soup, undiluted. Sprinkle with dry onion soup mix. Do not add water. Cover and cook all day on low, or 6 hours on high.</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 I had planned to substitute either Campbell's healthy choice or reduced fat cream of chicken. I have done this in other recipes, and cannot taste the differen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ORANGE-GLAZED CHICKEN</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6 ounces orange juice, frozen concentrate, thaw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6 chicken breast halve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teaspoon marjoram</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dash ground nutmeg</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dsah garlic powde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4 cup wate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tablespoons cornstarch</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Combine thawed orange juice concentrate in a bowl with the marjoram, garlic powder and nutmeg.</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Dip each chicken breast half into the orange juice to coat completely. Place in slow cooker/Crock Pot. Pour the remaining orange juice mixture over the chicken. Cover and cook on low for 6-8 hours, or on high for about 4 hour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ORANGE BURGUNDY CHICKE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1/2 to 3 pounds frying chicken, cut 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cup orange marmalad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cup orange jui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cup dry red win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tablespoons cornstarch</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tablespoons brown sugar, pack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tablespoon lemon jui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teaspoon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Remove skin from chicken. Rinse and place in slow cooker. Combine remaining ingredients in a bowl and pour over chicken. Cover and cook on low 6 to 8 hours. Serve with rice and spinach sala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erves 6.</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ORANGE GLAZED CARROTS (CROCKPO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3 cups Thinly sliced carrot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3 tablespoons Butter or margarin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cups Wa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3 tablespoons Orange marmalad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4 teaspoon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tablespoons Chopped pecan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ombine carrots, water, and salt in Crock Pot. Cover and cook on high 2 to 3 hours or until the carrots are done. Drain well; stir in remaining ingredients. Cover and cook on high 20-30 minut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Makes 5 to 6 serving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PAPRIKOSH</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5 large Carrots (cub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8 large Potatoes (cub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5 large Celery stalk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large Onions (sliced thin)</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3 tablespoons Paprika*, salt &amp; pepper to tast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Throw all ingredients into the slow cooker/Crock Pot, add water to top veggies (it makes a sort of "gravy") and cook on high for 4 hour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PARMESAN SCALLOPED POTATOE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5 to 6 red potatoes, sliced (about 5 cups slic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6 slices turkey bacon or other smoked meat</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3 ounces freshly grated parmesan chees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can condensed cream of mushroom soup</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salt and pepper to tast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Layer all ingredients in lightly buttered 3 1/2-quart Crock Pot (or use a souffle dish to fit in a larger Crock Pot); cover and cook on low for 7 to 9 hours. Adjust seasoning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Serves 4.</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PARTY HAMBURGER DI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pound Hamburg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1/2 pounds Velveeta</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an Ro-Tel tomatoes and chil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Onion, di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8 - 12 oz fresh mushrooms, sli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Brown hamburger, mushrooms &amp; onion; drain. Melt Velveeta in slow cooker. Add remaining ingredients and simmer (high) for about 30 minutes. Serve with corn chips or crackers. Turn pot to low while serving.</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PARTY MIX</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7 cups assorted cereal (oat, rice, wheat in various shap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up peanuts, pecans, cashews, or mixed nut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up mini pretzel stick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cup butter or margarine, melt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4 tablespoons Worcestershire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dash hot pepper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teaspoon seasoned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teaspoon garlic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teaspoon onion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ombine cereals, nuts and pretzels in Crock Pot. Mix melted butter with remaining ingredients and pour over the cereal mixture, tossing to coat. Cook uncovered on high for 2 hours, stirring about every 30 minutes. Turn to low and cook another 2 to 6 hours. Store in an airtight container. Makes about 10 cup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PASTA AND BROCCOLI</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med. onion</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can cream of mushroom soup</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lb. Velveeta</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pkg. frozen broccoli &amp; cauliflowe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pkg. shell noodle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Mix onion, cream of mushroom soup and Velveeta in a slow cooker/Crock Pot on high until melted. Add broccoli and cauliflower until hot. Add cooked shells right before serving.</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PEACH BUTTER</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6 cups unsweetened peaches</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3 cups white sugar</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1 1/2 cups apricot nectar</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2 tablespoons orange or lemon juice</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1 teaspoon vanilla</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Put peaches through food mill or food processor. Mix all ingredients together well and put in Crock Pot. Bring to a good boil, uncover and boil until thick or 4 hours, high or low to keep it boiling. When it boils good, remove cov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PHEASANT AND WILD RIC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cup raw wild raw ric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can cream of mushroom soup</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can cream of chicken soup</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can mushroom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1/2 cups wate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pheasants, cut up, flour and brown</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pkg instant onion soup mix</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Mix rice, canned soup, water, mushrooms and water together in slow cooker/Crock Pot. Plac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pheasants in slow cooker/Crock Pot (I never brown mine, I just put them in and they come out fine). Sprinkle with onion soup mix. Cover. Cook on low 6 to 8 hours. Add a splash more water if rice is looking dry towards end of cooking tim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PHILIPPINE CHICKE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hicken, cut 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up wa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cup vine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4 cup soy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cloves garlic, sli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Put all in Crock Pot; cook for 6 to 8 hours on low. Serve over ri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PICANTE CHEESE DI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1/2 pounds ground beef (brown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an (11 oz.) cream of mushroom so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pound processed cheese (Velveeta)</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stick margarin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onion,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tbsp. chili powd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up picante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Brown meat and onion. Drain. Add all ingredients to slow cooker/Crock Pot and cook on low heat until cheese melts, about 1 1/2 hours. Serve in slow cooker/Crock Pot with tortilla chip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PIZZA DI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large cream cheese soften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jar pizza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small can chopped oliv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medium onion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pkg. sliced pepperoni</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pkg. grated cheese for pizza</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pread cream cheese in bottom of slow cooker/Crock Pot. Then mix up the pizza sauce, onion, olives and pepperoni and spread on top of the cream cheese. Sprinkle with the pizza cheese and cook on low until the cheese on top melts. Serve with tortilla chip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You could add other pizza toppings to this or delete some that are list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PIZZA FONDU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lb. ground beef</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cans Chef Boy-ardee pizza sauce with chees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8 oz. grated cheddar chees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8 oz. grated Mozzarella</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tsp. oregano</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tsp. fennel se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tbsp. cornstarch</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Brown ground beef and drain. Add all other ingredients place in slow cooker/Crock Pot and heat through.</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erve with tortilla chip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POTATO CASSEROL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pkg frozen hash brown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small carton Ranch Dip</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can Cream of Potato Soup</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salt, peppe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dried onions to tast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4-5 oz of grated cheddar chees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Mix 1st 4 ingredients. Put into slow cooker/Crock Pot. Place grated cheese on top. I cooked on high for about 4 hours. They were delicious. You could probably add ham or other meat, for a complet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meal in on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POTATOES PERFECT</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4 pound Bacon, dic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md Onions, thinly slic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4 md Potatoes, thinly slic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pound Cheddar cheese, thinly slic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Salt and peppe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Butte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Line slow cooker/Crock Pot with aluminum foil, leaving enough to overlap poatoes when finish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Layer half each of the bacon, onions, potatoes and cheese in slow cooker/Crock Pot. Season to taste and dot with butter. Repeat layers of bacon, onions, potatoes and cheese. Dot with butter. Overlap with remaining foil. Cover and cook on low setting for 10 to 12 hour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PROVINCIAL CHICKE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1/2 pounds chicken tenders, froze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small zucchini, di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an (4 oz) sliced black oliv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tablespoon sherry wine vinegar or balsamic vine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an good-quality diced tomatoes (about 15 ounc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an (10 oz) cream of chicken soup with herb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teaspoons dried parsley flak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teaspoon dried basi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tablespoon dried minced onio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up shredded cheddar chees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to 3 tablespoons sour cream (optiona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hot noodles, rice or pasta</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ombine first 9 ingredients in 3 1/2-quart slow cooker/Crock Pot (or larger). Cover and cook on low for 6 to 8 hours. Add cheese and sour cream during the last 15 minutes. Serve over hot noodles, rice or pasta.</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PUDDING CAK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cup Flou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cup Suga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cup Coarsely chopped pecans, or walnut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4 cup Unsweetened cocoa</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teaspoons Baking powde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teaspoon Salt</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cup Milk</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4 cup Oil</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teaspoon Vanilla extract</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cup Boiling wate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cup Chocolate syrup</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Whipped cream or ice cream</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Mix together first 6 ingredients in 6-cup mold. Stir in milk, oil and vanilla. Mix boiling water and chocolate syrup. Pour over batter . Place small trivet or band from canning jar in bottom of cooker , add 2 cups warm water . Place mold in cooker and cover with 4 layers of paper towels. Cover cooker and cook on high 3 to 4 hours. Serve warm with cream.</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PUMPKIN BREA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up all-purpose flou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1/2 tsp baking powd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tsp pumpkin pie spi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cup brown sugar, firmly pack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Tb vegetable oi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egg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cup pumpkin (cann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4 Tb raisins or dried currants, finely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In small bowl combine flour, baking powder and pumpkin pie spice; set asid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In med. mixing bowl combine brown sugar and oil; beat till well combined. Beat in eggs. Add pumpkin; mix well. Add flour mixture. Beat just until combined. Stir in raisins. Pour pumpkin mixture into 2 well-greased and floured 1/2-pint straight-sided canning jars. Cover jars tightly with greased foil. Place a piece of crumpled foil in 3-1/2 or 4 qt. crockery cooker with liner in place. Place jars atop crumpled foi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over; cook on high setting for 1-1/2 to 1-3/4 hours or until a wooden toothpick inserted near centers comes out clean. Remove jars from cooker; cool 10 minutes in jars. Remove bread from jars. Cool thoroughly on wire rack. Makes 2 loav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PUMPKIN TEA BREA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c. oi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c. su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c. brown su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beaten egg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 canned pumpki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1/2 c. sifted flou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tsp.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tsp. cinnamo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tsp. nutmeg</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tsp. soda</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 chopped walnut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Blend oil and two sugars. Stir in beaten eggs and pumpkin. Sift dry ingredients together. Add and then stir in nuts. Pour batter into greased and floured 1 lb. 10 oz. coffee can. Place can in Crock Pot. Cover top of can with 6-8 paper towels; place lid on top. Bake on high 2 1/2 - 3 1/2 hours. No fair peeking until last hou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RED RI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4 to 6 slices bacon, fried &amp; crumbl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large onion, coarsely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cans chopped tomatoes, (15 oz each)</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up converted ri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to 1 cup cooked chopped ham</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salt and pepper, to tast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8 teaspoon hot pepper sauce, or to tast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Fry bacon; drain and crumble. Cook onion in bacon grease just until softened. Combine all ingredients in the slow cooker/Crock Pot. Cover and cook on low for 6 to 7 hours, or until rice is tender but not mushy.</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erves 6 to 8</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REFRIED BEAN DI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20 oz can) refried bean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4 teaspoon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up shredded cheddar chees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4 oz can) chopped green chil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tablespoons bottled taco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cup chopped green onion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tortilla chip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In Crock Pot combine beans with cheese, chiles, onions, salt, and taco sauce. Cover and cook on low for 2 to 2-1/2 hours. Serve hot from the po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REUBEN DI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small can sauerkrau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8 oz.) cream chees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6 oz.) shredded Swiss chees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6 ounces diced corned beef</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tbsp. Thousand Island Dressing</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xml:space="preserve">Drain and rinse sauerkraut, mix with cream cheese and Swiss cheese. Add diced corned beef and Thousand Island dressing. Cover and heat on low until cheeses are melted, stirring occasionally to blend all ingredients. Serve warm with crackers or cocktail rye bread. </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RHUBARB BAK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3/4 cup fresh rhubarb</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3/4 cup su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innamon stick</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whole clov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teaspoon grated lemon pee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4 cup butter or margarin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3 cup flou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3 cup su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ut rhubarb into small pieces. Combine rhubarb with 3/4 cup sugar, cinnamon, cloves and lemon peel in cooker. Cover and cook on low for 3 to 4 hours. Remove whole spices. Spoon rhubarb into baking dish. Combine remaining ingredients and sprinkle over rhubarb. Bake at 400 degrees for 20 to 25 minut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erves 4 to 6.</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RICE PUDDING</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1/2 c. cooked ri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1/2 c. scalded milk</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3 c. white or brown su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3 eggs, beate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tsp.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tbsp. vanilla</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tsp. cinnamo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tsp. nutmeg</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c. raisin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3 tbsp. soft but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ombine all ingredients. Pour into lightly greased Crock Pot. Cook on high 1 to 2 hours. Stir during first 30 minutes. Recipe can be doubl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RICE PUDDING WITH FRUIT</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1/2 gallon milk*</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1 cup uncooked rice</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1 cup sugar</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3 tablespoons cold margarine</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1/4 teaspoon salt, optional</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1 teaspoon vanilla extract</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1/2 cup dried apricots or peaches, minced</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1/4 teaspoon ground cinnamon</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Use half nonfat and half whole milk or all nonfat for lower fat content. Can substitute evaporated milk for a very rich flavor.</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The cooking time will vary greatly, anywhere from 1 1/2 to 3 1/2 hours. The longer it cooks, the thicker it will be. It is important to have the dried apricots minced. Put all ingredients into the slow cooker/Crock Pot. Stir to blend well. Cover and cook on high for 1 1/2 hours; stir once after about an hour. Or, cook on high for the first 30</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 xml:space="preserve">minutes, turn to low and cook as long as desired. Check after the first 2 hours of low cooking and stir. If the rice is not absorbing the milk quickly enough, turn the slow cooker/Crock Pot up to high again. Keep cover on at all times. </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Slow Cooker temperatures vary widely among different brands. Only experimentation can tell you the correct amount of time for cooking in your slow cooker/Crock Pot. Rarely will a slow cooker/Crock Pot recipe fail, though, as the long, slow cooking process does not require precise timing.</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Serves 8.</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RICH BROWNIES IN A NUT CRUST</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4 cup butter or margarine, melt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cup chopped nut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family-size package brownie mix (about 23 oz.)</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 xml:space="preserve">Pour melted butter into 2-pound coffee can; swirl to butter sides. Sprinkle with half the nuts. Mix brownies according to the package directions. Pour half the batter into coffee can, covering nuts </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evenly. Add remaining half of nuts, then batter. Place can in Crock-Pot. Cover top of can with 8 paper towels. Cover and bake on High setting for 3 hours. Do not check or remove cover until last hour. (If using Bread 'n Cake Bake pan, bake in covered pan on High setting for 2 to 3 hours.) Remove can and discard paper towels. Let stand 5 minutes. Unmold and serve warm.</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4 brownies (for 3 1/2- or 5-quart Crock-Po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RICOTTA AMARETTO CHEESECAKE</w:t>
      </w:r>
    </w:p>
    <w:p>
      <w:pPr>
        <w:pStyle w:val="Normal"/>
        <w:autoSpaceDE w:val="false"/>
        <w:jc w:val="left"/>
        <w:rPr>
          <w:rFonts w:ascii="Verdana" w:hAnsi="Verdana" w:eastAsia="Verdana-Bold" w:cs="Verdana-Bold"/>
          <w:b/>
          <w:b/>
          <w:bCs/>
          <w:color w:val="000000"/>
          <w:sz w:val="24"/>
          <w:szCs w:val="24"/>
        </w:rPr>
      </w:pPr>
      <w:r>
        <w:rPr>
          <w:rFonts w:eastAsia="Verdana-Bold" w:cs="Verdana-Bold" w:ascii="Verdana" w:hAnsi="Verdana"/>
          <w:b/>
          <w:bCs/>
          <w:color w:val="000000"/>
          <w:sz w:val="24"/>
          <w:szCs w:val="24"/>
        </w:rPr>
        <w:t>Crust:</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cup vanilla wafer crumbs (about 21 to 23 cookie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tablespoon suga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8 teaspoon almond extract</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3 tablespoons butter</w:t>
      </w:r>
    </w:p>
    <w:p>
      <w:pPr>
        <w:pStyle w:val="Normal"/>
        <w:autoSpaceDE w:val="false"/>
        <w:jc w:val="left"/>
        <w:rPr>
          <w:rFonts w:ascii="Verdana" w:hAnsi="Verdana" w:eastAsia="Verdana-Bold" w:cs="Verdana-Bold"/>
          <w:b/>
          <w:b/>
          <w:bCs/>
          <w:color w:val="000000"/>
          <w:sz w:val="24"/>
          <w:szCs w:val="24"/>
        </w:rPr>
      </w:pPr>
      <w:r>
        <w:rPr>
          <w:rFonts w:eastAsia="Verdana-Bold" w:cs="Verdana-Bold" w:ascii="Verdana" w:hAnsi="Verdana"/>
          <w:b/>
          <w:bCs/>
          <w:color w:val="000000"/>
          <w:sz w:val="24"/>
          <w:szCs w:val="24"/>
        </w:rPr>
        <w:t>Filling:</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5 ounces light ricotta chees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8 ounces cream chees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3 cup suga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3 large eggs plus 1 egg yolk</w:t>
      </w:r>
    </w:p>
    <w:p>
      <w:pPr>
        <w:pStyle w:val="Normal"/>
        <w:autoSpaceDE w:val="false"/>
        <w:jc w:val="left"/>
        <w:rPr>
          <w:rFonts w:ascii="Verdana" w:hAnsi="Verdana" w:eastAsia="TimesNewRoman" w:cs="TimesNewRoman"/>
          <w:color w:val="000000"/>
          <w:sz w:val="24"/>
          <w:szCs w:val="24"/>
        </w:rPr>
      </w:pPr>
      <w:r>
        <w:rPr>
          <w:rFonts w:eastAsia="TimesNewRoman" w:cs="TimesNewRoman" w:ascii="Verdana" w:hAnsi="Verdana"/>
          <w:color w:val="000000"/>
          <w:sz w:val="24"/>
          <w:szCs w:val="24"/>
        </w:rPr>
        <w:t>Page 207 of 245 Crockpot Recipes</w:t>
      </w:r>
    </w:p>
    <w:p>
      <w:pPr>
        <w:pStyle w:val="Normal"/>
        <w:autoSpaceDE w:val="false"/>
        <w:jc w:val="left"/>
        <w:rPr>
          <w:rFonts w:ascii="Verdana" w:hAnsi="Verdana" w:eastAsia="TimesNewRoman" w:cs="TimesNewRoman"/>
          <w:color w:val="000000"/>
          <w:sz w:val="24"/>
          <w:szCs w:val="24"/>
        </w:rPr>
      </w:pPr>
      <w:r>
        <w:rPr>
          <w:rFonts w:eastAsia="TimesNewRoman" w:cs="TimesNewRoman" w:ascii="Verdana" w:hAnsi="Verdana"/>
          <w:color w:val="000000"/>
          <w:sz w:val="24"/>
          <w:szCs w:val="24"/>
        </w:rPr>
        <w:t>2/16/2003 e-book://Pages/crockpot_recipes.htm</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4 cup Amaretto liqueu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tablespoons all-purpose flou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4 teaspoon almond extract</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teaspoon vanilla extract</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Combine crust ingredients well; pat into a 7-inch springform pan. Beat sugar into the cheeses; add eggs; beat for 2 to 3 minutes on medium speed of an electric hand-held mixer. Add remaining filling ingredients and beat about 2 minutes more. Pour into prepared crust. Place the cheesecake on a rack in the Crock Pot (or use a "ring" of aluminum foil to keep it off the bottom of the pot). Cover and cook on high for 2 1/2 to 3 hours. Let stand in the covered pot (after turning it off) for about 1 to 2 hours, until cool enough to handle. Cool thoroughly before  removing pan sides. Chill before serving; store leftovers in the refrigerato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ROASTED VEGGIE TRIO POT</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3 cups (15 oz) sliced raw potatoe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3 cups sliced carrot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3/4 cups (one 15 oz can) Swanson Beef Broth</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cup chopped onion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In a slow cooker, combine potatoes, carrots and onion. Pour beef broth evenly over top. Cover and cook on HIGH for 4 - 6 hours. Mix well before serving.</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RUSSIAN CHICKE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bottle Russian dressing (16 oz.)</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envelope onion soup mix</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jar apricot preserves (10 oz.)</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4 pieces chicken -- (4 to 6)</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Seasoned salt and pepper to tast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ombine dressing, preserves and onion soup mix in bowl and pour into a slow cooker/Crock Pot. Sprinkle chicken with seasoned salt and pepper. Place chicken, skin side down, in slow cooker/Crock Pot. Cook on LOW for 8 hours (HIGH 4 hour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erves 4 - 6.</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SALMON AND POTATO CASSEROL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4 potatoes, peeled and thinly sli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3 tablespoons flou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salt and pepp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an (16 ounces) salmon, drained and flak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medium onion,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an (10 3/4 ounces) cream of mushroom so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4 cup wa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nutmeg</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Place half of the potatoes in greased slow cooker/Crock Pot. Sprinkle with half of the flour, salt and pepper. Cover with half the salmon; sprinkle with half the onion. Repeat layers in order. Combine soup and water. Pour over potato-salmon mixture. Dust with nutmeg. Cover and cook on Low for 7-10 hour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erves 6.</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SALMON BAKE IN CROCKPO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3 cans Salmon, 1 lb each</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4 cups Bread crumbs, soft 10 slic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an Tomatoes in puree, 1 lb.</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Green pepper,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3 teaspoons Lemon jui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an Cream of onion soup, con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Chicken bouillon cubes, crush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6 Eggs, well beate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an Cream of celery soup, con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cup Milk</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Grease removable liner well. Combine all ingredients, except celery soup and milk, in removable liner. Place liner in base. Cover and cook on low 4-6 hours or auto for 3 hours. Combine cream of celery soup with 1/2 cup of milk and heat in saucepan. Use as sauce for salmon bak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SAVORY SALSA-CORN CAK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boxes corn muffin mix, (8 oz each)</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an creamed corn, (15 oun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egg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cup sour cream</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an chopped green chiles, (4 ounces) undrain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tablespoons soft margarin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3 to 4 Tbs chunky salsa</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In a medium bowl, combine creamed corn, eggs, sour cream, chiles, and margarine. Whisk together until well combined. Add corn muffin mix, stirring well to combine. Generously grease a 3 1/2-quart slow cooker/Crock Pot with margarine or butter. Pour batter into the slow cooker/Crock Pot. Spoon salsa over the top and cut into the batter. Cover and cook on high for about 2 1/2 hours. Turn heat off and le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ool with lid ajar, for about 15 minutes. Loosen sides with a knife and invert onto a large plate. If a little of the top sticks to the bottom of the pot, dollop a little salsa on the top, or decorate with sour cream and chopped green onio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xml:space="preserve">Delicious side dish! </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erves 6 to 8.</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SCALLOPED CORN</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3 large egg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cup half and half</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Tablespoon suga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4 teaspoon salt</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4 teaspoon peppe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3 to 4 tablespoons minced onion</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cups frozen creamed corn, thaw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cup coarsely crushed cracker crumb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Wisk milk and eggs together, then mix in remaining ingredients. Pour into lightly buttered casserole which will fit in the slow cooker/Crock Pot. Cover and cook on high for 2 1/2 hours, or until knife inserted in center comes out clean.</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Serves 6 as a side dish.</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SCALLOPED POTATO-TOMATO POT</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6 cups (20 oz) frozen shredded hash brown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cups (one 16 oz can) cut green beans, rinsed and drain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4 cup finely chopped onion</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teaspoon dried parsley flake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10-3/4 oz) can Healthy Request Cream of Celery Soup</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3/4 cups (one 14-1/2 oz can) stewed tomatoes, undrain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In a slow cooker, combine hash browns, green beans and onion. In a medium bowl, combine parsley flakes, celery soup and undrained stewed tomatoes. Add soup mixture to potato mixture. Mix well to combine. Cover and cook on LOW for 6 - 8 hours. Mix well before serving.</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SCALLOPED POTATOE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0 large Potatoes, thin slic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large Onions, chopp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cans Cheddar cheese soup, con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cup Milk</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In a small bowl, combine soup with milk. In removable liner, layer one half the potatoes and one half the chopped onions; spread one half the soup-milk mixture. Repeat layering using rest of ingredients. Placed in base. Cover and cook on low for 6-8 hours, high for 3-4 hours or auto for 5 hour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SCALLOPED POTATOES WITH HAM</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cup diced ham</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8 to 10 med. potatoes, thinly slic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c. grated American chees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Salt and peppe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can cream of mushroom soup, or 1 cup medium white sauc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Paprika</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onion, thinly slic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In slow cooker/Crock Pot layer half of ham, half of potatoes, half of onions, half of cheese. Sprinkle with salt and pepper. Repeat layers with remaining half of ingredients. Spoon undiluted soup or white sauce over top and sprinkle with paprika. Cover and cook on low for 7 to 9 hours.</w:t>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SHRIMP CREOL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1/2 c diced celery</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1/4 c chopped onion</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3/4 c chopped bell peppe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8oz) can tomato sauc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28 oz) can whole tomatoe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clove garlic*</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tsp salt</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4 tsp peppe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6 drops Tabasco sauce (optional)</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lb shrimp, deveined and shell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Combine all ingredients except shrimp. Cook 3 - 4 hours on high or 6 - 8 hours on low. Add shrimp last hour of cooking. Serve over hot rice. Chicken, rabbit or crawfish may be substituted for the shrimp. * 1 tsp garlic salt or 1/4 tsp garlic powder may be substitut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SHRIMP MARINARA</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16 oz.) can of tomatoes, cut 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tbsp. minced parsley</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love of garlic, min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tsp. dried basi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tsp.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4 tsp. pepp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tsp. dried oregano</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6 oz.) can tomato past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tsp. seasoned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lb. cooked shelled shrim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Grated Parmesan chees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Cooked spaghetti</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In a Crock Pot, combine tomatoes with parsley, garlic, basil, salt, pepper, oregano, tomato paste and seasoned salt. Cover and cook on low for 6 to 7 hours. Turn control to high, stir in shrimp, cover and cook on high for 10 to 15 minutes mor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erve over cooked spaghetti. Top with Parmesan chees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SIMPLE SAUCY POTATO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4 cans ( 15 ounces each )sliced white potatoes , drain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cans condensed cream of celery soup , undilut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cups sour cream</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0 bacon strips, cooked and crumbl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6 green onions , thinly sli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Place potatoes in slow cooker. Combine the remaining ingredients; pour over the potatoes and mix well. Cover and cook on high for 4-5 hour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SLOW-COOKED BROCCOLI</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packages (10 oz. each) frozen chopped broccoli, partially thaw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can (10-3/4 oz.) condensed cream of celery soup, undilut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1/2 cups shredded sharp cheddar cheese, divid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4 cup chopped onion</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teaspoon Worchestershire sauc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4 teaspoon peppe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cup crushed butter-flavored crackers(about 25)</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tablespoons butter or margarin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In a large bowl, combine broccoli, soup, 1 cup cheese, onion, Worcestershire sauce and peppe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Pour into a greased slow cooker. Sprinkle crackers on top; dot with butter. Cover and cook on high for 2-1/2 to 3 hours. Sprinkle with remaining cheese. Cook 10 minutes longer or until the cheese is melt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Yield: 8-10 serving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SLOW-COOKED CORN PUDDING</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4 cup chopped onion</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4 cup chopped green peppe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4 cup chopped fresh tomato</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16 oz can cream-style corn</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4 large egg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cup evaporated milk</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teaspoon salt</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4 teaspoon peppe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Saute onion and green pepper until slightly softened; add tomato and saute for 1 minute mor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In a medium-sized bowl, whisk together the eggs, milk, creamed corn and seasonings; add the sauteed vegetables. Lightly grease a 3 1/2 quart Crock Pot (or a souffle dish which fits in a larger Crock Pot) and pour the mixture in. Cook on high 2 1/2 to 3 hours; add grated cheese to the top and cook until cheese is melt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SLOW-COOKER CANDY</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lbs. white almond bark</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4 oz. bar German chocolat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oz. pkg. semi-sweet chocolate chip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4 oz. jar dry roasted peanut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Put all ingredients in Crock Pot; cook 1 hour on high. Do not stir. Turn Crock Pot to low and stir every 15 minutes for 1 hou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Drop on waxed paper and cool. Store in an air-tight contain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SLOW-COOKER CREAMY COR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large Bag frozen cor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8 ounces Pkg. cream chees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Stick margarin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Salt and pepper to tast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Melt cream cheese and margarine in microwave. Spray slow cooker/Crock Pot with vegetable spray. Put melted cream cheese and margarine in slow cooker/Crock Pot. Add corn, salt and pepper. Cook in slow cooker/Crock Pot for two hours on low.</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SLOW-COOKER CREAMY SCALLOPED POTATOES AND HAM</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3 lbs. med. size potatoes peeled and slic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onion chopp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cup shredded cheddar chees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cup cooked ham</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can (10 3/4 oz) reduced fat cream of mushroom soup</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cup wate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Combine potatoes, onion, cheese and ham in slow cooker/Crock Pot. In small bowl, stir together soup &amp; water. Pour over potato mixture. Cover pot. Cook on High for 4 hours or until potatoes are tender. Stir mixture just before serving. Makes 6 serving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SLOW-COOKER SEAFOOD CHOWD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lbs. frozen fish filet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4 lb. bacon or salt pork, di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medium onion,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4 medium potatoes, peeled and cub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cups wa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1/2 tsp. salt (unless you are using fresh salt-water fish)</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4 tsp. pepp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an evaporated milk</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Thaw frozen fish in refrigerator. Cut into bite-sized pieces. In skillet, saute bacon or salt pork and onion until meat is cooked and onion is golden. Drain and put into Crock Pot with the fish pieces. Add potatoes, water, salt and pepper. Cover and cook on low for 6 - 9 hours. Add evaporated milk during last hour. If the chowder is thicker than you like, add more milk (any kin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SLOW-COOKER SHRIMP CREOL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1/2 c. diced celery</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1/4 c. chopped onio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3/4 c. chopped bell pepp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8 oz.) can tomato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28 oz.) can whole tomato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love garlic*</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tsp.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4 tsp. pepp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6 drops Tabasco (op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lb. shrimp, deveined &amp; shell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easpoon garlic salt or 1/4 teaspoon garlic powder may be substituted. Combine all ingredients except shrimp. Cook 3 to 4 hours on high or 6 to 8 hours on low.  Add shrimp last hour of cooking. Serve over hot rice. Chicken, rabbit or crawfish may be substituted for shrimp. Stove top version, if you don't have a Crock Pot. Saute celery, onion and bell peppers in oil or butter until tender. (Better if lef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a bit crunchy.) Add remaining ingredients except meat being used. Simmer at least 30 minutes to an hour. Add shrimp or whatever meat you wish and simmer 30 minutes more. This is even better reheated the next day.</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SOUTHERN STYLE GREEN BEAN &amp; POTATO CASSEROL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4 to 6 medium red potatoes, sliced about 1/4" thick (peeled or not)</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4 to 5 cups whole fresh green beans, trimm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6 slices bacon, diced fried and drain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tablspoons minced dried onion</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can 98% fat free cream of celery soup</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salt and pepper to tast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Place sliced potatoes and green beans in slow cooker/Crock Pot; add other ingredients. Cover and cook on low 7 to 9 hour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Serves 4 to 6.</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SOUR CREAM CHILI BAK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pound Ground beef</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can Pinto beans, drained (15 oz)</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can Enchilada sauce (10 oz)</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can Tomato sauce (8 oz)</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cup Shredded process Amer chees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tablespoon Instant minced onion</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cup Wate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4 cups Corn chip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cup Sour cream</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cup Shredded process American chees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Brown ground beef; drain. Transfer meat to Crock Pot. Stir in beans, enchilada sauce, tomato sauce, 1 cup of cheese, onion and 1 cup of water. Reserve 1 cup of corn chips; crush the remaining chips and add to the meat mixture. Cover and cook on low heat for 8 to 10 hours. To serve, top with sour cream, remaining cheese, and reserved corn chip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SPAGHETTI SAUCE WITH CHICKEN &amp; SAUSAG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lb. Italian sausag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3-4 boneless chicken breasts, cut into 1-inch chunk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up chopped green pepp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up chopped onio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tsp. Italian seasoning</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4 oz. each) cans mushroom stems and pieces, drain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jars favorite spaghetti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Hot cooked pasta</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In skillet, brown Italian sausage, piercing casings to allow excess fat to run ou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Remove to plate and cut into 1/2 to 1-inch chunk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In same skillet, brown chicken pieces. (I like to sauté the pepper and onion a bit, too.) Place sausage and chicken in slow cooker. Add pepper and onion. Sprinkle with</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Italian seasoning. Add mushrooms. Pour sauce over everything. Cover and cook on low for 6 to 8 hours. Stir before serving over spaghetti or other pasta.</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SPAGHETTI SQUASH</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cups wate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spaghetti squash, a size which will fit in slow cooker/Crock Pot</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With a skewer or large fork, puncture several holes in the squash. Pour water in the slow cooker/Crock Pot, add the whole squash. Cover and cook on low for 8 to 9 hours. Split and remove seeds, then transfer the "spaghetti" strands to a bowl. Serve tossed with butter and salt an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pepper, Parmesan cheese or your favorite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SPANISH CHICKEN</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lb. boneless skinless chicken breast</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Seasoned salt &amp; pepper to tast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Black olives, pitt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Sliced mushrooms, drain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Stewed tomatoe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Liquid to cover (beer, tomato soup or tomato sauce w/equal amount of</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 xml:space="preserve">water or stock) </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Cut chicken into bite-sized pieces; season. Place with remaining ingredients in slow cooker. Simmer all day on low. Serve over ric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Serves 4.</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SPICY CHICKEN WING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3 tbsp. vine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4 chicken wings, drummett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4 c. hot pepper sauce, or les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c. melted but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pkg. Hidden Valley Ranch original dry salad dressing mix</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Preheat oven to 350 degrees. Mix all ingredients together except chicken wings and salad dressing mix. Place chicken wings in baking dish or pan in a single layer. Pour mixture over wings. Sprinkle with dry dressing mix. Bake 25 - 30 minutes or until browned. Sprinkle with paprika if you like. Chicken wings may be made in slow cooker/Crock Pot - cook on low 4 to 5 hour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SPICY FRANK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up ketch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4 cup brown sugar, pack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tablespoon red wine vine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teaspoons soy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teaspoons Dijon mustar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8 teaspoon garlic powd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pound hot dogs, cut into bite-size pieces, or cocktail wieners, smoked sausage, etc.</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ombine everything but hot dogs in the Crock Pot; cover and cook on high 1 to 2 hours, until well blended. Add hot dogs, stir, and cook another 1 to 2 hours, until heated through. Turn to low to keep warm and serve from the Crock Po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SPICY MARMALADE MEATBALL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Meatball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lbs ground beef (chuck)</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cup bread crumb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teaspoon Worcestershire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teaspoon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4 teaspoon pepp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small onion, min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teaspoon chili powd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4 teaspoon garlic powd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3 egg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cups ketch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4 cup Worcestershire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jar orange marmalade (10 to 12 ounc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dash cayenne, more or less to tast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teaspoon chili powd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ombine sauce ingredients in slow cooker/Crock Pot; cover and cook on high while preparing meatballs. Combine meatball ingredients. Heat a large skillet over medium high heat. Add meatballs; brown on all sides. You might have to do this in batches. Place browned meatballs in a 325° oven and bake for 45 minutes (if the skillet isn't ovenproof, transfer to a baking dish). Transfer meatballs to slow cooker/Crock Pot with a slotted spoon or drain on brown paper first. Cover and reduce to LOW for 2 to 4 hours. Serve hot as an appetizer or over rice for a mai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dish. Makes 24 to 48 meatballs, depending on siz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SPICY REFRIED BEAN DI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cans refried beans, (16ounce each)</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package taco seasoning mix, about 1 1/4 oz</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cup chopped onio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cups Monterey jack cheese, shredd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a few drops Tabasco sauce, to tast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chopped jalapeno or mild chiles, to tast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Place refried beans, taco seasoning, onion, cheese, and Tabasco sauce in the slow cooker/Crock Pot; stir well. Stir in chopped chiles. Cover and cook on low until cheese is melted, about 1 hour; add a little water if mixture seems too thick. Serve from the slow cooker/Crock Pot with French bread, crackers, or chip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Makes about 4 cup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SPINACH, CHEESE &amp; BACON STRATA</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4 cups sliced &amp; buttered French bread, cub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bag frozen spinach (16 oz)</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6 to 8 ounces diced, cooked bacon, ham, or turkey ham</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1/2 to 2 cups shredded cheddar chees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salt and pepper, to tast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can (10oz) cream of mushroom soup (the 98% fat free is fin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cup evaporated milk</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5 egg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tablespoon minced dried onion (optional)</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Lightly butter a 3 1/2-quart slow cooker/Crock Pot. Layer with half of the buttered bread cubes, spinach, bacon, and cheese; salt and pepper to taste. Repeat layers ending with cheese. Whisk together the soup, milk, eggs, and dried onion. Pour over slow cooker/Crock Pot mixture. Chill for 1 hour or overnight. Cover and cook on low for 3 1/2 to 4 1/2 hours. Serves 4 to 6.</w:t>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t>SPINACH SOUFFL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pounds frozen spinach, thawed and drain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4 cup grated onion</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8 oz pkg light cream cheese, soften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cup mayonnais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cup shredded Cheddar chees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eggs, beaten</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4 teaspoon white or black peppe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dash nutmeg</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Mix thawed and drained spinach together with onion. Beat remaining ingredients and blend in spinach mixture. Spoon mixture into a lightly buttered 3 1/2-quart Crock Pot (or souffle dish to fit in a larger crock pot) and cook on high for 2 to 3 hours.</w:t>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t>SPOON PEACHE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3 cup suga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cup brown suga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tsp. margarine, melt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can evaporated milk</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3/4 cup Bisquik</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egg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cups peaches, mash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tsp. vanilla</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3/4 tsp. cinnamon</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Spray slow cooker/Crock Pot with non-stick cooking spray. Combine sugars and Bisquik. Add eggs and vanilla.</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Add margarine and milk. Add peaches and cinnamon. Pour into slow cooker/Crock Pot. Cook on low for 6 to 8 hours.</w:t>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t>SQUASH CASSEROLE I</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5 cups yellow squash, canned or frozen</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cup butter or margarine, melt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can cream of chicken soup</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slices cubed brea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cup sour cream</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Place squash in slow cooker with butter and cook for 1 hour. Add soup as it comes from the can, and cook until hot. Add bread and sour cream and cook until bubbly.</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SQUASH CASSEROLE II</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pounds yellow summer squash or zucchini, thinly sliced (about 6 cup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medium onion, chopp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cup pared shredded carrot</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can (10 1/4 ounces) condensed cream of chicken soup</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cup sour cream</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4 cup flou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package (8 ounces) seasoned stuffing crumb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cup butter or margarine, melt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In large bowl, combine squash, onion, carrot and soup. Mix sour cream and flour, stir into vegetables. Toss stuffing crumbs with butter and place half in slow cooker/Crock Pot. Add vegetable mixture and top with remaining stuffing crumbs. Cover and cook on LOW for 6-8 hr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Serves 4 to 6.</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STEWED TOMATOE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6 to 8 ripe tomatoe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tablespoons margarin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medium onion, thinly slic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3/4 cup chopped celery</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cup chopped green peppe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3 tablespoons sugar (more or les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small bay leaf</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teaspoon salt</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8 teaspoon peppe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Core tomatoes; place in boiling water for about 15 to 20 seconds, then into ice water to cool quickly; peel. Cut tomatoes in wedges. In Crock Pot, combine all ingredients. Cover and cook on low 8-9 hours. Remove bay leaf. Sprinkle top with parsley, if desired. Serve as a side dish or freeze in portions for soups or other recipe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Serves 6.</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STREUSEL POUND CAK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pkg. pound cake mix (16 oz.) siz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c. packed brown su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bsp. flou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4 c. finely chopped nut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tsp. cinnamo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Mix cake mix according to package directions. Pour batter into well greased and floured 2 pound coffee tin. Combine sugar, flour, nuts and cinnamon and sprinkle over cake batter. Place can in crockpot. Cover top of can with 8 layers of paper towels. Cover pot and bake on high 3 to 4 hour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STUFFED GREEN PEPPER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package (10 oz) frozen corn kernel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can (15 oz) red kidney beans drained and rins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can ( 14.5 oz) diced tomatoe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4 cup salsa</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4 cup chopped onion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1/2 cups cooked ric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tsp Worcestershire sauc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4 tsp salt</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tsp peppe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cups shredded reduced fat Cheddar cheese, divid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6 green peppers. tops removed &amp; seed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Combine all ingredients, except 1/4 cup cheese and green peppers. Stuff peppers. Arrange peppers in Crock Pot. Cover, cook on low 6 - 8 hours (high 3 - 4 hours) Sprinkle with 1/4 cup cheese during the last 30 minute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Makes 6 serving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STUFFED POTATO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6 baking potatoes, wash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3 tbsp butt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up milk</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chopped chiv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tsp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8 tsp pepp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3 tbls Parmesan chees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shredded cheddar chees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Place damp potatoes in bottom of cooker. Cover and cook on low for 6 to 8 hours. Remove and cut a slice, lengthwise, from each potato. Scoop out insides. Save shell. Add remaining ingredients and beat until fluffy. Spoon mixture back into shells and top each with shredded cheddar cheese. Bake at 425 degrees for 15 minutes or until cheese is melted and bubbly.</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erves 6.</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SUGARED PECAN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6 ounces pecan halv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cup butter, melt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cup powdered su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1/2 teaspoons ground cinnamo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4 teaspoon ground ging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4 teaspoon ground allspi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tir the pecans and butter in a 3 1/2-quart Crock Pot until combined. Add powdered sugar, stirring to coat. Cover and cook on high for 15 minutes. Turn to low and cook uncovered for about 2 hours, or until the nuts are covered with a crisp glaze. Transfer to a bowl, combine spices and sift over nuts, tossing to distribute evenly. Cool before serving.</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SUGARED WALNUTS &amp; PECAN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pound Pecans or Walnut piec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cup Unsalted butter - melt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cup Powdered su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4 tsp Allspice - groun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8 tsp Cloves - groun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1/2 tsp Cinnamon - groun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4 tsp Ginger - groun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 Preheat slow cooker/Crock Pot on high for 15 minut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 First, in preheated slow cooker/Crock Pot stir the walnuts (or pecans) and butter until mixed wel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 Add the powdered sugar, stirring to coat evenly.</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 Cover and slow-cook on high for 15 minut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 Reduce the heat to low and slow cook, UNCOVERED, stirring occasionally, until the nuts are coated with a crisp glaze (should be about 2 hour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 Transfer the nuts to a bow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 In another small bowl, combine the spices and sift them over the nuts, stirring to coat evenly.</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 Let cool before serving.</w:t>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SUN-DRIED TOMATO SPAGHETTI SAUC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1/2 cups chopped sun-dried tomatoe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medium onion, chopp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cup celery, chopp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cloves garlic, minc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36 oz whole or chopped tomatoes, undrain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3 cup chablis or other dry white wine 1</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teaspoon dried fennel se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1/2 tsp. basil</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teaspoon oregano</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teaspoon peppe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Salt to tast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Place all ingredients in slow cooker/Crock Pot and cook on low for 6-8 hour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Note: You can add mushrooms if desired.</w:t>
      </w:r>
    </w:p>
    <w:p>
      <w:pPr>
        <w:pStyle w:val="Normal"/>
        <w:autoSpaceDE w:val="false"/>
        <w:jc w:val="left"/>
        <w:rPr>
          <w:rFonts w:ascii="Verdana" w:hAnsi="Verdana" w:eastAsia="TimesNewRoman" w:cs="TimesNewRoman"/>
          <w:color w:val="000000"/>
          <w:sz w:val="24"/>
          <w:szCs w:val="24"/>
        </w:rPr>
      </w:pPr>
      <w:r>
        <w:rPr>
          <w:rFonts w:eastAsia="TimesNewRoman" w:cs="TimesNewRoman"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SUNSHINE SQUASH</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butternut squash, about 2 pounds, peeled, seeded and dic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can(14-1/2-ounce) tomatoes, undrain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can(about 15-ounces) corn, drain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medium onion, coarsley chopp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clove garlic, minced well</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green bell pepper, seeded and cut into 1-" piece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canned green chili, coarsely chopp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cup chicken broth</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teaspoon salt</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4 teaspoon black peppe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tablespoon plus 1-1/2- teaspoons tomato past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Combine all ingredients except tomato paste in slow-cooker. Cover and cook on LOW 6 hours or until squash is tender. Remove about 1/4- cup cooking liquid and blend with tomato paste. Stir into slow-cooker. Cook 30 minutes or until mixture is slightly thickened and heated through. Serves 6- 8.</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SWEET AND SOUR CABBAG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4 bacon slices, dic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4 cup pack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brown suga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tbsp. all-purpose flou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tsp. salt</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8 tsp. peppe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4 cup wate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4 cup vinega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medium head red cabbage, shredded(about</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8 cup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small onion finely chopp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In a skillet, cook bacon until crisp; reserve drippings. Combine 1 tbsp. drippings in a slow cooker with remaining ingredients, except cooked bacon. Cover and cook on LOW 6 1/2 to 7 hours or until cabbage is tender. Spoon into serving bowl; sprinkle with reserved baco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SWEET ‘N’ SOUR CHICKEN</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6 med. carrots, cut into 1/2" chunks</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1/2 c. finely chopped green pepper</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1 sm. onion, finely chopped</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3 split chicken breasts (remove skin, optional)</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1/2 tsp. salt</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1 (10 oz.) jar Sweet N Sour sauce</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1 (15 oz.) can pineapple chunks, drained</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2 tbsp. cornstarch</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Place all ingredients in slow cooker/Crock Pot with chicken on top. Cover and cook on low 6-8 hours. Remove chicken and thicken with 2 tablespoons cornstarch dissolved to a medium thick paste with water. Pour over chicken breasts - or remove chicken from bone and come with sauce mixture. Serve with steamed white or brown ri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SWEET AND SOUR FRANK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up chili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up currant jelly</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3 tablespoons lemon jui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tablespoon prepared mustar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pounds cocktail franks or hot dogs cut into bite-sized piec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cans Pineapple chunks, 27 oz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ombine first four ingredients in Crock Pot; mix well to break up jelly chunks. Cover and cook on high 15 to 20 minutes to soften jelly and blend sauce ingredients. Add cut-up hot dogs or cocktail franks. Add pineapple. Cover and cook on high for 2 hours; or low for 4 hours. Keep on low while serving.</w:t>
      </w:r>
    </w:p>
    <w:p>
      <w:pPr>
        <w:pStyle w:val="Normal"/>
        <w:autoSpaceDE w:val="false"/>
        <w:jc w:val="left"/>
        <w:rPr>
          <w:rFonts w:ascii="Verdana" w:hAnsi="Verdana" w:eastAsia="TimesNewRoman" w:cs="TimesNewRoman"/>
          <w:color w:val="000000"/>
          <w:sz w:val="24"/>
          <w:szCs w:val="24"/>
        </w:rPr>
      </w:pPr>
      <w:r>
        <w:rPr>
          <w:rFonts w:eastAsia="TimesNewRoman" w:cs="TimesNewRoman"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eastAsia="CourierNewPSMT" w:cs="CourierNewPSMT"/>
        </w:rPr>
      </w:pPr>
      <w:r>
        <w:rPr>
          <w:rFonts w:eastAsia="Verdana" w:cs="Verdana" w:ascii="Verdana" w:hAnsi="Verdana"/>
          <w:b/>
          <w:bCs/>
          <w:color w:val="000000"/>
          <w:sz w:val="24"/>
          <w:szCs w:val="24"/>
        </w:rPr>
        <w:t xml:space="preserve"> </w:t>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SWEET AND SOUR KIELBASA</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pound kielbasa</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10 oz.) jar red currant jelly</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5 oz.) jar golden spicy mustard (add whole jar for more spicy)</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Cut kielbasa to bite-size pieces. Add to boiling water. Boil 8 to 10 minutes; poke with fork to release grease from meat. In slow cooker/Crock Pot, melt jelly on low heat. Add mustard. When kielbasa is done boiling, rinse, then add to slow cooker/Crock Pot mixture. Coat all of the meat. Simmer for 1 hour or more on low.</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SWEET AND SOUR SAUSAGE BALL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c. brown su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lbs. sausag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1/4 c. ketch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tbsp. soy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tbsp. lemon jui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an chunk pineappl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Roll sausage in balls, brown and add other ingredients. Cook until done in slow cook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eastAsia="CourierNewPSMT" w:cs="CourierNewPSMT"/>
        </w:rPr>
      </w:pPr>
      <w:r>
        <w:rPr>
          <w:rFonts w:eastAsia="Verdana" w:cs="Verdana" w:ascii="Verdana" w:hAnsi="Verdana"/>
          <w:b/>
          <w:bCs/>
          <w:color w:val="000000"/>
          <w:sz w:val="24"/>
          <w:szCs w:val="24"/>
        </w:rPr>
        <w:t xml:space="preserve"> </w:t>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SWEET AND SOUR SHRIMP</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package (6 ox.) frozen Chinese pea pods, partially thaw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can (13 oz.) juice-pack pineapple chunks or tidbits (drain and reserv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juic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tbls cornstarch</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3 tbls suga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chicken bouillon cub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cup boiling wate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cup reserved pineapple juice</w:t>
      </w:r>
    </w:p>
    <w:p>
      <w:pPr>
        <w:pStyle w:val="Normal"/>
        <w:autoSpaceDE w:val="false"/>
        <w:jc w:val="left"/>
        <w:rPr>
          <w:rFonts w:ascii="Verdana" w:hAnsi="Verdana" w:eastAsia="TimesNewRoman" w:cs="TimesNewRoman"/>
          <w:color w:val="000000"/>
          <w:sz w:val="24"/>
          <w:szCs w:val="24"/>
        </w:rPr>
      </w:pPr>
      <w:r>
        <w:rPr>
          <w:rFonts w:eastAsia="TimesNewRoman" w:cs="TimesNewRoman" w:ascii="Verdana" w:hAnsi="Verdana"/>
          <w:color w:val="000000"/>
          <w:sz w:val="24"/>
          <w:szCs w:val="24"/>
        </w:rPr>
        <w:t>Page 229 of 245 Crockpot Recipes</w:t>
      </w:r>
    </w:p>
    <w:p>
      <w:pPr>
        <w:pStyle w:val="Normal"/>
        <w:autoSpaceDE w:val="false"/>
        <w:jc w:val="left"/>
        <w:rPr>
          <w:rFonts w:ascii="Verdana" w:hAnsi="Verdana" w:eastAsia="TimesNewRoman" w:cs="TimesNewRoman"/>
          <w:color w:val="000000"/>
          <w:sz w:val="24"/>
          <w:szCs w:val="24"/>
        </w:rPr>
      </w:pPr>
      <w:r>
        <w:rPr>
          <w:rFonts w:eastAsia="TimesNewRoman" w:cs="TimesNewRoman" w:ascii="Verdana" w:hAnsi="Verdana"/>
          <w:color w:val="000000"/>
          <w:sz w:val="24"/>
          <w:szCs w:val="24"/>
        </w:rPr>
        <w:t>2/16/2003 e-book://Pages/crockpot_recipes.htm</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tsp soy sauc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tsp ground ginge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cans (4 1/2 oz. each) shrimp, rinsed &amp; drain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tbls cider vinega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Fluffy ric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Place pea pods and drained pineapple in Crock-Pot. In a small saucepan, stir together cornstarch and sugar. Dissolve bouillon cube in boiling water and add with juice, soy sauce and ginger to saucepan. Bring to a boil, stirring, and cook sauce for about 1 minute or until thickened and transparent. Gently blend sauce into pea pods and pineapple. Cover and cook on Low setting for 4 to 6 hour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Before serving, add shrimp and vinegar, stirring carefully to avoid breaking up shrimp. Serve over hot ric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4 to 5 servings (about 1 1/2 quart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SWEET POTATO AND PINEAPPLE PUDDING</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3 pounds sweet potatoes, peeled and shredd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cans (8 oz.) crushed pineapple in unsweetened juice, undrain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can (12 oz.) evaporated milk</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1/4 cups brown sugar, firmly pack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6 T. margarine or butter, cut in cube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3 eggs, slightly beaten</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t. ground cinnamon</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t. nutmeg</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Lightly grease Crock Pot. In Crock Pot, combine sweet potatoes, pineapple, evaporated milk, brown sugar, margarine, eggs, cinnamon, and nutmeg. Cover and cook on low 7-8 hours or on High 4 hours, stirring every 2 hours until the potatoes are tender. Serve hot or at room temperatur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 xml:space="preserve">NOTE: This dish may appear to be curdling, however it will come together toward the end of the cooking. </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Serve 10 - 12. (This was for the 5 quart mode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eastAsia="CourierNewPSMT" w:cs="CourierNewPSMT"/>
        </w:rPr>
      </w:pPr>
      <w:r>
        <w:rPr>
          <w:rFonts w:eastAsia="Verdana" w:cs="Verdana" w:ascii="Verdana" w:hAnsi="Verdana"/>
          <w:b/>
          <w:bCs/>
          <w:color w:val="000000"/>
          <w:sz w:val="24"/>
          <w:szCs w:val="24"/>
        </w:rPr>
        <w:t xml:space="preserve"> </w:t>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SWEET POTATOES WITH APPLE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5 medium sweet potatoe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3 apples (such as Granny Smith) peeled &amp; cored, cut in wedge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4 teaspoon Ground nutmeg</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4 teaspoon ground cinnamon</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4 cup Maple flavored syrup</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tablespoons butter, melt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4 cup pecan piece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Generously grease the bottom and sides of the slow cooker/Crock Pot with butter or margarin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Peel sweet potatoes; cut into 1/2" slices. Place on bottom of slow cooker/Crock Pot. Top with apple wedges; then nutmeg and cinnamon, maple syrup, and the melted butter. Cover and cook on low about 4 hours or until potatoes are tender. Sprinkle with pecans the last 30 minute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Serves 4 to 6.</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eastAsia="CourierNewPSMT" w:cs="CourierNewPSMT"/>
        </w:rPr>
      </w:pPr>
      <w:r>
        <w:rPr>
          <w:rFonts w:eastAsia="Verdana" w:cs="Verdana" w:ascii="Verdana" w:hAnsi="Verdana"/>
          <w:b/>
          <w:bCs/>
          <w:color w:val="000000"/>
          <w:sz w:val="24"/>
          <w:szCs w:val="24"/>
        </w:rPr>
        <w:t xml:space="preserve"> </w:t>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SWEET SWEET-POTATOE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pounds sweet potatoes---peel and grat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3 cup brown sugar---packed goo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4 cup butter---melt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4 cup coconut---flak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4 cup broken pecans---toast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4 teaspoon cinnamon</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4 teaspoon coconut extract</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4 teaspoon vanilla</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In a slow cooker/Crock Pot, combine potatoes, sugar, butter, coconut, pecans and cinnamon. Cover and cook on LOW for 6-8 hours or on HIGH for 3-4 hours. Stir in coconut and vanilla extract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SWISS CHEESE SCALLOPED POTATO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pounds baking potatoes, peeled and thinly sli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cup finely chopped yellow onio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4 tsp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4 tsp ground nutmeg</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3 TBS butter, cut into 1/8-inch piec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cup milk</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TBS all-purpose flou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3 oz. Swiss cheese slices, torn into small piec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4 cup finely chopped green onion (optiona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Layer half the potatoes, 1/4 cup onion, 1/8 tsp salt, 1/8 tsp nutmeg, 1 TBS butter in slow cooker. Repeat layers. Cover and cook on LOW 7 hours or on HIGH 4 hours. Remove potatoes with slotted spoon to serving dish.</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Blend milk and flour in small bowl until smooth. Stir mixture into slow cooker. Add cheese; stir to combine. If slow cooker is on LOW, turn to HIGH, cover and cook until slightly thickened, about 10 minutes. Stir. Pour cheese mixture over potatoes and serve. Garnish with chopped green onions, if desir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Makes 5 to 6 servings.</w:t>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SWISS CHICKEN CASSEROL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6 chicken breasts, boneless and skinles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6 slices Swiss chees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an cream of mushroom so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4 cup milk</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cups stuffing mix</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cup butter or margarine, melt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Lightly greas Crock Pot or spray with cooking spray. Place chicken breasts in pot. Top with cheese. Combine soup and milk, stirring well. Spoon over cheese; sprinkle with stuffing mix. Drizzle melted butter over stuffing mix. Cook on low 8 to 10 hours or high 4 to 6 hour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erves 6.</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TACO CHILI</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1/2 to 2 pounds lean ground beef</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medium onion, chopp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pkg (1 1/4oz) taco seasoning mix</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cans (14 1/2oz ea.) diced tomatoe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can (10oz) diced tomatoes with green chilie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can (16oz) pinto beans, rinsed and drain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15oz can chili beans in sauc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cup frozen whole kernel corn</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Shredded cheese (mozzarella, Monterey Jack o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chedda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Slightly crushed tortilla chip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In a large skillet, cook ground beef and onion, one-half at a time, till meat is browned and onion is tender. Drain off fat. Transfer to a 3 1/2- to 5-quart crockery cooker. Stir in dry taco seasoning mix, diced tomatoes, diced tomatoes with green chilies, pinto beans, chili</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beans in chili sauce, and corn. Cover; cook on low for 8 to 10 hours or on high for 4 to 5 hours. Sprinkle each serving with some cheese and chip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Makes 8 serving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TEXAS CHILI</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6 strips bacon</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2 lbs. boneless beef cubes</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2 cans (15 oz.) kidney beans, drained</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1 can (28 oz.) tomatoes, cut up</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1 can (8 oz.) tomato sauce</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1 c. finely chopped onion</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1/2 c. thinly sliced carrots</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1/2 c. finely chopped green pepper</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1/2 c. finely chopped celery</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2 tbsp. minced parsley</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2 cloves garlic minced</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1 bay leaf</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2 tbsp. chili powder</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1 tsp. salt</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1/8 tsp. pepper</w:t>
      </w:r>
    </w:p>
    <w:p>
      <w:pPr>
        <w:pStyle w:val="Normal"/>
        <w:autoSpaceDE w:val="false"/>
        <w:jc w:val="left"/>
        <w:rPr>
          <w:rFonts w:ascii="Verdana" w:hAnsi="Verdana" w:eastAsia="Arial" w:cs="Arial"/>
          <w:color w:val="000000"/>
          <w:sz w:val="24"/>
          <w:szCs w:val="24"/>
        </w:rPr>
      </w:pPr>
      <w:r>
        <w:rPr>
          <w:rFonts w:eastAsia="Arial" w:cs="Arial" w:ascii="Verdana" w:hAnsi="Verdana"/>
          <w:color w:val="000000"/>
          <w:sz w:val="24"/>
          <w:szCs w:val="24"/>
        </w:rPr>
        <w:t>Fry bacon until crisp. Remove bacon and drain on paper towel. Brown half the beef cubes in pan with bacon drippings five minutes. Place in slow cooker. Repeat with remaining meat. Stir bacon and remaining ingredients into 3 1/2 quart slow cooker. Cover and cook on low setting about 10 hours or until beef is tender. Stir occasionally. If you don't have a slow cooker place in large pot, cover, place on stove under low heat and follow directions abov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TERIYAKI SAUCE WING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3 pounds chicken wing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onion,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up soy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up brown su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teaspoons ground ging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cloves garlic, crush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4 cup dry sherry</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Rinse chicken, and pat dry. Cut off wing tips and discard. Cut each wing into 2 pieces, cutting at the joint. Broil wings 4 inches from heat for about 10 minutes on each side, or until browned. Transfer to Crock Pot. Mix all remaining ingredients together and pour over chicken wings. Cook, covered, on low for 5 to 6 hours or on high for 2 to 3 hours. Stir once or twice to keep wings coated with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Makes about 32 wing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TRIPLE CHOCOLATE MES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package chocolate cake mix(any)</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pint sour cream</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pkg. instant chocolate pudding(any siz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6oz. bag chocolate chip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3/4 c. oil</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4 egg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c. wate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Spray c.p. with non-stick spray. Mix all ingrediants. Cook on low for 6-8 hours Try not to lift the li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Serve with ice cream.</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I tried this with low fat cake mix,sour cream and fat free pudding. It turned out great! It is VERY rich, so be sure to have some ice cream in the house. A little goes a long way. Keeps in fridge for a while. Just heat and serv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TUNA NOODLE CASSEROL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cans cream of celery so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3 cup dry sherry</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3 cup Milk</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tablespoons parsley flak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0 ounces frozen pea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cans tuna, drain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0 ounces egg noodles, cook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tablespoons butter or margarin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dash curry powder (optiona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In a large bowl, thoroughly combine soup, sherry, milk, parsley flakes, vegetables, and tuna. Fold in noodles. Pour into greased Crock Pot. Dot with butter or margarine. Cover and cook on Low 7 to 9 hours. (Cook noodles just until tend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TUNA SALAD CASSEROL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cans tuna, drained and flak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can cream of celery soup</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4 hard-cooked eggs, chopp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cup diced celery</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cup mayonnais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4 tsp. peppe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1/2 cups crushed potato chip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Combine all ingredients except 1/4 cup of the crushed potato chips; stir well. Pour into greased Crock Pot. Top with remaining potato chips. Cover and cook on Low setting for 5-8 hour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TURKEY AND RICE CASSEROL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cans cream of mushroom soup</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3 cups wate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3 cups converted long-grain white rice (uncook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cup thinly sliced celery</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to 2 cups cubed cooked turkey</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cups frozen mixed vegetables (peas &amp; carrots, oriental mix, etc.)</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teaspoon poultry seasoning</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tablespoon dried minced onion</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Pour soup and water into Crock Pot and stir to combine. Add remaining ingredients and mix well. Cover and cook 6 to 8 hours on low or 3 to 4 hours on high. Add soy sauce if desir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TURKEY BARBECU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to 3 lb. turkey fillet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green pepper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teaspoon. celery salt</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Dash of peppe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teaspoon. chopped onion</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8 ounce thick barbecue sauc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Prepare turkey fillets with dash of pepper across tops. Bake in 350 degree oven for 1 hour cover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Uncover for desired darker color. Prepare chopped green peppers, onions. Mix barbecue sauce, celery salt, (thin with water if needed) in 5 quart slow cooker/Crock Pot, set on high. Add green peppers and onions. Allow to heat while turkey is baking. Chop turkey (as desired in small tomedium chunks) and add to slow cooker/Crock Pot. Simmer for 2 to 3 hours, or turn to low and cook for 4 to 6 hours. Serve on fresh roll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Serves 4 to 6.</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TURKEY MADEIRA</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1/2 lb turkey breast tender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ounce porcini mushrooms (dri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3/4 cup chicken broth</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3 tablespoons Madeira win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tablespoon lemon juic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salt and pepper to tast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Cover and cook on low for 6 to 8 hours. Thicken juices with cornstarch if desired, and serve with ric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Serves 4.</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VEGETABLE BEEF SOUP</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pound ground chuck</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cup chopped onion</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large (28 oz.) can whole tomatoes (chopp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3 cup diced potatoe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16 oz.) can cut green bean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teaspoon chili powde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3 dashes cayenne pepper sauc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10 1/2 oz.) cans condensed beef bouillon</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cup chopped celery</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cup sliced carrot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teaspoon salt</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teaspoon Worcestershire sauc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Brown meat with onion and celery; drain off fat. Stir in remaining ingredients and add 1 or 2 cups water. Cover and cook on low for 8-10 hours.</w:t>
      </w:r>
    </w:p>
    <w:p>
      <w:pPr>
        <w:pStyle w:val="Normal"/>
        <w:autoSpaceDE w:val="false"/>
        <w:jc w:val="left"/>
        <w:rPr>
          <w:rFonts w:ascii="Verdana" w:hAnsi="Verdana" w:eastAsia="TimesNewRoman" w:cs="TimesNewRoman"/>
          <w:color w:val="000000"/>
          <w:sz w:val="24"/>
          <w:szCs w:val="24"/>
        </w:rPr>
      </w:pPr>
      <w:r>
        <w:rPr>
          <w:rFonts w:eastAsia="TimesNewRoman" w:cs="TimesNewRoman"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VEGETABLE CASSEROL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cups carrots, cut in strips, cooked &amp; drain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cups celery, di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onion, di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4 cup green pepper, di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pint tomato jui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4 cups green beans, drain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teaspoon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dash of pepp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3 tablespoons tapioca</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tablespoon su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Mix all ingredients together in slow cooker/Crock Po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Dot with 2 tablespoons margarine and cook on low for 8-10 hour or on high for 4-5 hour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VEGETABLE CURRY</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4 medium Carrots, bias sliced into inch slic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medium Potatoes, cut into 1/2 cub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5 ounces Can garbanzo beans, drain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8 ounces Green beans, cut into 1 piec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up Coarsely chopped onio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3 to 4 cloves Garlic, min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tablespoons Quick-cooking tapioca</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teaspoons Curry powd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teaspoon Ground coriand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teaspoon Crushed red pepper (opt'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4 teaspoon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8 teaspoon Ground cinnamo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4 ounces Can vegetable broth</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6 ounces Can tomatoes, cut 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cups Hot cooked ri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In a 3 1/2, 4, or 5 quart crockery cooker combine carrots, garbanzo beans, potatoes, green beans, onion, garlic, tapioca, curry powder, coriander, red pepper (if desired), salt, and cinnamon. Pour broth over all. Cover; cook on low-heat setting for 8 to 10 hours or on high-heat setting for 4 to 5 hours. Stir in Undrained tomatoes. Cover; let stand 5 minut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erve with cooked rice. Makes 4 serving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VEGETABLE PASTA FOR CROCKPO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tablespoons Butter Or Margarin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Zucchini, 1/4" sli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Yellow Squash, 1/4" sli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Carrots, thinly sli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1/2 cups Mushrooms, fresh, sli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package Broccoli, Frozen, cut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4 Green Onions, sli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to 3 cloves Garlic, minc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teaspoon Basil, dri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4 teaspoon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teaspoon Pepp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up Parmesan Cheese, grat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ounces Fettucin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up Mozzarella Chees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Shredd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up Cream</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Egg Yolk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Rub crock wall with butter. Put zucchini, yellow squash, carrots, mushrooms, broccoli, onions, garlic, seasonings and parmesan in the Crock Pot. Cover; cook on High 2 hours. Cook fettucine according to package directions; drain. Add cooked fettucine, mozzarella, cream and egg yolks. Stir to blend well. Allow to heat for 15 to 30 minutes. For serving turn to Low for up to 30 minut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Serves 6.</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VEGETABLE SLOW COOKE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8 Potatoe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Onion, chopp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4 Carrots, peeled and slic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Stalks celery, slic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4 Chicken bouillon cube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tablespoon Parsley flake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5 cups Wate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3 cup Butter or margarin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Ham - cubed to tast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3 ounces Can evaporated milk</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Peel &amp; cut potatoes into bite-sized pieces. Put all ingredients except evaporated milk in Crock Pot. Cover and cook 10 to 12 hours. Stir in evaporated milk during last hour. Add flour to thicken, if desired. This is made in the Crock Pot-very easy recipes and yummy!</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VEGETABLES ITALIAN-STYL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teaspoon salt</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medium eggplant, cut in 1" cube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to 3 medium zucchini, halved &amp; sliced 1/2"</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large onion, sliced thinly</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ounces fresh mushrooms, slic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tablespoon olive oil</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4 plum tomatoes, sliced 1/4" thick</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1/2 cups mozzarella cheese, shredd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cups tomato sauc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teaspoon oregano</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salt and pepper, to tast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Toss eggplant and zucchini with the 1 teaspoon of salt. Place in a large colander over a bowl to drain for about 1 hour. Drain and squeeze excess moisture out. In a large skillet over medium heat, saute onion, eggplant, zucchini, and mushrooms until slightly tender. In the slow</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cooker/Crock Pot, layer 1/3 of the vegetables (including sliced tomatoes), 1/3 of the the tomato sauce. and 1/3 of the cheese. Sprinkle with oregano, salt and pepper. Repeat layering 2 mor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times. Cover and cook on low 6 to 8 hours. Serve over rice, pasta, or other grain.</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Serves 6.</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VELVEETA SALSA DI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pound Velveeta Cheese spread, cubed (can use ligh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package Picante sauce or salsa</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tablespoons Cilantro (optiona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1. Place brick of Velveeta and jar of picante sauce in a slow cooker or Crock Pot, and turn on high stirring occasionally until melted and blended. Stir in cilantro when melt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2. Serve with tortilla chip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Note: You can substitute two cans of chopped tomatoes and chiles for the salsa, or add one can of tomatoes and chiles. Play around with this, and you might even add a little Louisiana hot sauce!</w:t>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r>
    </w:p>
    <w:p>
      <w:pPr>
        <w:pStyle w:val="Normal"/>
        <w:autoSpaceDE w:val="false"/>
        <w:jc w:val="left"/>
        <w:rPr>
          <w:rFonts w:ascii="Verdana" w:hAnsi="Verdana" w:eastAsia="Verdana-Bold" w:cs="Verdana-Bold"/>
          <w:b/>
          <w:b/>
          <w:bCs/>
          <w:color w:val="336565"/>
          <w:sz w:val="24"/>
          <w:szCs w:val="24"/>
        </w:rPr>
      </w:pPr>
      <w:r>
        <w:rPr>
          <w:rFonts w:eastAsia="Verdana-Bold" w:cs="Verdana-Bold" w:ascii="Verdana" w:hAnsi="Verdana"/>
          <w:b/>
          <w:bCs/>
          <w:color w:val="336565"/>
          <w:sz w:val="24"/>
          <w:szCs w:val="24"/>
        </w:rPr>
        <w:t>White Chili with Chicken</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lb. dry white northern bean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5 1/4 c. chicken broth</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cloves garlic, minc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lg. white onion, chopp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tbsp. ground white peppe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tsp. salt</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tbsp. dried oregano</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tbsp. ground cumin</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tsp. ground clove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7 oz.) can diced green chilie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5 c. diced cooked chicken breast</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3/4 c. chicken broth</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tbsp. diced jalapeno peppe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optional)</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Flour tortilla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Condiment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Shredded Monterey Jack chees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Sliced black olive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Chunky salsa</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Sour cream</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Diced avocado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Soak beans in water to cover for 24 hours then drain. In slow cooker/Crock Pot or large kettl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combine beans, 5 1/4 cup chicken broth, garlic, onion, white pepper, salt, oregano, cumin, cloves. Simmer covered for at least 5 hours until beans are tender. Stir occasionally. Stir in green chiles, chicken and 1 3/4 chicken broth. For hotter taste, add jalapeno. Cover and simmer for 1 hour. Serve with flour tortillas and condiment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WILD RICE CASSEROL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1/2 c. uncooked long-grained ric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c. uncooked wild ric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envelope dry onion soup mix</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tbsp. snipped parsley (optional)</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4 c. wate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bunch green onions, chopp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8 oz. fresh or canned mushrooms, slic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4 c. butter or margarine, melt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Combine all ingredients. Pour into lightly greased slow cooker. Cover, cook on high 2 1/2 hours, stirring occasionally.</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WINNING WINGS IN SWEET AND SOUR SAUC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6 Chicken wing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4 tablespoons Wine or balsamic vine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up Apricot preserve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tablespoons Peanut butter (optiona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up Ketchup</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4 tablespoons Horseradish</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cup Sweet onion, finely chopp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teaspoon Hot sauce (optiona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Pat the chicken wings dry and place then in the slow cooker/Crock Po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In a bowl, mix together remaining ingredient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Taste-check for a good balance of sweet and sou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Pour the sauce over the wings. Cover the slow cooker/Crock Pot and cook on low until the chicken is tender, about 4 hour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YUMMY CHICKEN WING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18 chicken wing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3 c soy sauc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tsp. ginge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garlic cloves minc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green onions minc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TBS honey</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2 tsp. oil</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Combine ingredients in your Crock Pot!! Cook on low for 6-8 hours serves 2-4 people depending on appetizer or main dish</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ZUCCHINI BREA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egg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3 c. vegetable oil</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1/4 cup suga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1/3 c. zucchini, peeled and grated</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tsp. vanilla</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2 c. flou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4 tsp. salt</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tsp. baking powder</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 tsp. cinnamon</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tsp. nutmeg</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 1/2 to 1 c. chopped nuts</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With mixer, beat eggs until light and foamy. Add oil, sugar, grated zucchini and vanilla. Mix well. Stir dry ingredients with nuts. Add to zucchini mixture. Mix well. Pour into greased and floured 2 pound coffee can or 2 quart mold. Place in Crock Pot. Cover top with 8 paper towels. Cover and bake on high 3 to 4 hours. DO NOT CHECK OR REMOVE cover until last hour of baking. Let stand 5 minutes before</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t>unmolding.</w:t>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color w:val="000000"/>
          <w:sz w:val="24"/>
          <w:szCs w:val="24"/>
        </w:rPr>
      </w:pPr>
      <w:r>
        <w:rPr>
          <w:rFonts w:eastAsia="CourierNewPSMT" w:cs="CourierNewPSMT" w:ascii="Verdana" w:hAnsi="Verdana"/>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r>
    </w:p>
    <w:p>
      <w:pPr>
        <w:pStyle w:val="Normal"/>
        <w:autoSpaceDE w:val="false"/>
        <w:jc w:val="left"/>
        <w:rPr>
          <w:rFonts w:ascii="Verdana" w:hAnsi="Verdana" w:eastAsia="CourierNewPSMT" w:cs="CourierNewPSMT"/>
          <w:b/>
          <w:b/>
          <w:bCs/>
          <w:color w:val="000000"/>
          <w:sz w:val="24"/>
          <w:szCs w:val="24"/>
        </w:rPr>
      </w:pPr>
      <w:r>
        <w:rPr>
          <w:rFonts w:eastAsia="CourierNewPSMT" w:cs="CourierNewPSMT" w:ascii="Verdana" w:hAnsi="Verdana"/>
          <w:b/>
          <w:bCs/>
          <w:color w:val="000000"/>
          <w:sz w:val="24"/>
          <w:szCs w:val="24"/>
        </w:rPr>
        <w:t>ZUCCHINI CASSEROL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red onion, slic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green pepper, cut in thin strip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4 med. zucchini, sliced &amp; unpeel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16 oz.) can diced tomatoes, undrained</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tsp. salt</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tsp. pepper</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2 tsp. basil</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 tbsp. oleo</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1/4 c. grated Parmesan cheese</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Combine all ingredients, except oleo and cheese, in a slow cooker. Set temperature on low and heat for 3 hours. Dot casserole with oleo and sprinkle with cheese. Cook 1 1/2 hours more on low setting.</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t>Makes 6 servings.</w:t>
      </w:r>
    </w:p>
    <w:p>
      <w:pPr>
        <w:pStyle w:val="Normal"/>
        <w:autoSpaceDE w:val="false"/>
        <w:jc w:val="left"/>
        <w:rPr>
          <w:rFonts w:ascii="Verdana" w:hAnsi="Verdana" w:eastAsia="Verdana" w:cs="Verdana"/>
          <w:color w:val="000000"/>
          <w:sz w:val="24"/>
          <w:szCs w:val="24"/>
        </w:rPr>
      </w:pPr>
      <w:r>
        <w:rPr>
          <w:rFonts w:eastAsia="Verdana" w:cs="Verdana" w:ascii="Verdana" w:hAnsi="Verdana"/>
          <w:color w:val="000000"/>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00:47:07Z</dcterms:created>
  <dc:creator/>
  <dc:description/>
  <dc:language>en-US</dc:language>
  <cp:lastModifiedBy/>
  <dcterms:modified xsi:type="dcterms:W3CDTF">2004-10-27T16:09:18Z</dcterms:modified>
  <cp:revision>7</cp:revision>
  <dc:subject/>
  <dc:title/>
</cp:coreProperties>
</file>