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eastAsia="Courier New" w:cs="Courier New"/>
          <w:b/>
          <w:b/>
          <w:bCs/>
          <w:sz w:val="24"/>
          <w:szCs w:val="24"/>
          <w:lang w:val="en-US"/>
        </w:rPr>
      </w:pPr>
      <w:r>
        <w:rPr>
          <w:rFonts w:eastAsia="Courier New" w:cs="Courier New" w:ascii="Verdana" w:hAnsi="Verdana"/>
          <w:b/>
          <w:bCs/>
          <w:sz w:val="24"/>
          <w:szCs w:val="24"/>
          <w:lang w:val="en-US"/>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autoSpaceDE w:val="false"/>
        <w:jc w:val="center"/>
        <w:rPr>
          <w:rFonts w:ascii="Verdana" w:hAnsi="Verdana" w:eastAsia="Courier New" w:cs="Courier New"/>
          <w:b/>
          <w:b/>
          <w:bCs/>
          <w:sz w:val="32"/>
          <w:szCs w:val="32"/>
          <w:lang w:val="en-US"/>
        </w:rPr>
      </w:pPr>
      <w:r>
        <w:rPr>
          <w:rFonts w:eastAsia="Courier New" w:cs="Courier New" w:ascii="Verdana" w:hAnsi="Verdana"/>
          <w:b/>
          <w:bCs/>
          <w:sz w:val="32"/>
          <w:szCs w:val="32"/>
          <w:lang w:val="en-US"/>
        </w:rPr>
        <w:t>VOLUME 2</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t>TABLE OF CONTENTS FOR AFRICAN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ccra Banana Peanut Cake (Ghan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rican Almond Chicken (Libya) - Annette Mers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rican Banana Peanut 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rican Vegetarian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Akara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gerian Cooked Carrot Salad - Kitchen Safar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pricot-Fig Blatja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tlantic Salmon On Lentils W/ Moroccan Flavo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Baked Plantain On The Shell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mia (Meatball And Okra Saute In Tomato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tata Bel Lamoun (Golden Potato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f Brochet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f Stew (Gamb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t Appetiz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rbere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issara (Fava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anquette De Veau(Blanquette Of Veal) Tun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urek (Beef-Stuffed Pastry Rol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aised Duck With Orange-And-Lime Sauce - Timelif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chette Of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rot, Orange &amp; Radish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bah Moroccan Restaurant's Lamb &amp; Okra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kchouka De Matin (Breakfast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Chapati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rouf Bil Pisselli O Chedra (Lamb With Kishke And Pe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Baked With Orange-Spiced Harissa Sau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Breasts Moroccan-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Simmered In Sm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Stew (Doro Wat) (Ethio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With Olives And Lemon Taj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With Pickled Lemons &amp;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Tunisian Style  Barbara Wasser's Kosher Kitc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Choroko Sauc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ed Tomato &amp; Green Pepp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me Caramela (Sudanese Caramel Custar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ssert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ced Lemon, Onion &amp; Parlsey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ced Pepper, Tomato &amp; Onion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jaj Mqalli--Chicken With Lemons And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plant Salad La Tam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Egusi Soup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Chocolate 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Haros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Keba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Lenti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Peeled Wheat Berry Chicken And Chick-Pea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yptian Pickled Turni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l Ham Lahlou (Sweet Lamb For Ramadh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assoulia Beda (White Bean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ava Bean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sh In Moroccan Charmoula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sh Pyramid With Green Sauce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ol Achdar (Fava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Fresh Fish Pepper Soup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Fried Plantain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uit Compote With Lichee Nuts (Salady Voankazo) (Madagasc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Fufu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ul Nabed (Egyptian Bean And Vegetabl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emfish In Chermoula Marina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Greens With Coconut Milk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illed Moroccan Lamb Sausage (Merguez)</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illed Moroccan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mam Mahshi (Braised Pigeons &amp; Firee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ri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rissa Hot Chili Paste(Tunis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katenkwan (Groundnut Stew) (Ghan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ollof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Kitoza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oshary (Lentils An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ouclas Bi Ruz Moroccan Rice Dump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oushari (Lentils, Macaroni And Rice In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usherie (Egyptian Rice And Lenti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hlib Bi-Looz (Moroccan Almond Sh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mb And Pear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mb And Sausage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mb Patties Moroccan Style With Harissa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mb With Artichokes And Preserv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sopy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ntil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g. Moroccan Anise Bread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ubia Bil Luz</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chaqub (Stuffed Matzo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loukhia (Green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raad (Eggplant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hchi (Stuffing Zucchin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rakesh "Pizza" (Khboz Bishem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schi (Stuffed Tomato With Chopped Beef)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sfouf De Tunis (Tunisian Sweet Sna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yeena (Matzoh And Potato B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Meat Curry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Meat On A Stick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terranean Chicken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okhia (Egyptian Herb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rguez Sausa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shou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zgaldi Of On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lookhiyya (Egyptian Green Herb Soup) - Arielle'srecipear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nrovian Coconut Pie (Liber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an Date 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Almond Rol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Anise B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Beef Kefta On Skewers With Chopped Vegetable S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Beef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B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Brisket With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arose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 Pea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 Cassero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 With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icken With Preserv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holent Dafina - Moroccan Sabbath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Cucumb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Date 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Eggplant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F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Five-Grain Pila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Fruit Desse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Garbanzo Beans With Raisi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Harose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Harost Balls With Dates, Raisins And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Lamb Sausa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Lamb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Lemo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Lemon-Scented Kebo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Meat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Olives (A Sauce For Anything - Like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Preserved Lemon Quar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Qudb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Ru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Spice-Rubbed Leg Of Lam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Spiced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Stew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Style Quino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Sweet Potato Pudding Topped With Meringu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Tomato And Pepp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Vegetabl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Vegetable Stew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Jewish Fish Filets With Red Pepp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Style Salmon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rocan Pastill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roccan Spiced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ullah Bamyah (Okra / Ladies Fingers) - Www.Sudan.N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chicha (Spinach And Groundnuts)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igerian Jollof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krakra (Beef And Vegetable Soup) (Ghan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ange, Lettuce, And Walnut Salad (Shlada B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stilla (Moroccan Chicken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a Beans Nairobi Style (M'baazi) (Keny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anut Ice Cream (Seneg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Peanut Sauc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asant Pancakes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ckled African Peac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ckl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neapple Bugand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let Aux Dattes/ Chicken With Da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nded Green Pepper Appetiz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serv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ree Of Fava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nonapango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s El Hanout (Morocc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Rice Pancake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ch Fruit Cake - Van Wyck &amp; Bart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 Leg Of Lamb With Moroccan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ed Moroccan Spiced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banekh (Spinach) - Samia Abdenn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banikhiyat (Turnovers, With Spinach Filling) - Samia Abd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kay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ade Egyptienne (Popular Egyptian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ady Voankazo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atet Sabanekh (Spinach Salad) - Samia Abdenn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atet Zabady Bil Ajur (Cucumber/Yoghurt Salad) - Www.Sud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amusa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 Portugaise (Portugese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itan W/ Prunes &amp; Almonds  (Lahm Lhalo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kshu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ta (Hot Spice Accompaniment)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orba (Puree Of Lamb Khartoum)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orbet Ads (Lentil Soup) - Www.Sudan.N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rimp Curry (East Afric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urit Ads (Lentil Soup With Garlic And Cumin) - Arielle's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ewered Kef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iced Tomato &amp; Onion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p Of Chick Pe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pe De Pesach (Passover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th African Curried Beef Gratin - Evelyn Ro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th African Hot Chocolate Sauce - Lavand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e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y And Hot Tunisian Lamb Sausa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y Cooked Carrot Salad From Morroc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nach And Groundnut Stew - Harva Hacht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nach Salad With Moroccan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pinach Stew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weet Ball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arines (Noodle Pan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en Hamam Bil Freek (Casserole Of Pigeon With Hulled G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ine Of Chick Peas With Aromatic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ine Of Chicken With Prunes And Almo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ine Of Okra &amp; Tom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gine Of Swis Char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mayya (Green Hamburgers) - Www.Sudan,N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qliya (Egypt) - Samia Abdenn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ree Onion Sa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amp; Green Pepper Salad, Fez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amp; Pepper Relish With Moroccan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And Pepper Relish With Moroccan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Beef And Okra (Egy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nisia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nisian Chickpea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nisian Five-Spice Pow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ry Amin Anana - Bea Sand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Vegetable Casserol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 Stew (Vegetable Alecha) (Ethio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Vermicelli And Raisin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te Beans In Swiss Chard Sauce  (Tabikha B'sal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nter Fruit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am Fufu (Ghan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kik Alich'a (Ethio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marina Yewotet Dabo (Ethopain Honey Yeast B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miser Selatta (Lentil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Zimbabwe Gree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Zucchini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t>TABLE OF CONTENTS FOR AUSTRALIAN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ussie Meat Pie Fil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ussie Shrimp On The Barbie With Orange Gi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ustralian Chocolate Crack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d Stuffed Mu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ender Lemon Drin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a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mpagne Melon Coo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le 'n' Cheese Breakfast Casserole - Sl 3/8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ve-Mustard Potato Salad With Sausage Skew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am - Australi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ll Pickled Ok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opiaza (Meat And Onion Cur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angaroo Tail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ori Aajadina Or Chicken Sukh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mingt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ntil Tag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on Canap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on Fruit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on Meringue Nes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on With Yogurt And Ginger Di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rrot Pi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wpaw Seed Dressing With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ato And Roasted Garlic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cotta Cheese And Watermel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 Loin Of Lam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 Wallab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ckmelo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ckmelon Salad With Orange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ed Ok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Fried Kangaroo Strips With Bok Choy &amp; Chilii Black 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ifle</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t>TABLE OF CONTENTS FOR CARIBBEAN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capulco Jicama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sic Vinaigret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 Lentil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Jerk Pork Ro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Pork With Pineapple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Sweet Lime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hamian Lobster "Buena Vis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SALAD PLA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amaican Beef Patt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AMAICAN OXTAI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ella Panamanian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RK CHOPS WITH BANANAS AND BAC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uevos Habaneros (Eggs Havana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BANANA DESSE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bbean Grouper With Mango, Pear And Avocado Salad (G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ABS CARRIBBEAN-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rry Mutton or Go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ribean-Style Seafood Chow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ole Green Beans In Mustard Vinaigret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amaican Jerk Chicken With Pineapple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ambalaya (Cajun Rice &amp; Seafood Potta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erk Chicken Fajitas With Papaya-Pineapple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eks In Creole Vinaigret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ttuce And Cilantro Salad With Jerk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yonnaise-Salsa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zzarella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ustard Vinaigret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ange &amp; Radish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ange Ginger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Salad Vinaigret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ato-Pepper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jma-Chana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jma-Chana Salat (Indian Chick-Pea &amp; Bean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x-Mex Chile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inidad Congo Pepper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ld Duck, Creole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t>TABLE OF CONTENTS FOR FILIPINO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dobo" (Ah-Doe-Bo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 Kang Ko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 Pork Cho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ng Antig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ng Isda (Fish In Tangy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ng Modern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ng Ok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obong Pus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mpalay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pricot Fil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roz Valenciana (Rice Cassero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nana Blossom Ginata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nana Ketch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nana Peanut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sic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f Short Ribs Adobo With Spina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ibing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ibinka (Philippine Desse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langla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lderet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i-Cari De Pata Y Ra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a Manila's Pork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sava Bibing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mp; Pork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dobo (Adobong Man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nd Pork En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rroz Caldo (Chicken Ric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rroz Valencian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Dinola (Chicken Soup With Ginger &amp; 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Soup With Mongo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Tinol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nese Steamed Siopa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ad's Chicken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nuguan &gt; Galing Ga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pping Sauce For Lum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asy Lumpia With Dipping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plant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va's Lum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amily Style Pansit (Noodles With Pork And Shri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ipino Breakfast Stea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ipino Garlic Vinegar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ipino Por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ipino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ipino Sweet And Sour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lipino Frie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agrant Pork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esh Lum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ied Chicken Manong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ied Lumpi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inataan Rice With Cor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inataang Talo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illed Chicken Adob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lo-Hal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rt Of Palm Rolls For Lumpia From _eafc_</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t And Sour Shrimp With Watercress And Waln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ihaw Na Bangus (Grilled Milkf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are-Kare&gt; Filipino Ox-Tail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ch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ng Rice With Shrimp  (Pancit Luglu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ngganisa (Filipino Sausages) Seaso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umpia Shangha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umpia With Sweet Pot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umpia Wra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nila Clams With Black Bean And Ginger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de For Bbq Chicken And Pork Ri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nudo Recip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nudong Go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su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ngg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nkey M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alagang Manok (Chicken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ksiw Na Isda (Boiled Pickled Fish And Vegetab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 De S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cit Cant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cit Guisad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anon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ckled Pork Snouts (Kilaw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nc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rk Tabungao (White Squash With Por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erco Adobad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dish Pick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ns Rival (Cake Without A Riv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wsawang Kamatis (Tomato Dip Or Sal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nigang Na Baboy (Pork In Sour Br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opa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pa De Maiz (Filipino Corn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y Soy Dipping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wed Dog (Wedding Sty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uffed Fro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Bicol Expre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ikoy &gt; Fried Mochiko Stri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rtang Tagalo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inegared Lett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walang Kaparis [sans Riv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t>TABLE OF CONTENTS FOR MIDDLE EASTERN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banese  Cabbage  Rol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gushte Miveh (Dried Fruit Sou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mond  Falaf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o-Balo Polo (Steamed Rice With Sour Cherri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kayagan Abour (Meatball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h Sak (Lamb &amp; Spinach Soup With Meatbal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h-E Jow (Iranian Barley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he Anƒr (Pomegranat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he Mƒst (Hot Yogurt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he Reshte (Noodl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d Guavas Stuffed With Mushrooms &amp;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d Kibbe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d Lee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f Kibbe Patt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et Relish (Kuchundooria) Turk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st: Tahini Dip And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iram Ruzz (Molded Baked Rice With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rƒni Bƒdemjƒn (Eggplant Hors D'oeuv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rƒni Chogondar (Beet Hors D'oeuv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rƒni Esfƒnƒj (Spinach Hors D'oeuv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rƒni Gƒrch (Mushroom Hors D'oeuv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ad Bean Soup (Fool Nab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lgur Meatballs (Kefte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serole Of Veal( Dana Tas Etli Kebabi)Turk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warma &gt; Lebanese Stea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elo Seebzamini (Steamed Rice With Saffron Pot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Shiwarm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Sumac &gt; The Yemenite Cookbook By Zion Levi &amp; Han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pona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uscous And V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omatorizo Pilafi (Tomato Pila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plant Puree (Hunjar Begendi - Sultan's Del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lbasan Tavas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alaf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f Baba Ghanou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haime Bademjune (Persia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en Peppers With Eggs And Chee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lek (Fruit And Nut Mix For Pass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mam Mahshi (Braised Pigeons With Crushed (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ris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roseth Para Pesach (Passover Harose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ummus (Mant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ummus With Sun-Dried Tomatoes And Cilantr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unkar Begendi (Roasted Eggplant Pure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ranian Vegetable Stew; Ghormeh Sabz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raeli Burekas (Pronounced Buh-Ray-Kah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reali Lentils An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ebse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ibbe (Ba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izarmis Patlican (Fried Eggplant With Gre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ukuye Sabzi (Herb Ome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banese Baba Ghanoush &gt; Jeff Sm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banese Rice Pilaf &gt; Jeff Sm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banese Yogurt And Cucumber Salad (Leban) &gt; Jeff Sm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ntil And Tomato Soup (Shawrbat `adas Maa B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ntil And Vermicelli Soup (Shawrbat `adas M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ve Humm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lyn's Persian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jaddra (Lentils With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uhamma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ujadda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usakka'a (Baked Eggplant, Tomato &amp; Chick Pe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ƒst Va Khiƒr (Yogurt With Cucumb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ƒzkhƒtun (Eggplant Cavi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kra And Lamb Stew &gt; Jeff Sm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znei Haman Or Hamantaschen (Cookies With (See Di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stirma ( Preserved Meat With Spicy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tlican Imam Bayildi &gt; Rose Dosti, Adap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rsian Abgus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rsian Quince Stew (Khoresh-E Be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sto Humm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ckl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lav (Steamed Saute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d Chicken A La Tour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shmi Kaba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ffron Shortbread (Sfoof) Lebane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feeha (Baked Lamb P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oubra (Vegetable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ordalia (Garlic And Potato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pe Mƒst Va Khiƒr (Cold Yogurt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ed Vegetable Past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uffed Grape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ufganiyot (Israeli Dough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yrian Sausage In Pi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yrian Wheat Pudd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ouleh &gt; Jeff Sm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ouli (Bulgur Wheat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h Chin (Yogurt, Lamb An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And Chickpea Soup (Hasa Al-Tomatat Ma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 B'shevat Fruit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kish Imam Biayeld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kish Menem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kish Mussels With Garlic &amp; Walnut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kish Spicy Turkish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zatziki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 Soup (Hasa Al-Khad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menite Meat Loaf (Halabi Keba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miser Selatta (Lentil Sal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ogurt Sauce For Seekh Kabo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b/>
          <w:b/>
          <w:bCs/>
          <w:sz w:val="24"/>
          <w:szCs w:val="24"/>
          <w:lang w:val="en-US"/>
        </w:rPr>
      </w:pPr>
      <w:r>
        <w:rPr>
          <w:rFonts w:eastAsia="Verdana" w:cs="Verdana" w:ascii="Verdana" w:hAnsi="Verdana"/>
          <w:b/>
          <w:bCs/>
          <w:sz w:val="24"/>
          <w:szCs w:val="24"/>
          <w:lang w:val="en-US"/>
        </w:rPr>
        <w:t xml:space="preserve">                                  </w:t>
      </w:r>
      <w:r>
        <w:rPr>
          <w:rFonts w:eastAsia="Courier New" w:cs="Courier New" w:ascii="Verdana" w:hAnsi="Verdana"/>
          <w:b/>
          <w:bCs/>
          <w:sz w:val="24"/>
          <w:szCs w:val="24"/>
          <w:lang w:val="en-US"/>
        </w:rPr>
        <w:t>AFRICAN RECIPES</w:t>
      </w:r>
    </w:p>
    <w:p>
      <w:pPr>
        <w:pStyle w:val="Normal"/>
        <w:autoSpaceDE w:val="false"/>
        <w:rPr>
          <w:rFonts w:ascii="Verdana" w:hAnsi="Verdana" w:eastAsia="Courier New" w:cs="Courier New"/>
          <w:b/>
          <w:b/>
          <w:bCs/>
          <w:sz w:val="24"/>
          <w:szCs w:val="24"/>
          <w:lang w:val="en-US"/>
        </w:rPr>
      </w:pPr>
      <w:r>
        <w:rPr>
          <w:rFonts w:eastAsia="Courier New" w:cs="Courier New" w:ascii="Verdana" w:hAnsi="Verdana"/>
          <w:b/>
          <w:bCs/>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ccra Banana Peanut Cake (Ghan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c  butter,softe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ak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aking sod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bananas,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eanuts,coars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bowl, cream together the butter and sugar.  Add the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eat to combine.  In a separate bowl, stir together the flour,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ing powder, and Baking soda.  Stir the flour mixture into the bu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alternately with the bananas and pea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the batter into the prepared pan and bake for 30 minutes, 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wooden skewer inserted in the center comes out clean.  Remove from the oven and allow to cool on a wire ra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together the 1/2 cup sugar and cinnamon.  Sprinkle the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over the top of the cake as soon as you remove it from the ov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1 - 9x13 c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African Almond Chicken (Libya)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s. whole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k peas,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hicken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herr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almond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elery,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bls. 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chicken in water until tender - about 30 minutes. Take ou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t aside to cool. Save 2 cups of the chicken stock. Debone the cool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oil. Then add the celery, peas, chicken stock, almonds, salt and sher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10 minutes. Thicken sauce with 2 tbls. cornstarch mixed in ¼ cup water. Add to sauce and bring to a boil until it thickens. Serve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odles or a bowl of steaming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frican Banana Peanut 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all-purpos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aking sod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butter (or margar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ofte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g very ripe banan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eled and mashed,about 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cu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alted peanuts,coars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divi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flour, baking powder, salt and baking soda. Cream softe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tter and sugar until light and fluffy; beat in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dry ingredients alternately with mashed bananas just until combined; stir in 1/2 cup chopped peanuts. Scrape butter into well-greased 9"  5" loaf pan; sprinkle top evenly with remaining chopped pea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in 350 degree F. oven 60 to 65 minutes or until toothpick inserted in center comes out clean. Cool in pan on wire rack for 10 minutes; turn out of pan and cool completely. Wrap in plastic wrap or foil. Cake is best if served next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ields - 4 cups or 6 to 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frican Vegetarian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m Kohlrabis,peeled,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weet potatoes,peel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un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Zucchini,sliced th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Fresh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or 16 oz ca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garbanzo beans &amp; liquid (15</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z ca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ouscous (or bulgar whea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all the ingredients in a large saucepan.  Bring to a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wer the heat, and simmer until the vegetables are tender, about 3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the couscous separately, if des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Parsnips may be substituted for the kohlrab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Chick-pe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Akara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black-eyed pea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water (1/3 to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nely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and seeded chili,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4 teaspoon r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lace the peas in a large kettle and cover with water. Let soa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a few hours or overn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With your hands under water, rub peas together between your palms to remove skins. Skins will float to the top and can be skimmed of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Drain peas in a colander. Place peas in a blender or food process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1/3 cup water and blend for about 20 seconds or until smo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lace ground peas in a large bowl. If mixture is dry, stir in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ttle by little until past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Add remaining ingredients except for oil and beat with a spoon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ght and ai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In a large frying pan, heat 1 inch oil over medium heat for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temperature measures 375  degrees. Care- fully dr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aspoons of dough into oil and fry about 5 minutes or until gold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7. Remove akara from oil with slotted spoon and drain on paper towel.</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Algerian Cooked Carrot Salad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carro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rsley,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crape the carrots and quarter lengthwise. Cook in a little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garlic and a pinch of salt and sugar, for 15 minutes. Drai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ll. Just before serving, cover with lemon juice, aobut 1/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aspoon salt, cayenne and cumin. Sprinkle with chopped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pricot-Fig Blatjang</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lb apricots (1 1/2 cup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lb figs (about 1/2 cup),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lb golden raisins (about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onion,diced smal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ider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red (or green chil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of your choice,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 and freshly,Cr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hite pepp,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bout 1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aucepan, combine the apricots, figs, raisins, onio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inegar with enough water to just cover. Bring to a boil, reduce the heat, and simmer for 15 to 20 minutes, stirring frequently, until the mixture is about the thickness of honey (do not overcook, as the mixture will thicken as it cools). Remove from the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toast the almonds on a backing sheet in a 325F oven for 8 to 10 minutes, or until just lightly browned.  In a food processor or blender, combine the ginger, chile peppers, almonds,  and salt and pepper to taste, and puree well. Add the pureed spice mixture and the lemon juice to the apricot mixture and stir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tlantic Salmon On Lentils W/ Moroccan Flavors</w:t>
      </w:r>
    </w:p>
    <w:p>
      <w:pPr>
        <w:pStyle w:val="Normal"/>
        <w:autoSpaceDE w:val="false"/>
        <w:rPr>
          <w:rFonts w:eastAsia="Courier New" w:cs="Courier New"/>
        </w:rPr>
      </w:pPr>
      <w:r>
        <w:rPr>
          <w:rFonts w:eastAsia="Courier New" w:cs="Courier New"/>
        </w:rPr>
        <w:t xml:space="preserve">  </w:t>
      </w:r>
    </w:p>
    <w:tbl>
      <w:tblPr>
        <w:tblW w:w="8640" w:type="dxa"/>
        <w:jc w:val="left"/>
        <w:tblInd w:w="55" w:type="dxa"/>
        <w:tblLayout w:type="fixed"/>
        <w:tblCellMar>
          <w:top w:w="55" w:type="dxa"/>
          <w:left w:w="55" w:type="dxa"/>
          <w:bottom w:w="55" w:type="dxa"/>
          <w:right w:w="55" w:type="dxa"/>
        </w:tblCellMar>
      </w:tblPr>
      <w:tblGrid>
        <w:gridCol w:w="4199"/>
        <w:gridCol w:w="4441"/>
      </w:tblGrid>
      <w:tr>
        <w:trPr>
          <w:tblHeader w:val="true"/>
        </w:trPr>
        <w:tc>
          <w:tcPr>
            <w:tcW w:w="4199" w:type="dxa"/>
            <w:tcBorders/>
          </w:tcPr>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re-heat the oven to 350</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re-heat gril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olive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  shallots,peeled and 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c  garlic,peeled and 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salt and pepper,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harissa</w:t>
            </w:r>
          </w:p>
        </w:tc>
        <w:tc>
          <w:tcPr>
            <w:tcW w:w="4441" w:type="dxa"/>
            <w:tcBorders/>
          </w:tcPr>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beefsteak tomatoes ,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repare the spice mix</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coriander seed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c  cumin se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fennel se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clov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c  cardamom</w:t>
            </w:r>
          </w:p>
        </w:tc>
      </w:tr>
    </w:tbl>
    <w:p>
      <w:pPr>
        <w:pStyle w:val="Normal"/>
        <w:autoSpaceDE w:val="false"/>
        <w:rPr>
          <w:rFonts w:eastAsia="Courier New" w:cs="Courier New"/>
        </w:rPr>
      </w:pPr>
      <w:r>
        <w:rPr>
          <w:rFonts w:eastAsia="Verdana" w:cs="Verdana" w:ascii="Verdana" w:hAnsi="Verdana"/>
          <w:sz w:val="21"/>
          <w:szCs w:val="21"/>
          <w:lang w:val="en-US"/>
        </w:rPr>
        <w:t xml:space="preserve"> </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Heat the olive oil in a saute pan over medium heat, add the shallots and garlic, and season. Saute until the vegetables are translucent, about 5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dd the harissa and stir.Cook for 3-5 minutes. Add the tomatoes and 4 tablespoons of the spice blend Toast the above in a pre-heated 350 degree oven for five minutes (or on the stove over medium heat). Grind the mixture in a spice or coffee grinder. Coat the salmo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Finish the Sauce: Working in batches, puree the mixture in a food processor, until the liquid is smooth. Set aside until ready to use. Makes enough for at least twelve fillets. Make the lentils: 5 cups blanched lentils 1/2 cup chicken stock 1 tablespoon butter Salt and pepper Show uncooked blend of red, yellow and green lentils. Move to blanched lentil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Heat saute pan, add stock and lentils and simmer until liquid almost evaporates. Stir in butter, season and serve. Cook the salmon: Six 7- ounce skin-on boneless fillets Salt Spice blend for seasoning Butter (½ teaspoon per fillet) and olive oil for sauteing</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ring two saute pans to high heat, add the olive oil, and when hot, add salmon fillets, skin-side down (do not crowd pan). Shake pans to be sure the fillets are not sticking. Add the butter little bits at a time, shaking the pan to incorporate the butter Make the tzatziki: 32 ounces yogurt 2 English cucumbers, peeled, seeded and diced 4 cloves of garlic, minced 2 tablespoons fresh dill, chopped 1 tablespoon fresh mint, chopped 3 tablespoons extra virgin olive oil 1 ½ tablespoons fresh lemon juice Salt and pepper to tast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lace yogurt in cheese cloth, tie the end closed with kitchen string</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nd hang it on a rack, above a bowl, in the refrigerator. Allow to drai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for two hours or overnight. Discard the liquid in the bowl, and blend the yogurt with the remaining ingredients. Prepare the nan bread: 1/2 cup olive oil 2 cloves garlic, minced Salt 6 pieces nan bread (or other Mediterranean flat bread) Combine oil, garlic and sal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Using a pastry brush, coat the bread lightly with the oil and place o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grill. Cook to mark bread, turn to mark other side and serve. To serv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Mound lentils in center of plate. Place salmon fillet on top, skin sid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up. Surround with sauce. Present with side dishes of tzatziki and nan brea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6 main course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Baked Plantain On The Shell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g ripe planta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rown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butter (or margarine),mel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reheat oven to 350 deg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Wash plantains and cut in half lengthwise. Do not pe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Arrange in a shallow baking dish with cut sides facing 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In a small bowl, combine brown sugar, cinnamon, and melted bu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tir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Top plantains with brown sugar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Cover pan and bake for 35 minutes or until plantains are sof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amia (Meatball And Okra Saute In Tomato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ATBALL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bread crum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put thru pres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KRA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1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fresh okra (the smalle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ize avail,abl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enerous)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boil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allsp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ix meatball ingredients together thoroughly and form minia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tballs 3/4-inch in diameter.  Set aside.  You will need only 8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0 meatballs for dish.  The rest of meatballs may be refrigerated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oz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pan, heat oil.  Add onion and saute over moderate hea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ion turns golden.  Add okra and stir-fry over low heat for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This will sometimes brighten col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In a measuring cup or bowl, dissolve tomato paste in water.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and allspice to okra pan.  Bring to a boil and cook for 3</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8 to 10 meatballs and simmer for 10 minutes longer. D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t overcook since okra are notoriously mucilaginous. Serve warm with rice and other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atata Bel Lamoun (Golden Potato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carrot,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ribs celery w/leave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chopped f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abt 6) potatoes,peel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ubes kosher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nsomme,crum,b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processor, puree carrot and celery with 3 cups of the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a large pan, pour puree and remaining 3 cups of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skillet, heat oil.  Add garlic and stir-fry over low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2 minutes, or until garlic begins to change color.  Ad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to soup pan.  Bring soup to a boil over moderate heat and ski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f and discard any foam that accumula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Add potatoes and cook over low heat for about 45 minutes.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atoes will begin to disintegrate.  At this point, remove pan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heat and mash potatoes in pan with a hand masher or ricer. B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up to a boil again, add salt, lemon juice, consomme cube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mer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Simmer over low heat for 1/2 hour longer, stirring frequently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vent potatoes sticking to pan.  The soup will have turned a gold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lor.  Adjust salt and lemon juice, if a more intense flavor is des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hot in a soup plate with as much rice as wanted.  Makes 6 to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eef Brochett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teak bite siz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arge onion finel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prigs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obasco sauce (more if desi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HOT SAUCE FOR BROCHETTE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well all ingredients in a large mixing bowl. Refrigerate at least 8 hrs. or overnight, if possible. Whenready to cook, spear 5 or 6 pieces of meat on each skewer. Broil meat over a cahrcoal fire until done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our liking.  Serve with large chunds of French Bread. Hot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end tomato paste and olive oil in bowl. Mix thoroughly.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inegar, salt, tabasco and water. Mix well. Add more tabasco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tter taste. Regrigerate until ready to u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eef Stew (Gamb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lean stew meat,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tomatoes,(28 oun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ell pepper,cut in stri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alk celery,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agonal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otato,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carrot,sliced diagonal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yellow onion,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weet potato,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reamy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ozen peas,thaw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the beef, tomatoes, bell pepper, celery, potato, carr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ion, sweet potato, salt and tomato paste in a 5-quart saucepan, and mix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boil, reduce heat, and simmer, covered, for 1 hour, add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if necessa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in the cayenne pepper and peanut butter. Simmer for 1 hour longer or until the vegetables and beef are tender. Add the peas, and simmer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dle onto a large platter. Garnish with bell pepper slices and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over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eet Appetizer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bee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spanish onion,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omatoes,skinned, seed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md potatoes,boi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RESS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ARNISH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off ends of beets.  Wash well &amp; cook in boiling salted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ender.  Drain &amp; remove skins under running cold water. Dice. Mix</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gether the dressing ingredients. Combine beets in a salad bowl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onion, tomato, garlic cilantro &amp; parsley.  Pour over hal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essing, toss gently &amp; chill for 30 minutes. Slice the pot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in a shallow bowl &amp; toss with remaining dressing. Chill. W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ady to assemble, arrange beets, tomato &amp; onion in the centre of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llow bowl &amp; arrange potatoes in a ring around them. Garnish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Berber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hole cumin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whole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black cardamom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whole black peppercor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whole allsp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enugreek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whole coriander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m red chilie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T  sweet hungarian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loves,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mall frying pan, on a low heat, toast cumin, cloves, cardam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corns, allspice, fenugreek &amp; corainder for about 2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ring constantly.  Remove from heat &amp; cool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stems from chilies.  In a spice grinder or with a mortar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stle, finely grind together the toasted spices &amp; chilies.  Mix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ingredien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ore in refrigerator in a well sealed j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issara (Fava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skinless,dried fava be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 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harissa (see recip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min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s a poor man's soup, to be made when there is not enough money around to buy meat.  Flavorful &amp; substantial, the soup is served w/ generous quantities of day-old bread &amp; is considered to be the entire m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ook the fava beans in the water in a covered pan over modera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for abt 1 hr, or until soft.  Add more water (1/2 cup) shou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quid evaporate too quickly.  Mash the beans coarsely in pan. (Th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 not a puree.) 2. Add oil, salt, harissa, &amp; cuminseed &amp; simm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owly over low heat for 20 mins. Serve hot w/lemon wedges &amp; an extra plate of hariss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lanquette De Veau(Blanquette Of Veal) Tuni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veal,sliced thin and 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nto 3 inch squar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sized onion,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 yol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9 inch skillet or shallow casserole braise the veal, using 1/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p olive oil. Remove the meat and saute the onion in the sam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ill limp. Place the remainder of the olive oil in a small ski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lightly saute the flour, seasoned with a pinch of sal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Blend with the onion in the larger pan. Replace the veal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with 1 1/2 - 2 cups hot water or stock. Cover and let simm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ill tender, about 1/2 hour on very low heat. If necessary add two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ree more tablespoons of water or stock to prevent sticking. Ju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fore serving, prepare sauce. Keep the meat warm while preparing the sauce. Beat the egg yolks thoroughly, adding the lemon juice. Stir in a little of the gravy drained from the meat. Then drain and stir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rest of the gravy, using 3/4 cup gravy per egg yolk. Spread som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the sauce over the meat in the platter and serve the rest from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avy bo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ourek (Beef-Stuffed Pastry Roll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onion,chopped (1/4 c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lat leaf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phyllo sheets,12x17 e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wedges for serv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the fast of Ramadhan is broken in the early evening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rious dishes are considered a traditional part of the meal. This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e of those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Heat 1 tablespoon of the oil in a skillet, add the onio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fry over moderate heat for 2 minutes. Add the beef, sal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and stir-fry for 5 minutes. Add the egg and parsley and f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1 minute more. Cool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ake 1 phyllo sheet and spread it out flat with a short e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arest you. Place 2 heaping tablespoons of the beef mixture 2 inc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from the short edge. Fold both long sides in toward the midd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ginning with the short end roll the phyllo to shape a packet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hes long and 1 1/2 inches wide. Repeat with all the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hyllo sheets and stuffing.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Put the balance of the oil in a skillet over moderate/low hea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rolls. Brown on both sides for about 3 minutes; the low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vents the very thin pastry sheets from burning. Drain the rolls 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er towels for a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arm with a squeeze of lemon juice. Makes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raised Duck With Orange-And-Lime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5 lb To 5 1/2 pound duck</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c  Vegetable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c  Chicken stock (fresh o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cann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Whole clov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Fresh hot chili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Strained fresh orange jui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Strained fresh lime jui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Finely sweet red,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bell pepp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t  Sal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Orange wedges or slices studded with whole cloves for garnish</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 xml:space="preserve">* about 1 1/2 to 2inches long, stemmed and seeded </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reheat the oven to 350F.  Pat the duck completely dry inside and ou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with paper towels, and remove the large chunks of fat from the cavity. Cut off the loose neck skin and truss the bird securely, then prick the surface around the thighs, the back and the lower part of the breast with a skewer or the point of a sharp knif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In a heavy 5- to 6-quart casserole, heat the oil over moderate hea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until a light haze forms above it.  Add the duck and, turning it frequently with a slotted spoon or tongs, cook for about 15 minutes, or until it browns richly on all sides.  Transfer the duck to a plate and discard the fat remaining in the casserole.  Pour in 1 cup of the chicken stock and bring to a boil over high heat, meanwhile scraping in any brown particles that cling to the bottom and sides of the pan. Stir in the cloves and chill, then return the duck and the liquids that have accumulated around it to the casserol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Cover tightly and braise in the middle of the oven for 1 hour. Remov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duck to a plate, and with a large spoon skim as much fat as possible from the surface of the cooking liquid.  Discard the cloves and chili.</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dd the remaining cup of stock to the casserole and, stirring a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scraping in the brown bits that cling to the pan, bring to a boil over high hea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Mix in the orange juice, lime juice, sweet bell pepper and salt. Retur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duck to the casserole and baste it with the simmering sauce. Cov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ightly and return the duck to the oven for about 15 minutes. To test for doneness, pierce the thigh of the bird with the point of a small, sharp knife. The juice should trickle out a clear yellow; if it is slightly</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ink, cook the bird for another 5 to 10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lace the duck on a heated platter and pour the sauce over it. Garnish</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platter with the orange wedges or slices and serve at on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rochette Of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4 oz chicken breast -- cut in 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bn fresh parsley --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garlic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white pepper -- 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all ingredients well. On each skewer stick, put on 4 ounces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Cook over a bed of hot coals on a barbecue pit or broil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n until tender, about five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arrot, Orange &amp; Radish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carrots,peeled &amp; shred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cut into bite-sized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radishes,thinly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rang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orange-blossom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ita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carrots, oranges, radishes &amp; cilantro in a salad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sk together the olive oil, juices, water, cinnamon, salt &amp; pepper &amp; pour over the salad.  Cover &amp; chill.  Serve garnished with pita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Lamb &amp; Okra Tag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lb leg of lamb (or shan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affron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tomatoes,peeled and cut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quart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okra,trimm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meat into 2-in. chunks; season with salt and pepper;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live oil in large Dutch oven or skillet.  Add onion, gi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ffron, stirring until onion begins to turn translucent.  Add m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aute briefly to brown, just a minute or two; then add tom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water to cover and stir.  Cover and simmer for 1 hour, 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t is tender. Add cilantro, parsley, and okra and adjust water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eded. Simmer 10 mins. or so, until okra is just tender.  Make s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kra remains whole. In a serving plate, place the meat first,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p with okra, and finally add the rest of the sauce on top.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more chopped parsley, if desired.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akchouka De Matin (Breakfast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12 oz)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oves garlic,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harissa (see recip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raway,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 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vivid sauce can be used as a flavoring, especially w/breakf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s. The sauce is prepared for an entire week, but this amount cou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 used up sooner depending upon the number of diners.  It should b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ra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ut tomato paste, garlic, &amp; water in a skillet &amp; simmer, cov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low heat for 1/2 hr. Add 1/2 cup more water if liquid evapora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o quickly. 2. Add harissa, coriander, caraway, salt, paprika,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il. Simmer, covered, over very low heat for 1/2 hr more. Cool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rate until ready to use. Makes 2 cups. To use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breakfast eggs: Measure out 1/2 cup sauce &amp; add to 1/4 cup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over low heat for 3 mins. Break 6 eggs carefully into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 cover the skillet for 2 mins, then uncovered &amp; fry until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s are as firm as wanted. Serve warm w/plenty of bread to sop 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Chapati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unbleached all-purpos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vegetable oil,plus 1-3 TBS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water (3/4 to 1)</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bowl, combine salt and 2-1/2 cups flour. Add 1/4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il and mix well. Add water little by little, stirring after each addit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dough is soft. Knead dough in bowl for 5 to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prinkle about 1/4 cup flour on a flat surface. Take a 2-inch b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dough and, with a floured rolling pin, roll out into a 1/8-inch-thi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ircle the size of a saucer. Repeat with remaining dough, sprink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lat surface with flour if dough stic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Heat 1 tablespoon oil over medium-high heat for 1 minute. F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pati 3 to 5 min- utes per side or until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Remove from pan and let drain on paper towels. Fry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patis, adding more oil if necessa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Serve immediately or place in a covered container until ready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arouf Bil Pisselli O Chedra (Lamb With Kishke And Pea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loosely parsley,P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aves on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loosely celery w/,P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a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asran (kishke-see recip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lamb chops (or sha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bo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mp; cut i,nto 3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fresh (or green peas),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1/2 lb)potatoes,peel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quart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hop parsley, celery, &amp; onions together in a food processor or b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nd. 2. Cook masran (already cooked for 1 hr) &amp; all other ingre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just enough water to cover them, in a covered pan over low heat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1/2 hrs more. Serve warm.  Makes 8 servings w/other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Baked With Orange-Spiced Harissa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harissa sauce (preceed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rang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range peel,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ider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all ingredients except chicken to make a smooth sauce. Th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orange juice if nee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parate skin from chicken breast being careful not to cut the sk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some of the sauce between breast skin and breast. Cover chicken with the remainder of the sauce and marinate 3-4 hours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igerat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chicken in a 350 F oven for two hours until done bast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equently with sauce. Cover chicken with aluminum foil if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browns too soon.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Breasts Moroccan-Styl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easpo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peppe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easpo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ediu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hicken breast halve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o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dat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ouscou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lmon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olden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nutme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llsp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s --,Sli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2/3 cup water to a boil in a small pan. Add couscous, 1 tsp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butter and salt and pepper to taste, and cook for 2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pan from heat, cover and let stand for10 minutes. Mix couscous with the honey, ground almonds, raisins and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Simmered In Sm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chicken,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hicken liv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onio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ffron threads,pulveriz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urmeric,to mix w/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arsley,rough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 3 tb. sm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swee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preserved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prepared chicken in 5 1/2 qt. casserole with the liver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ced onion.  Sprinkle with the spices and 1 tsp. salt.  Toss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at even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ree parsley in blender or food processor with 1/4 c water.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lf the "parsley water" and all of the smen to the casserole.  P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1 cup water; bring to a boil.  Reduce heat and simmer, cov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one hour, adding more water if necessary.  Remove chicken 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lander when very tender and keep warm while the sauce simmers one full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2 tb. sweet butter in a skillet; gently brown the drai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quarters.  Transfer to a flameproof serving dish, cov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eep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add the remaining "parsley water" to the sauce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serole and, by boiling rapidly, uncovered, reduce to 1 1/2 cu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ump the sauce, livers, and odd bits of skin and bits in the bl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rl until the sauce is smooth.  Pour over the chicken and re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the pulp from the preserved lemon and dice the peel.  Sprink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ced lemon peel over the chicken.  Simmer 5 minutes, taste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asoning, and add additional salt if necessary.  Sprinkle with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 and serve at on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Stew (Ethiop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Bermuda onions,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butter (or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3 pound chicken,cut in 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cluding the neck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izar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whole hard eggs,Boi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el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heavy 4 to 6 quart pot or dutch oven, brown the onions, with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sing any fat, stirring constantly, until browned.  Add the butter or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yenne, paprica, pepper, ginger, and 1 cup of the water and sti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bowl, combine the remaining 2 cups of the water and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chicken in a large bowl, pour the lemon juice mixture over the top, and let the chicken soak for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the chicken, add it to the pot with the onions, and sti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Simmer, covered, over low heat until the chicken is tender.  Add more water if necessary.  If the stew is too watery, mix 2 tablespoons flour with 2 tablespoons water and stir it into the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few minutes before serving, add the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Tag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s),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 (1,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min 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oriander 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 st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  (to 8 cups) chicken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turnips,peeled cut into 3/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arrots,peeled cut into 3/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parsnips,peeled cut in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eleriac,peeled cut in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dice,sprinkled wi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ickled lemons (op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chicken breasts skin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oned c,ut into 2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hick-peas (opt),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cilantro o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lat-leaf parsl,ey for 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large casserole dish. Add the onion, garlic, gi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meric, cumin, coriander, and cinnamon stick. Cover over mediu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for 3-4 minutes, or until the onion is soft but not brown. Add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ps of stock and the lemon juice, root vegetables, Pickl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using), raisins, salt and pepper. Simmer for 20 minutes, 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root vegetables are almost tender. Add stock as necessary to kee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tew from drying 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before serving, remove the cinnamon stick and stir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nd chick-peas. Simmer for 2-3 minutes, or until co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rrect the seasoning, adding salt, pepper, and lemon juice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with cilantro or parsley and serve at on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With Olives And Lemon Taj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thinly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rsley,chopped f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coriander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ilantro chopped,or mo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lack pepper,coars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saffron,powd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lb chicken,broiler/fryer 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to 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emon,cut into 4 wed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green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il in a heat-proof casserole or Dutch oven. Stir in next 7</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Add chicken pieces and turn to coat with onion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range lemon wedges over top. Cover and simmer turning occasionally, 1 1/2 to 2 hours, or until very tender. Remove chicken to warm serving platter, arrange cooked lemon wedges on top and keep warm. Cook liquid, stirring, in casserole over high heat until reduced to a thick sauce. Add olives and heat through. Pour over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cken With Pickled Lemons &amp;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7    cloves garlic,Finely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each ginger and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each tumeric,black pe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prika and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onions,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preserved lemons,in 1/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ri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Note:  This recipe requires pickled lemons. . To make pickled lemons:  juice a bunch of lemons; layer the lemons with lots of salt and cover with juice (jam jars work well for this). They're ready in a month and keep forever.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night before (if possible), rub spice mixture on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rate. In a heavy pot, sautee onions in oil until soft.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nd a little water (to prevent sticking.)  Simmer approx. 4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olives and lemon strips and simmer another 15 minutes or so. Time is not of the essence.  If the sauce is thin, remove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oil down. Serve hot with couscous or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Chicken-Tunisian Styl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boneless chicken breas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r,Cut In Hal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lb chicken cut into eighth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arinad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onions (finel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lg cloves garlic (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salad style green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rained and),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parsley,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hite w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n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dditional parsley and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l for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and clean chicken. Chop and combine all ingredients for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de and mix well. Place 1/3 of the marinade in a roasting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at has been sprayed with olive oil. Put chicken in pan on top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de and cover with remaining mixture. Cover and allow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te for at least an hour - all day is better. Plac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rator if marinating all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ing pan, sprayed with olive oil   350o F oven Uncover and ro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the marinade for one hour in a 350o F oven, turning occasion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brown the chicken on all sides. Serve with rice and garnish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slices and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Choroko Sauc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Shirakiku brand mung,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e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md tomatoes,cut into bite-siz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peeled an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peel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rushed (3-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easoned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lace beans in a medium bowl and cover with water. Let soa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n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Drain beans in a cola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Fill a medium saucepan half full of water and bring to a boil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igh heat. Add beans and cook for 1 to 1-1/2 hours or until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Drain beans in a colander and place in a medium bowl. Mash well with a for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In a large frying pan, heat oil over medium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Add tomatoes, onions, and garlic and saute until onions a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paren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7. Add mashed beans, seasoned salt, salt, black pepper, and 1/2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and simmer for 15 to 20 minutes. Serve over rice or with chapat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oked Tomato &amp; Green Pepper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green bell peppers,hal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lg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juice of 1/2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live oil in a large skillet.  Saute the halved peppers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ft &amp; just beginning to change colour. Halve the tomatoes &amp; gen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queeze out the seeds &amp; juices. Place cut side up in the skillet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tinue to cook, shaking the skillet from time to time.  Tur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s occasionally. Cook until the tomatoes are cooked thr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peppers &amp; tomatoes to a serving dish. Pour off hal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live oil &amp; return skllet to the heat. Add garlic &amp; saute at a hi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for 1 minute. Remove from heat &amp; season with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Spoon this sauce over the vegetables. Serve warm or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uscous</w:t>
      </w:r>
    </w:p>
    <w:p>
      <w:pPr>
        <w:pStyle w:val="Normal"/>
        <w:autoSpaceDE w:val="false"/>
        <w:rPr>
          <w:rFonts w:eastAsia="Courier New" w:cs="Courier New"/>
        </w:rPr>
      </w:pPr>
      <w:r>
        <w:rPr>
          <w:rFonts w:eastAsia="Courier New" w:cs="Courier New"/>
        </w:rPr>
        <w:t xml:space="preserve">  </w:t>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3 c  chickpeas,Dri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T  olive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lb lean,boneless lamb should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white onions,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5 c  water,Boiling</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T  fresh lemon jui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ripe tomato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 xml:space="preserve">1/2 t  cinnamon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t  nutmeg,Freshly Grated</w:t>
            </w:r>
          </w:p>
        </w:tc>
        <w:tc>
          <w:tcPr>
            <w:tcW w:w="4320" w:type="dxa"/>
            <w:tcBorders/>
          </w:tcPr>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bay leaf</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dried mint,Crush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scant) salt (or),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t  black pepper,Freshly 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4    medium-sized carrot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sm turnip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c  couscou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sm zucchini</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italian sweet peppers</w:t>
            </w:r>
          </w:p>
        </w:tc>
      </w:tr>
    </w:tbl>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1.  Soak the chickpeas overnight in four times their volume of water in a noncorrisble bowl.</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2.  Heat the olive oil in a heavy-bottomed 5- to 7-quart po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3.  Cut the lamb into 1-inch cubes.  Brown them (in batches, if necessary) on all sides over moderate heat.  Transfer the meat to a warm platt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4.  Reduce the temperature to low and saute the onions for 2 minutes, stirring frequently.</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5.  Add the lamb, boiling water, lemon juice, tomatoes, cinnamon, nutmeg, bay leaf, mint, salt, and pepper. Stir, cover, and simmer the mixture for 20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6.  Drain the chickpeas and stir them into the lamb mixture. Simmer the ingredients, covered, for 45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7.  Begin this step 5 minutes before step 6 is completed. Peel the carrots and turnips.  Cut the carrots into 3/4-inch long segments and the turnips into 3/4-inch cubes.  When step 6 is completed, stir these ingredients into the pot containing the lamb.  Simmer, covered, for 15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8.  Begin this step as soon as the carrots and turnips start simmering in step 7.  Put the couscous pellets in a 2- to 3-quart pan. Pour cold tap water into the pan until it reaches a depth of 1 inch above the pellets. Soak the pellets for 10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9.  Pour the couscous into a sieve, discarding the water. Return the couscous to its soaking pan.  Slowly strain two cups of the broth from the large pot into the couscous.  Bring this mixture to a simmer. Cover, and cook for 5 minutes over low hea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10.  Slice the zucchini into 3-inch cuves and the peppers into ¼ inch-thick rings.  When step 7 is completed, stir in both ingredients and simmer the mixture, covered, for 10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11.  It should be time to turn off the heat under the simmering</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couscous pellets as soon as the zucchini-and-pepper mixture start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simmering in step 10.  Fluff the pellets, cover the pan, and let i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stand for 8 minutes. Then pour off any remaining liqui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12.  Mound the couscous pellets in the center of a warm, large serving</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latter.  Using a slotted spoon, remove the meat and vegetables from</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pot and neatly arrange them around the mou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Serves 6 to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Creme Caramela (Sudanese Caramel Custard)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qt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bsp butter,me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anill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banana extract i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vailabl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raschino (or cand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err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2-quart bowl beat 8 EGGS with 1 quart MILK and 1/2 cup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mixture is frothy. Add 1 oz. melted BUTTER and 1 Tbs. VANILLA (or banana extract if availab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½-quart (6-cup) star-shaped aluminum cake pan melt ½ cup SUGAR and burn to caramel stage. Rotate the pan to spread caramel all around the sides. Beat the egg mixture again. Pour it quickly into the cake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the pan with aluminum foil which has been well buttered on the under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pan in a larger pan half filled with water (as you would d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stard). Bake at 350 F for 30 minutes. Remove cover and test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lver knife (when it comes out clean, custard is done). Chill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oroughly cold. Turn the CARAMELA out onto a 10 to 12-inch pla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with MARASCHINO or CANDIED CHERRIES on top and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essert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  couscou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ARNISH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cing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runes,dates, raisins &amp;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lmonds,,as requ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raw couscous with cold water &amp; drain immediately. Stir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k &amp; let rest for 15 minutes. Sprinkle with the peanut oil mix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6 tb water along with the salt &amp; cinnamon.  Mix well using y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nds until the liquid has been uniformly absorbed. Place couscou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top of a coucousier &amp; [place over boiling water. Steam for 3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mp; remove from the heat. Return couscous to a bowl &amp; mix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lf the olive oil using your hands. Allow to cool &amp; then sprink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3/4 c water. Mix well &amp; set aside until it has absorbed all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Return to the couscousier &amp; steam for another 1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turn to the bowl, add half the remaining oil &amp; mix with y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ngers. Steam again for another 30 minutes. Return to the bowl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e last time &amp; mix in the rest of the oil. Arrange coucous in a co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pe on a large serving platter.  Decorate attractively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es &amp; serve while still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d Lemon, Onion &amp; Parlsey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g lemons,w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spanish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bn italian parsley,w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 &amp; dice the lemons.  Cut the onion into small dice &amp; coars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 the parsley.  Toss the ingredients together &amp; add salt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d Pepper, Tomato &amp; Onion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green bell peppers,gril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mp; ski,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omatoes,skinned &amp; see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spanish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m &amp; de-seed the grilled bell pepper.  Wash &amp; dice the flesh. D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tomatoes &amp; mix with the peppers. Dice the onions &amp; mix them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other ingredients as well. Combine the olive oil, vinegar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Add salt to taste &amp; mix well. Pour over the salad &amp; ch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before serving, strain off the excess juices &amp; arrange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ad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jaj Mqalli--Chicken With Lemons And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nion,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 garlic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lb chicken -- cut-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cilantro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kalamata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cken liver -- 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ickled lemon -- cut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ri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onion, ginger, saffron, garlic, salt, oil and water in ski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until creamy. Bring to boil. Add chicken pieces, cilantro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ver. Cover skillet and cook over medium-high heat 45 to 5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liver is done, remove from skillet and mash, then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eck dish as it cooks, and add hot water as nee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chicken is done, remove pieces to serving dish. Skim fat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ing liquid and reduce; if necessary. Add liver. Taste and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juice, if desired. Pour contents of pan over chicken.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olives and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gplant Salad La Tamu</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m eggplant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wee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 -=or=-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tomatoes,skinned &amp; 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quar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t eggplant slices generously &amp; leave to drain for 3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nse well under running water &amp; pat dry on paper towels. Sa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plants in oil until just golden. Add salt to taste, along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s &amp; the rest of the ingredients except the lemon quarters.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mp; mash gently for 10 to 12 minutes, or until excess liquids ha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vaporated. Adjust seasoning. Allow to cool &amp; then serve garnis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lemon quar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Egusi Soup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egusi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beef tenderlo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tomato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onion,peeled an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lies (or jalapeno peppers) (1-2),seeded an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tomato sauce (8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any combination of crab shrimp f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fresh spinach,cleaned and 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0 oz frozen,Chopped spinach,thaw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lace egusi seeds in a blender and blend for 30 to 40 seconds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mixture is a powdery paste.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Wash beef and cut into bite-size cubes. Season with salt and bla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In a large frying pan, heat oil over medium-high heat for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beef and saute for 3 to 5 minutes or until brown but n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ed thr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lace tomatoes, onions, and peppers in a blender and blend for about 30 seconds or until smo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Add tomato mixture to meat, reduce heat to medium-low, and cover. Cook for 1-1/2 to 2 hours or until meat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Add tomato sauce, 1-1/2 cups water, crab, shrimp, and smoked f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immer for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7. Add spinach and ground egusi seeds and continue to simmer for 1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more. Serve with fuf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Chocolate 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3/4 c  flour,unbleached, sif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oz semisweet chocola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rewed strong coffe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utter (or regul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rgar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s,larg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anilla extrac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INNAMON WHIPPED CREAM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heavy whipping crea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anilla extrac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ft the flour, baking powder, cinnamon and cloves together; s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ide. Combine chocolate and coffee in small saucepan. Cook over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until the chocolate is melted, stirring constantly. Remove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nd cool to room temperature.  Cream the butter and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gether in a mixing bowl, until they are light and fluffy. Use 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lectric mixer set on medium speed. Add eggs, one at a time, beat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ell after each addition. Beat in vanilla and chocolate mixture.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y ingredients alternately with milk to the creamed mixture, beat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ell after each addition. Pour batter into 2 greased and wax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er-lined 8-inch cake pans. Bake in a preheated 350 degree F. ov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30 minutes or until cake tests done. Cool in pans on racks for 1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Remove from pans; cool completely on racks. To assemble the cake, place one cake layer on serving plate. Spread with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pped Cream. Top with second cake layer. Frost sides and top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Cinnamon Whipped Cream. Refrigerate until serving tim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CINNAMON WHIPPED CREAM: Chill large mixing bowl and beaters. Combine cream, sugar, vanilla, and cinnamon and beat with an electric mixer set at high speed until soft peaks form and mixture is thick enough to spread. DO NOT overbeat or you will have butter instead of whipped cream.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Haroset</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oz dat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walnuts (or pecans),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raisins and dates with water; let stand 1 hr. Add the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lend or food-process until roughly chopped. Transfer to a heav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pan and simmer 20 min or until fruits are cooked and water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sorbed. When cool, stir in chopped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Kebab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whole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reasts--skinned and,bo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yogur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dry mustar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thin onion,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m tomatos--halv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each chicken into 16 squares. Combine with the yogurt,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meric, mustard, curry powder, cardamom, lemon juice and vinegar and let stand for 1/2 hour.  Thread on skewers 2 chicken pieces, 1 sli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onion, 2 chicken pieces, 1/2 tomato. Repeat till all ingredien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e used. Cook slowly, turning occasionally and brushing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de, over hot coals OR under the broiler till the chicken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nder, about 10 minutes. Transfer to a hot platter, sprinkle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juice and garnish with fresh tomatos, green pepper ring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esh mint or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Lentil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lentil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regular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elbow macaroni</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fresh chili 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lentils in a saucepan and cover by 1". Turn heat to hi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bring to a boil, turn down heat to simmer, and cook covered for 35 minutes or until tender. Drain and transfer to a large bowl. Set asid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3 cups of water to a boil, add rice turn down to simmer for 2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nd fluff up rice with a fork and add to lentils. Boil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arts of water, add elbow macaroni and cook until tender. Add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lentil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mall skillet add 1 tbs of oil and saute finely chopped peppers for 2 minutes. Add the tomato sauce, 1/2 cup of water, and the vinegar, bring to a boil and simmer for 5 minutes. In another skillet heat 2 tbls oil, add onions and saute until brown around the edges. Garnish lentil mixture with the onions and pour the tomato sauce over all. Serv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Peeled Wheat Berry Chicken And Chick-Pea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  whole wheat berries,Peel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soaked o,vernight</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chick-peas soaked,Dri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overnight</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1/2 lb whole chicken</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sm beef marrow bones with</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marrow remov,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9 c  wat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t  turmeric</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4 lb onion(s),quartered (2 larg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 onion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lg garlic clov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sm turnips,peeled and halv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stalks celery with leav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sm carrot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6    sprigs parsley</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t  black peppercorn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salt,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butt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syrian mixed spices o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ground allsp,ic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Drain the wheat berries and chick-peas and set aside. To a larg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7-qt. Dutch oven, add the chicken, marrow bones and water. Bring to a boil, skim the surface, then lower the heat and add the  turmeric,</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onions, garlic and turnips. Tie the celery, carrots, parsley a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eppercorns in a cheesecloth sack for easy removal and tuck into th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ot. Simmer, covered, for 1 hour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Lift out the chicken, marrow bones and bundle of vegetables. Set th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chicken aside to cool and discard the bones and the bag of vegetabl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ure the soup and the remaining vegetables in a food processor i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atches, returning each batch to the pot. Bring to a boil again, ad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soaked chick-peas and wheat berries, lower the heat and simm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covered, for 45-60 minutes or until the grain and chick-peas ar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end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Meanwhile, when the chicken is cool enough to handle, remove the skin and the bones and discard them. Tear the chicken meat into larg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ieces and add to the pot. Add salt. In a small skillet, melt th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utter and stir in the Syrian Mixed Spices. Dribble over the soup</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efore serving right from the pot. The spices will float on top,</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dotting the surface in a polka-dot design. Ladle into soup b owl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while the soup is still piping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gyptian Pickled Turnip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kilos turni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eetroo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7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T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turnips and beetroot, scrub well and either slice or cut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arters.  Boil water with salt and put into pickling jar to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tepid, add vegetables, cover and keep in warm place away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rect light. These pickles should be ready in about 48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purpose of the beet is to give the turnips a bright pink col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hey don't affect the flavor.  You can toss it out onc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nips are pink, or leave them out entirely if you don't wan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lored turnip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El Ham Lahlou (Sweet Lamb For Ramadha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lamb,in 3-inch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prunes soaked in water,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for on,e h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hite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hole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irm pear,peel/core/wed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range blossom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elt the butter in a pan, add the lamb and saute over low heat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minutes. Add the cinnamon, water and sugar and mix well. Increa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heat to moderate and cook for about 40 minutes, or until the m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 tender. The sauce will dar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Drain the prunes and add them to the lamb with the raisi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monds and pear. Simmer for 15 minutes more. Remove the pan from the heat and stir in the orange blossom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at room temperature with rice, salad and bread. 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other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assoulia Beda (White Bean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EAN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white haricot bean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insed w,ater, 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UC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1 cup)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or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put thru pres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alt,,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seed pepper,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re a standard Egyptian formula converts dried large white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a vegetable stew.  The beans are not soaked in water overn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though they could be), but skins come off during cooking, giv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w a rougher texture.  A lightly spiced tomato sauce adds flavo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large pan, place beans and 3 c water and bring to a boil. Tur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o low, half-cover pan, &amp; simmer until the water is almo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sorbed. In another pan or a kettle, bring remaining 2 c water 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add boiling water to beans, and continue to simmer. The tot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ing time to soft beans is abt 2 hrs. The stew will take o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amy look and consistenc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O MAKE SAUCE: In skillet, heat oil. Add onion and saute over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until golden. Add this to bean pan with the tomato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salt, cuminseed, and pepper.  Bring to a boil. Cover pa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over low heat for 15 minutes.  If liquid evaporates to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ickly, add 1/2 cup more of boiling water and simmer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nger. Serve warm with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ava Bean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1/2 c  fresh fava be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juice of 1/2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ell the beans &amp; cook (with three or four pods) for about 20 minutes, until tender, in the top of a steamer. Drain &amp; peel. While still warm, add the olive oil, cumin &amp; salt, to taste. Toss well &amp; ch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tossed with parsley, garlic &amp; lemon juice.  Add more oil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cessa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sh In Moroccan Charmoula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firm fish fille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potatoes -- roast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reen peppers -- and,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ut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black,Fresh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eppe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armoula Sauc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loves garlic --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ayenne peppe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live oil,or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reheat oven to 425 degrees F. Prepare Charmoula Sauce. In a 9-</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y 13-inch baking pan, lay roasted potatoes slices, sauteed gre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s, and sliced tomatoes. Arrange fish fillets on top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s. Season with salt and pepper and top with Charmoula Sauce. Add a squeeze of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Bake until fish is done (10 to 15 minutes, depending on size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armoula Sauce: Combine cilantro, parsley, garlic, lemon juice,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cumin, and cayenne. Add enough olive oil to make a thi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sh Pyramid With Green Sauce - Bea Sandle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s. cooked fish,bo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la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re of the cabbage,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very th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cut in small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mayonnai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mayonnai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dill**,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ickle rel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hard boiled egg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cut in 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black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parsley spri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2 Ibs. COOKED FISH, boned and flaked (use haddock, halib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 any white fish), 1 cup CORE of the CABBAGE, sliced very thin, 2 TOMATOES, cut in small cubes, 1/2 tsp. BLACK PEPPER, 1 tsp. SALT, 2 Tbs. LEMON JUICE and 1/4 cup MAYONNAISE or enough to just hold mixture together. Shape into a pyramid on a 12 inch plate (with hands moistened with water). Combine ½ cup MAYONNAISE, 1/4 cup LEMON JUICE, 1/2 tsp. SALT, 1/4 tsp. BLACK PEPPER, ½ cup FRESH CHOPPED DILL or 1 Tbs. dried dill. (If dried dill is used add 1/4 cup chopped parsley to give the sauce its characteristic green color) and 1/4 cup PICKLE RELISH. Pour the Green Sauce over the pyram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around edge of plate with 2 sliced HARD BOILED EGGS, 2 TOMATOES cut in slices, alternately overlapping each other around the plate, 1/4 cup BLACK OLIVES uniformly placed around the edge of the plate with 4 or 5 PARSLEY SPRI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ool Achdar (Fava Bea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fresh beans,shel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whit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resh coriander,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pan, place beans, water, oil, salt, and pepper.  Bring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over moderate heat.  Covered pan and cook for 20 minutes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nder. Remove from heat and drain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coriander.  Cover pan and let stand for 5 minutes.  Mix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arm with rice.  Makes 6 servings with other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resh Fish Pepper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firm white boneles  f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 bite-size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prigs fresh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 teaspoon,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hilies (or jalapen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ee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hyme,Dri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Wash fish, place in large saucepan, and add 4 cups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Finely chop tomatoes, onion, parsley, and peppers and add to water. Add salt and thyme and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Bring mixture to a boil over high heat. Reduce heat to low,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immer for 20 minutes or until fish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Serv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Fried Plantain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ripe planta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eel plantains and slice into thin rou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large frying pan, heat 1/4 inch oil over medium-high heat for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Add plantain slices and fry for 4 to 5 minutes or until golden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 both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Remove from oil with slotted spoon and drain on paper tow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ruit Compote With Lichee Nuts (Salady Voankazo) (Madagasca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resh pineapple,cut in 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antaloupe,cut into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ranges,peeled and thin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trawberrie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lichee nuts,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anill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2 quart bowl, combine the pineapple, cantaloupe,orang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rawberies and stir to combine.  Sprinkle the lichee over the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mall sauce pan, combine the sugar, water, salt, and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tir to combine.  Bring to a boil and boil hard for 1 minute.  Stir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vanilla.  Pour the hot syrup over the fruit.  Chill in the refrigerat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you wish, when you serve the salad you can sprinkle a few drops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nilla over individual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ufu</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c  Cream of Whea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otato flak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argarine,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salt,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small saucepan, bring 2 cups water to a boil over mediu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Reduce heat to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large saucepan, bring 2 cups water to a boil over high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duce heat to medium and add Cream of Wheat 1/4 cup at a time, stirring constantly. Add table- spoons of hot water from the other pan when mixture gets too thick to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Add potato flakes 1/4 cup at a time, stirring constantly and, w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cessary, adding hot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Add margarine and salt and stir until margarine is melted. Continu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cook, stirring vigorously, until fufu pulls away from the sides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 and forms a b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Form fufu into cup-size balls and place on plates or in bow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about 3 cups fuf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ul Nabed (Egyptian Bean And Vegetable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press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 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sweet hungarian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bay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arge carro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resh tomato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c  vegetable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or cooked fava be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fresh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esh mint leaves (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soup pot saute the onions and garlic in the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he onions are translucent.  Add the cumin, paprika, cayen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y leaves, and carrots and cook on medium heat for 5 minutes.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the chopped tomatoes and vegetable stock and simmer until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rots are tender, about 15 minutes.  Finally, add the cooked fav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ans and the parsley and lemon juice.  Add salt and pepper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ul Nabed can be served with Pita Bread and garnished with fresh min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emfish In Chermoula Marinad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gemfish (or firm white f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bn of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bn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oz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oz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food processor, process half a bunch of fresh coriander, half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nch of parsley, 3 large cloves of garlic, 1/2 tablespoon each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and cumin, one teaspoon coriander, pinch of cayenne, 2 1/2 oz</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juice, 3 oz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te 2 lb of Gemfish in this mixture for at least one hour, b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ferably overn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fillets from marinade, place in griller or barbeque, basting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te while cooking. Cook 2-3 minutes each side, turning carefu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ly on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Greens With Coconut Milk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fresh collard gree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leaned and,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0 oz pkg,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 colla,thaw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peeled an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tomatoes,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conut milk,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saucepan, bring water to a boil over high heat.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llard greens, reduce heat to low, and simmer for 4 to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onions, tomatoes, coconut milk, and salt and stir well.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covered, 20 minutes more.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rilled Moroccan Lamb Sausage (Merguez)</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3 lb lean lamb,ground wi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lb lamb,pork or beef fa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feet hog cas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green pepper,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onions,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all ingredients except the olive oil and the three 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tems in a large bowl and mix well. If making sausages, us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sage attachment on a heavy-duty mixer, stuff the casings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and twist and tie to make eight 4-inch links. Or shape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ight 3-inch-long lozenges, slightly fatter in the middle, form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ound metal skewers or into 8 patt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grill or broi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the sausages are in casings, prick with a fork 2 to 3 time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ush with oil. Grill or broil 3 to 4 minutes on each side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ed through. For lozenges, brush with oil and cook 3 to 4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 each side. For patties, brush with oil and grill 4 to 5 minutes 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ach side or saute over high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desired, sausages may be threaded on skewers alternately with green pepper pieces and onion quarters before grilling. Makes 4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rilled Moroccan Spic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edium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live oil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oy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parsley,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1/2 T  fresh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hili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herr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regano,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ursely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arge garlic clov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b flank stea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frist 13 ingredients in large bowl.  Divide marinade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tween 2 large shallow baking dishes. Add steaks to marina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ning to coat. Cover and refrigerate overnight.  Grill steaks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sired degree of doneness, about 8 minutes on each side.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de in saucepan. Cut steaks diaganally into thin slices.  P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me marinade over . Garnish with cilantro and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mam Mahshi (Braised Pigeons &amp; Firee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8 T  butter,1/4 pound stick</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c  onion,finely 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igeon giblets,finely chop</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1/2 c  fireek,(coarsely crush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green wheat grain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mint,fresh,finely cut o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1 ts. dried mint, crumbl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1/2 t  salt</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black pepper,freshly 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4    pigeons,(1 pound each) oven</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ready, or 4 1 pound dov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young partridge, baby</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heasant, quail, woodcock</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or grous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1/2 c  water,col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1/2 c  chicken stock,fresh or can</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parsley sprig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Over moderate heat melt 4 tablespoons of the butter in a heavy 10 to 12 inch skillet.  When the foam begins to subside, add the onions and the pigeon giblets and, stirring frequently, cook for 8 to 10 minutes, or until the onions are soft and light brown.  Add the fireek, mint, 1 teaspoon of the salt and a few grindings of the pepper and stir for 2 or 3 minutes until the grains are coated with butter. Set aside. Preheat the oven to 350 degrees (F). Pat the pigeons thoroughly dry inside and out with paper towels and sprinkle their cavities with the remaining salt and a few grindings of pepper.  Then stuff 5 tablespoons of the fireek mixture into the breast cavity and 1 tablespoon into the neck cavity of each pigeon. Set the remaining fireek aside.  Fasten the neck skin to the back of</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each bird with a skewer and close the breast openings by lacing them with skewers or sewing them with heavy white thread.  Truss the birds by tying their legs together and brush the skins with the remaining 4 tablespoons of butt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lace the pigeons, breast side up, in a heavy 4 to 5 quart casserole and pour in the water.  Bring to a boil on top of the stove, cover tightly and braise in the middle of the oven for 45 minutes. Baste the pigeons with the liquid in the casserole, and continue braising for 1 hour longer. To test for doneness, pierce the thigh of a bird with the point of a small, sharp knife.  If the juices that run out are slightly pink, cook for another 5 to 10 minutes. A half hour or so before the pigeons are done, bring the chicken stock to a boil in a 2 to 3 quart saucepan over high heat. Stirring constantly, add the reserved fireek mixture and bring to a boil again. Reduce the heat to low, cover tightly, and simmer for 30 minutes, or until the grains are tender and have absorbed all the liqui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o serve, arrange the pigeons on a heated platter and remove the trussing strings and skewers.  Moisten the pigeons with the liquid remaining in the casserole, and garnish the platter with parsley. Fluff the fireek with a fork and serve it separately in a heated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rir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hick pe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lean lamb (or beef),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arge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oup bon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road bean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unch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unch fresh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lenti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ak overnight  1/3 c flour in 1 c water; 1/2 c chick peas in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cover Brown in lightly oil deep pan lamb, onions, saffron and paprika (increase or decrease according to taste). Add 6 cups of water, soup bones, butter, salt, pepper, pre=soaked chick peas with skins popped off and discafrded, and the dried broad beans which have been washed and cleaned. Simmer, covered, for 2 hours or more. 20 mins. Before serving, put through a food mill into the soup pan (or blend with one cup of water) the tomatoes, parsley, corinader &amp; the flour and waterpaste. Add 3 cups of water, and when it returns to boil, add the  vermicelli. When the vermicelli is cooked, add 1 T butter and lemon juice (or serve a wedge of lemon with each bowl to be squeezed on the soup at the tatle). the soup should be elvety; so add water or flour thickening if it is not. *Note: Lentils may be substituted for chi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as; meat can be chicken; yearst may be used in place of flou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if that mixture was not made night before; rice may b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ubstituted for vermicelli.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rissa Hot Chili Paste(Tunis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oz mild and hot chilie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ixture of anchos,new</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exican and -- guajillo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 -- with,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 -- for abov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raway seed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ed  bell pepper -- roas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ine sea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m Seed and break up chilies. Place in a bowl and pour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boiling water. Cover and let stand 30 minutes. Drain; wrap in cheeseclothe and press out excesss moisture. Do the same for the red Bell Pepper. Grind chilies in food processor with garlic spices, red bell pepper, and salt. Add enough oil to make a thick paste. Pack the mixture in a small dry jar; cover the harissa with a thin layer of oil, close the with a lid and keep refrigerated. Will keep 2 to 3 weeks in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refrigerator with a thin layer of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le harissa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at the table as an accompaniment to meat or fish, the height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flavor of salads, or as an accompaniment to Tunisian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4 teaspoons harissa paste, 4 yeaspoons water, 2 teaspo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live opil, and 1 or 2 teaspoons fresh lemon juice in a small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lend well makes 1/4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katenkwan (Groundnut Stew) (Ghan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cken,cut into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iece ginger,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eanut oil,or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tomato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hot chilie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eggplant,peeled and 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fresh (or okra),Froz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pot, combine the chicken, ginger, the onion half, an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bring to a boil, reduce the heat and simmer for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nother large pot, heat the oil, add the tomato paste and cook,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w heat, for about 5 minutes. Add the onions and tomatoes and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ring occasionally, until the onions are clear. Remove the partially-cooked chicken from the pot it was cooking in and put it, along with about half the broth, in the pot with the tomato paste mixture. Add the peanut butter, salt, and peppers. Cook for 5 minutes before stirring in the eggplant and okra. Continue cooking until the chicken and vegetables are tender. Add more broth as needed to maintain a thick, stewy consistenc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ith Fuf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Jollof Ri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long-grain rice,Un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b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s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Beef consomm (10 1/2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 (ab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Kitoza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s one of the favorite foods of Malagasy. Dried beef is cut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rips and broiled over a charcoal fire. If you would like to make 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rchase round steak cut 1/4-inch thick. Cut the meat in pieces about 4 inches x 2 inches, thread the strips on a fine strong cord and hang the cord up as you would a small clothesline. The meat will become quite dry in a few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strips over a charcoal brazier so that the meat dries 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ispness but does not burn. Remove the meat immediately from the fire as it crisps. This is a great delicacy in Madagascar. It is usually eaten with a watery cornmeal mush for breakf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Koshary (Lentils And Ri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NTIL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1/2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dried lentils,soaked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ater for,1 hr &amp; drai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se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raw rice,rinsed in cold wat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risp fried onions,f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rian and dairy foods go well together, especially when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asoned and enriched by lentil.  A completely kosher combinat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re are several botanical varieties of lentil and one we used he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 greenish-brown type found in supermarke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pan, heat oil.  Add onion and stir-fry over moderate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2 minutes.  Add lentils, 1 cup of water, pepper, and cuminse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boil and cook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remaining water to lentil mixture and bring to a boil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derate heat.  Add rice and salt and continue to boil.  The red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o low. Cover pan with a kitchen towel and then a metal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Cook for 15 minutes, stirring once or twice.  Test the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doneness. It may be necessary to add another 5 minutes over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o cooking time. Remove pan from heat and let the mixture re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another 10 minutes without opening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arm garnished w/crisp fried onions. Serve w/side dish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ogu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Kouclas Bi Ruz Moroccan Rice Dumpling</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oz lamb (or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lnut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eggs,lightly 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a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nutmeg,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bout 1/2 teaspoon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 to,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all of the ingredients. Wrap loosely in a piece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eesecloth and tie secur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Koushari (Lentils, Macaroni And Rice In Oil)</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ads iswid (brown lentil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mall macaroni noodl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hort grain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tomato pure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LEYA II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oni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 (or mor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nely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lentils in a sieve and wash well under running water.  Plac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large pot and add 3 cups water and 1 teaspoon salt.  Bring to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then simmer for 1 hour until tender but still intact.  D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keep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ean same pot and add 4 cups water.  Bring to the boil, add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aspoons salt and the macaroni.  Stir constantly until water retur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the boil and cook, uncovered, for 15 minutes until tender.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ccasionally. Drain and keep aside.  Clean pot again and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rice well in sieve under running water and drain.  Heat oil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 and fry rice over medium heat for 2-3 minutes.  Add 2 cups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1 teaspoon salt and bring to the boil, stirring occasion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and simmer over low heat for 15 minutes or until tender.  Lea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ed off the heat for 5 minutes for grains to separa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pare the ta'leya (directions below), add tomato puree and bring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lentils and macaroni to cooked rice and toss together ligh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a fork.  Pour hot ta'leya and tomato mixture on top, toss ag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ver pot.  Leave over low heat for 10 minutes.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LEYA: Halve peeled onions lengthwise then slice thinly to gi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micircles.  Heat olive oil in a pan, add onions and fry over mediu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until golden brown.  Add garlic and cook a minute lo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Kusherie (Egyptian Rice And Lentil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n a saucepan,heat togeth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one 6 oz can)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tomato juice,sauce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ureed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reen pepp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elery lea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 pepper (or cru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lis,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s,,Brow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eat in small skille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ute over medium heat unt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row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oves garlic,min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sauce to boiling, reduce heat and simmer 20-3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hlib Bi-Looz (Moroccan Almond Sh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livered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c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orange blossom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almond extract (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vanilla ice crea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end almonds, sugar, and water until smooth. Add other ingredien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lend until slightly thickened (if you use ice cream, it will b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ite thi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mb And Pear Tag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onions,peeled &amp;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g lean lamb,leg or shoul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to,4cm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pears,peeled cored &amp; 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to 4cm,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ltan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ilvered almon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ater,to cover the mea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to t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saucepan gently fry the onion in the olive oil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ft, add the meat to the pan and cook until it changes color,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spices. Add water to just cover the meat and salt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and simmer gently until the meat is tender, about 1 1/2 -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urs. (Displace the lid a little after an hour if there appears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 too much liqu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the pears to the meat together with the sultanas &amp; almo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for a further 5 minutes or until the pears are soft. Serve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mb And Sausage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pPr>
      <w:r>
        <w:rPr>
          <w:rFonts w:eastAsia="Verdana" w:cs="Verdana" w:ascii="Verdana" w:hAnsi="Verdana"/>
          <w:sz w:val="24"/>
          <w:szCs w:val="24"/>
          <w:lang w:val="en-US"/>
        </w:rPr>
        <w:t xml:space="preserve">  </w:t>
      </w:r>
      <w:r>
        <w:rPr>
          <w:rFonts w:eastAsia="Verdana" w:cs="Verdana" w:ascii="Verdana" w:hAnsi="Verdana"/>
          <w:sz w:val="21"/>
          <w:szCs w:val="21"/>
          <w:lang w:val="en-US"/>
        </w:rPr>
        <w:t xml:space="preserve">    </w:t>
      </w:r>
      <w:r>
        <w:rPr>
          <w:rFonts w:eastAsia="Courier New" w:cs="Courier New" w:ascii="Verdana" w:hAnsi="Verdana"/>
          <w:sz w:val="21"/>
          <w:szCs w:val="21"/>
          <w:lang w:val="en-US"/>
        </w:rPr>
        <w:t>3 lb lamb shoulder  cut into 2-in</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 cub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t  salt,or 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black pepper,Freshly 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olive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md onion,quarter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4 md carrots,peeled and cut into</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 1/2-i</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celery stalks  cut into 4</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piece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4 c  tomato p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T  all-purpose flou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  dry white win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6 c  low-sodium chicken broth</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or=- wat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cayenne pepp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cumin,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6    spicy sausages  preferably</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merguez-,styl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md zucchini  cut into round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in thic,k</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1/2 c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REHEAT OVEN TO 325F. Pat the meat dry and sprinkle with salt a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pepper as desired. Heat the oil in a large covered casserole or Dutch</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oven over high heat on top of the stove. Add the meat, without</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crowding, in batches if necessary, and brown well on all sid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Remove pieces to a plate as they are done and reserve. Repeat until</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ll meat is browned. Do not pour off fat. Replace the casserole ov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medium heat. Add the onion, carrots, celery and tomato paste. Cook,</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stirring occasionally, 5 minutes. Use your spoon to loosen a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dissolve the brown bits stuck to the bottom of the casserole. Ad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flour and cook, stirring, an additional minute. Add wine, meat (and</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ny juices on the plate), stock, cayenne and cumin. Cover, bring to a</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oil and place in the oven for 1 1/4 hours, or until meat is tend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Meanwhile, combine sausage and zucchini in an ovenproof dish, cov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nd place in the oven until sausages are cooked, about 20 minut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Follow directions on the back of the box and cook the couscou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Remove stewed lamb and the sausage/ vegetable mixture from the ove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Using a slotted spoon, remove the meat from the sauce and place it in</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 serving bowl. Pour off and discard any excess fat from the sausage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and add sausages and vegetables to the lamb. Pour the thin gravy</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rough a fine strainer into the serving bowl and discard th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vegetables and spices that remain in the strainer. To serve, plac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the couscous in another serving dish. Pour the broth into a pitcher</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or soup tureen. Encourage guests to place couscous in their soup</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bowl, top with the meat and vegetables and moisten with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mb Patties Moroccan Style With Harissa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lean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dried hot pepper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nion,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arissa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lamb in a mixing bowl and add all of the ingredients exce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vegetable oil and harissa sauce. Blend the mixture thoroughly b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nd. Shape the mixture into 8 equal size patties simila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amburgers. Heat the oil in a non stick skillet large enough to h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l of the patties. Two pans may be necessary. Add the patties to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illet. Cook them over medium high heat about 3 to 4 minutes on each side, depending on the degree of doneness desired. Drain on paper towels and serve with the harissa sauce on the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mb With Artichokes And Preserved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boneless lamb shoul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all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pressed,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owdered saffron (op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artichokes,small,wid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moroccan preserved lem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alamata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 (o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im fat off lamb. Cut meat into 1 1/2" chunks. In a 5-6 quart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lamb, onion, garlic, ginger, turmeric, and saffron.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ightly covered, over medium heat for 3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in a bowl combine vinegar and 1 quart water. Trim of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ms, tough outer leaves, and sharp tips of artichokes, leav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le, tender interior leaves. Cut in half lengthwise; scoop ou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hairy chokes. As artichokes are trimmed, immers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inegar-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ter meat cooks 30 minutes, turn heat high, uncover pan, and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ten until juices evaporate and meat browns, 15-20 minutes. Stir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cups water; simmer, covered, for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artichokes and add to lamb; simmer, covered, for 2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8 preserved lemon quarters and olives; simmer, covered,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tichokes are tender when pierced, about 10 minutes longer. Add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lespoons liquid from preserved lemons or lemon juice. Skim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fat from stew. Pour stew into a bowl and garnish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lemon quar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sopy</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4-quart p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3 Ibs. VEAL BON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qts.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bs. SALT, for 1 hour with cover 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3 CARROTS, peeled and cut in three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small TURNIP, peeled and cut in chun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to 8 SCALLIONS, cut in large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up FRESH or FROZEN STRING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up TOMATOES, cut in quar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tsp. BLACK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for about 1 hour or until vegetables are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the veal bon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vegetables through a sieve or vegetable mill to make a pure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thick and hot from a soup tureen into soup bowls with or with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ack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ntil Tag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lentils,picked ov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g tomatoes,vine-ripe,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chopped f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whit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c  water,plus more if nee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arsley,fre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resh coriander spri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3- to 4-quart saucepan, combine lentils, tomatoes, onion,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paprika, pepper, salt, and water, making sure that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s lentils and adding more if needed.  Simmer lentil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ed, over moderately low heat 45 minutes, or until lentils a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nder. Stir in parsley and coriander and cook 1 minute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Lg. Moroccan Anise Bread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3 c  milk/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margar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eeds,ani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flour,brea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ye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ingredients in order listed to ABM.  Select cycle and b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oubia Bil Luz</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green beans,fre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water,sa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almonds,sliv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ean and trim green beans.  Simmer in lightly salted wate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tender, about 30-45 minutes. Drain and put in serving d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remaining ingredients (except almonds) in a saucepan over mediu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nd cook for two minutes, stirring constantly. Add the almo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tir briefly to coat. Pour the oil mixture over the green be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oss gently until beans are thoroughly coated. Serve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chaqub (Stuffed Matzoh)</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feta cheese,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potato,peeled, boiled unt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oft,,and 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 sandwi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whole matzo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orn oil,for pan-fry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ix the stuffing ingredients together well.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oak the whole matzoh in warm water until soft but with still som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rmness and texture.  Remove the sheets from the water and press 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liquid gently.  Cut each matzoh into 4 equal squar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Put 1 heaping tablespoon of the cheese stuffing over 1 square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tzoh and cover it with another.  Dip the sandwich into the beat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In a skillet, heat the oil and brown the sandwich on both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moderate heat for about 4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loukhia (Green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head (6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eled an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c  homemade chicken bro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powdered m'loukhia,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resh leaves,ground (se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note,bel,ow)</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hole fresh hot red chili</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skillet, heat oil and stir-fry garlic and coriander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moderate heat for 1 to 2 minutes, or until golden.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pan, bring chicken broth to a boil over moderate heat.  Add the m'loukhia, salt, and chili, if desired.  Stir-fry seasoning. Simmer for 10 minutes, stirring frequently. Serve hot with white rice, adding as much rice as wanted to soup bowl. The chicken parts used to prepared broth are served as a side dish to so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raad (Eggplant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large (abt 3) eggplan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abt) oil for panfry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loves garlic,put through 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pres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se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white (or cider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weet red pepper,co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eded,&amp; chopped for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Trim off both ends of eggplants and cut them into slices ab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inch thick.  Sprinkle slices with salt and let stand for 1/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ur. Drain off discolored liquid and wipe slices dry, pressing the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en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large skillet, heat oil.  Lightly brown eggplant slices 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th sides over moderate heat for about 4 minutes on each side. Cover the pan since this will steam-fry and reduce amount of oil needed. Remove eggplant to a large serving platter and keep warm while making the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TO MAKE THE SAUCE:  In same skillet, stir-fry garlic for about 1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conds.  Add water, turmeric, paprika, cuminseed, and tomato p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mixture over low heat for 5 minutes.  Stir in the vine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sauce over platter of eggplant and garnish with the chopped 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at room temperature.  Serve 6 to 8 servings with other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hchi (Stuffing Zucchini)</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ZUCCHINI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lb small (abt 6) zucchini (3 to 4-in l,ong)</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corn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love garlic,chopped fine or put t,hrough a pres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8 t  allspice,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t  salt,or 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STUFFING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  raw rice,well rins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3 c  wat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3 T  corn oil</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lg (2 c) onion,choppe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lb beef,Ground</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clove garlic,chopped fine or put t,hrough a press</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salt,or 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lemon's jui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3 c  (or homemade tomato),Canned sau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SAUCE  ==========================</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c  water</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 T  tomato p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1/2 t  salt,or to tast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lemon juice</w:t>
      </w:r>
    </w:p>
    <w:p>
      <w:pPr>
        <w:pStyle w:val="Normal"/>
        <w:autoSpaceDE w:val="false"/>
        <w:rPr>
          <w:rFonts w:ascii="Verdana" w:hAnsi="Verdana"/>
          <w:sz w:val="21"/>
          <w:szCs w:val="21"/>
          <w:lang w:val="en-US"/>
        </w:rPr>
      </w:pPr>
      <w:r>
        <w:rPr>
          <w:rFonts w:eastAsia="Verdana" w:cs="Verdana" w:ascii="Verdana" w:hAnsi="Verdana"/>
          <w:sz w:val="21"/>
          <w:szCs w:val="21"/>
          <w:lang w:val="en-US"/>
        </w:rPr>
        <w:t xml:space="preserve">      </w:t>
      </w:r>
      <w:r>
        <w:rPr>
          <w:rFonts w:eastAsia="Courier New" w:cs="Courier New" w:ascii="Verdana" w:hAnsi="Verdana"/>
          <w:sz w:val="21"/>
          <w:szCs w:val="21"/>
          <w:lang w:val="en-US"/>
        </w:rPr>
        <w:t>2 T  corn oil</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1.  Trim 1/4-inch from each end of zucchini.  Cut each one crosswise into halves.  Scoop out pulp with an apple corer, close to out skin of each zucchini piece.  Reserve 1 cup of pulp.</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2.  In a skillet, heat 2 tablespoons of oil.  Add reserved pulp, 1 clove of garlic, allspice, and salt.  Stir-fry over low heat until the pulp has browned and reduced to a mush, about 10 minutes.  Set asid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3.  In a pan, place rice and 1/3 cup of water.  Simmer over low heat for about 2 minutes, or just long enough for all liquid to be absorb. Set aside.</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 xml:space="preserve">4.  In a skillet, heat 3 tablespoons of oil.  Add onion and stir-fry over low heat until light golden brown.  Cool slightly. </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5.  In a large bowl, mix together onions, ground beef, cooked zucchini pulp, cooked rice, remaining clove of garlic, salt, lemon juice, and tomato sauce.  Stuff each zucchini half almost to top.  Tap the bottom of zucchini now and then so that stuffing is firmly settle in. In a skillet or pan, snugly fit stuffed zucchini in one or two layers.</w:t>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r>
    </w:p>
    <w:p>
      <w:pPr>
        <w:pStyle w:val="Normal"/>
        <w:autoSpaceDE w:val="false"/>
        <w:rPr>
          <w:rFonts w:ascii="Verdana" w:hAnsi="Verdana" w:eastAsia="Courier New" w:cs="Courier New"/>
          <w:sz w:val="21"/>
          <w:szCs w:val="21"/>
          <w:lang w:val="en-US"/>
        </w:rPr>
      </w:pPr>
      <w:r>
        <w:rPr>
          <w:rFonts w:eastAsia="Courier New" w:cs="Courier New" w:ascii="Verdana" w:hAnsi="Verdana"/>
          <w:sz w:val="21"/>
          <w:szCs w:val="21"/>
          <w:lang w:val="en-US"/>
        </w:rPr>
        <w:t>6.  In a bowl, mix all sauce ingredients together.  Stir well.  Pour over zucchini.  Bring to a boil.  Cover pan and cook over low heat for 1 hour. At end of 45 minutes, turn zucchini over carefully, and cook uncovered, for 15 minutes longer.  The total cooking time is 1 hour. Almost all liquid will have evaporated from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rrakesh "Pizza" (Khboz Bishemar)</w:t>
      </w:r>
    </w:p>
    <w:p>
      <w:pPr>
        <w:pStyle w:val="Normal"/>
        <w:autoSpaceDE w:val="false"/>
        <w:rPr>
          <w:rFonts w:eastAsia="Courier New" w:cs="Courier New"/>
        </w:rPr>
      </w:pPr>
      <w:r>
        <w:rPr>
          <w:rFonts w:eastAsia="Verdana" w:cs="Verdana" w:ascii="Verdana" w:hAnsi="Verdana"/>
          <w:sz w:val="24"/>
          <w:szCs w:val="24"/>
          <w:lang w:val="en-US"/>
        </w:rPr>
        <w:t xml:space="preserve">  </w:t>
      </w:r>
      <w:r>
        <w:rPr>
          <w:rFonts w:eastAsia="Verdana" w:cs="Verdana" w:ascii="Verdana" w:hAnsi="Verdana"/>
          <w:sz w:val="22"/>
          <w:szCs w:val="22"/>
          <w:lang w:val="en-US"/>
        </w:rPr>
        <w:t xml:space="preserve">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pk active dry yeast</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c  ,lukewarm water</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FILLING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lb mutton (or beef suet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about)</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 1 cup),- tightly pack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3 T  parsley,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c  finely onion,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cumin (heaping tsp.),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red chile pepper,Dri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paprika (heaping tsp.)</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DOUGH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c  unbleached flour</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salt</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GARNISH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4 t  sweet butter,melted</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prinkle the yeast over 1/4 cup lukewarm water.  Stir to dissolv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nd let stand in a warm place for 10 minutes, or until the yeast ha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become bubbly and doubled in volum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Meanwhile, make the filling.  Chop or grind suet; pound the parsley,</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onion and spices in a mortar or chop finely to a paste.  Mix with th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uet and set asid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Mix the flour with the salt and make a well in the center.  Pour in</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he bubbling yeast and enough lukewarm water to form a ball of dough. (Add more water if the dough seems hard to handle.)  Knead well until smooth and elastic, about 20 minutes.  Separate the ball of dough into 4 equal part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Lightly flour a board.  Begin patting the first ball of dough down to</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 disc shape, stretching and flattening it to make a rectangl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pproximately 8 x 14 inches.  Spread one-quarter of the filling in</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he center. Fold the right and then the left side of the dough over</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he filling. Press down on this 'package' and begin flattening and</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tretching it (with the filling inside) until it is the same size (8</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x 14 inches) as before. Repeat the folding, this time right side over</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center and left side under. Repeat with the remaining 3 balls of</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dough. Set aside, covered, in a warm place for 45 minut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Heat the griddle.  Prick the 'packages' with a fork six or seven</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imes on both sides.  Place on the griddle - they will begin to fry</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in the fat released from their fillings.  Fry the 'packages' 10</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minutes on each side, until crisp.  Dot each package with a</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easpoonful of melted butter before serv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schi (Stuffed Tomato With Chopped Beef)</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s. beef,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2 cloves,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fresh dill,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 tsp. dill,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ad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rice,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lg very firm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z tomato paste,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z water (1 1/2 cu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reen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9-inch skillet saut 2 Ibs. CHOPPED BEEF, 1 tsp. SALT, ½ ts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1 tsp. GARLIC POWDER (or 2 cloves mashed) and 4 Tbs. CHOPPED FRESH DILL (or 1 tsp. dried dill) in 2 Tbs. SALAD OIL until meat browns. Add 1 cup COOKED RICE and blend. Cut a slit in 8 large TOMATOES (very firm), halfway across the center. Squeeze at the sides to open the slit. Scoop out all the flesh from inside of tomatoes with a spoon. Refill tomato with beef mixture and close the tomato. Melt 2 Tbs. BUTTER and 2 Tbs. OIL in a large ski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 the tomatoes carefully in the fat, rolling them gently until th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come dark red on all sides. Remove the tomatoes with the oil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in a casserole or heavy saucepan. Prepare sauce as follows and pour over the tomatoes: Combine 2 6-oz. cans TOMATO PASTE thinned with 2 6-oz. Cans WATER, ½ tsp. SALT, 1 tsp. CINNAMON and 1 tsp. GARLIC POWDER. Simmer the tomatoes gently over low flame for 10 to 15 minutes until sauce is co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carefully to a 15-inch round platter. Surround with raw TOMATOES cut in thick slices. Top each slice with GREEN OLIVES. If there is more Maschi filling left over after filling the tomatoes place it in a suitable pan and bake it alongside the tom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sfouf De Tunis (Tunisian Sweet Snack)</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semolin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ho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T  butter,me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lve/toa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pine 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seedless grap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ix the semolina and hot water in a bowl. Put it into the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esskess) of a couscousier or a Chinese-style steamer and ste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ed, over hot water for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Remove the semolina to a bowl and stir in 4 tablespoons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tter. Mix and toss to separate the grains. Return the semolina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teamer and steam, covered, for 20 minutes. The semolina w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xpand and will be cooked thr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Soak the raisins in hot water for 5 minutes and drain. Remov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molina the second time, stir in the balance of the butter,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lespoons, and turn the semolina out on a serving dish. Ad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aisins, almonds, pine nuts and mix and toss together. Set aside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ew raisins and nuts to decorate the top of the Masfouf. Sprinkl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sfouf with the sugar and decorate with the raisins and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at room temperature. Serves 6 or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yeena (Matzoh And Potato B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TZOH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matzohs,broken into 3- pc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cooked chicken (or beef),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to sm,all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1 c)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allsp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nutmeg,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OTATOE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abt 1 lb) potatoes,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mp; 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edges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oisten matzoh in warm water for a few minutes to soften them and gently press out excess liquid.  Oil a 1-1/2 quart, heatproof glass or metal baking dish.  Dip matzoh pieces into first 2 beaten egg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y them in baking dish in an orderly lay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skillet, heat oil.  Add meat, onions, allspice,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t, and nutmeg.  Stir-fry over moderate heat for 3 minutes.  Sp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mixture over matzoh in baking d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In a pan, boil potatoes in water until soft but still firm.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ocessor, puree potatoes and spread puree over meat layer. Poke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les about 1-inch deep in pure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In bowl, beat remaining 2 eggs with salt and pepper.  Pour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over potato puree.  Bake in preheated, 375 degree F. over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Meat Curry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hopped onion,plus 2 TBS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oves garlic,peel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nel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iece ginger root (1"),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 hal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min s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whole cardamom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 st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whole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red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oz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pieces chicken (4 to 6)</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white potatoes,peel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coria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heat oil over medium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onion, garlic, ginger root, cumin, cardamom, cinnamon stick, cloves, red pepper, and turmeric and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tir in tomato paste and cook about 10 minutes or until tomato paste separates from oil. Stir to blend oil and tomato p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Add chicken, reduce heat to low, and cover. Simmer for 3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Add potatoes, cover, and simmer 15 minutes or until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Add coriander and simmer, uncovered, 10 minutes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Meat On A Stick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red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easoned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beef tenderloin (or 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teak,cut into bite-siz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nd cut into 1",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ombine red pepper, garlic powder, and seasoned salt in a w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l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wl. Add beef and mix with hands to coat with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Preheat broi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Thread beef and onion pieces onto 12-inch skewers. Broil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r side or until meat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8 skew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diterranean Chicken Tagin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s),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 (1,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min 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oriander seed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 st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  chicken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turnips,peeled cut into 3/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arrots,peeled cut into 3/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elery (or fennel),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into 3,/4 d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ime chut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chicken breasts skin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oned c,ut into 2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hick-peas,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cilantro o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lat-leaf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large casserole dish. Add the onion, 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inger, turmeric, cumin, coriander, and cinnamon stick. Cover over medium heat for 3-4 minutes, or until the onion is soft but not brown. Add 6 cups of stock and the lemon juice, root vegetables, lime chutney, raisins, salt and pepper, and chicken pieces. Simmer for 20 minutes, or until the root vegetables are almost tender. Add stock 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cessary to keep the stew from drying 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before serving, remove the cinnamon stick and stir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peas. Simmer for 2-3 minutes, or until cooked.  Correct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asoning, adding salt, pepper, and lemon juice to taste.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cilantro or parsley and serve at on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lokhia (Egyptian Herb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5 g  melokhia leaves -=or=-,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g fresh melokhia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  strong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 g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ush the dried Melokhia leaves. Put them in a bowl and moisten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little hot water. Set aside until they swell and double in bulk.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leaves are not brittle enough to crumble, dry them out in a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n for a few minutes. If fresh leaves are being used, wash the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oroughly and cut off the stalks. Spread the leaves out on a cle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oth to dry. Chop them fin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stock in a large saucepan (you can use any stock, exce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rk). Season with salt and pepper and bring to the boil. Ad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ped or crumbled leaves and simmer for 10 minutes if the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e fresh and for 30 minutes if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prepare the "Taklia" or garlic sauce. Melt the butter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mall frying-pan. Add the garlic and fry, stirring, until it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olden brown. Add the coriander and cayenne and cook, stirring, for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the garlic mixture to the soup, cover the pa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for 3 minutes, stirring occasionally. Adjust the seasoning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rguez Sausag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hot red pepper flake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Finely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n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ut the lamb in a mixing bowl and add the ingredients up to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luding the minced garlic. Blend the mixture thoroughly by hand.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st the sausage for seasoning, shape a small portion into a patt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the patty in a lightly-oiled skillet and season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hape the mixture into eight equal balls, then flatten each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tt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Heat the oil in a heavy skillet and add the patties. You may d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n two batches, depending on the skillet size. Cook the patt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8 minutes, turning when necessary. Drain on paper towe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shoui</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Kg leg of lamb</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elery rib</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epper,bla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arro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AMB SAUC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n drippin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pprox. Cook Time:  2:0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oven to 175 C. All vegetables should be coarsely chopped. Ru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salt, pepper, and garlic all over lamb. Set aside.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ing pan, nestle lamb in the center of the vegetables and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covered for approx. 20 minutes (for 2 kg leg) or until top of lam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 brown. Add water, cover, and cook 1-1/2 hours for medium do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occan Lamb Sauce: Strain vegetables from roasting pan. P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ippings in a heavy pan.  Add tomato paste and water. Simmer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out 15 minutes, skimming grease from top of sauce several tim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ezgaldi Of Oni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panish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owdered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corn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elery stal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range onions in layers in a large shallow bowl. Combin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ffron, ginger, pepper, half cinnamon &amp; sugar. Pour over onions,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enough water to cover. Mix well &amp; let marinate for 2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celery stalks crossways in the bottom of a tagine or cassero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protects the onions from scorching. Arrange onion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lapping layers &amp; pour over marinade. Sprinkle with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innamon &amp; sugar. Cover tagine &amp; cook at 325F for 30 to 40 minutes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n uncover &amp; brown under a broiler just before serving.  The on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ould be lsightly caramelized &amp; very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Milookhiyya (Egyptian Green Herb Soup)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qt chicken stock,fresh or ca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milookhiyya*,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u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spinach-like Egyptian herb), picked clean and finely crumbl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heavy 3 to 4 quart saucepan, bring stock to a boil over high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in the milookhiyya, tomato paste, salt and a few grindings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and reduce the heat to low. Stirring occasionally, simmer for about 20 minutes, or until the milookhiyya has dissolved and the soup is thick and smo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a mortar and pestle or the back of a spoon, mash the garlic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riander to a smooth paste. In a small skillet, melt the butter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derate heat. When the foam has almost subsided, add the garlic and coriander and, stirring constantly, cook for a minute or two until the garlic is lightly browned. Add the entire contents of the skillet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oup and, stirring constantly, simmer for 2 or 3 minutes more. Taste for seasoning and serve at once from a heated ture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nrovian Coconut Pie (Liber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butter,softe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fresh coconut,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moistened packag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con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anill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aking sod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astry for 1 (9-in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crust pi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the oven to 350 deg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ll out half of the dough and line a 9-inch pie pan.  Wrap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dough with plastic and set it aside.  Bake the pie shell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medium sized bowl, cream together the butter and sugar.  Add the eggs and beat to combine.  Add the coconut, milk, vanilla, and baking soda and beat until thoroughly combi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the filling into the partially baked pie shell.  Roll out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dough and cut it into 1-inch wide strips.  Lay the strip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lattice pattern on the pie and flute the 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for 40 minutes, or until golden-brown.  Remove from the oven and allow to cool on a wire ra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an Date 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 (or up to double am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unbleached whit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nutme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ure vanilla extrac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itted,chopped dat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lnut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esh whipped cre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the oven to 325 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am together the butter and sugar.  Beat in the eggs.  Combin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ing powder, flour, cinnamon, nutmeg, and cloves.  Add the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to the egg mixture, beating well.  Mix in the milk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nilla. Beat well. Add the chopped dates and walnuts and stir ag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distribute them even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tter and flour a 9-inch cake pan.  Pour the batter into the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for about 30 minutes, until a knife inserted into the cen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es out cle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ith fresh whipped cre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Almond Roll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4 c  unbleached all-purpos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if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 ice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LL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oz almond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eg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almonds,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flour, butter and salt in a mixing bowl. Cut in the bu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a pastry blender until the mixture is crumbly. Add the ice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lend well with a for, until moistened. Shape into a ball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vide it into 3 sections, wrap, and refrigerate for at least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 more than 2 hours).  Meanwhile, prepare the filling by mixing 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the ingredients toge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the dough from the refrigerator, and roll out 1 section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X 12-inch square.  Cut into 3-inch squares. Place a small piece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ling at one corner of each small square and roll up, diagon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peat with the remaining two sections of dough.  Place the roll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quares on ungreased cookie sheets and bake in a preheated 400 Degree F. oven for 10 to 12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Anise Bre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active dry yea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3 c  water,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ugar (or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t  anise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table salt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kosher[ing]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unbleached all-purpos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 white with,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sesame see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Dissolve the yeast in 1/4 cup of the water. Add the sugar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ney and let stand until foamy, 5 to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the remaining water, oil, anise, salt, and 2 cups of the fl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adually stir in the remaining flour until the mixture hol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ge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On a lightly floured surface, knead the dough until smooth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lastic, about 10 minutes. Place in a greased bowl, turning to co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loosely with a towel or plastic wrap and let rise at ro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mperature until double in bulk, about 1-1/2 hours,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unch down the dough and divide in half. Shape each piece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ll, cover, and let rest for about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Sprinkle a large baking sheet with cornmeal or fine semolina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ase the baking sheet. Flatten each dough ball into a 6-inch 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me cooks flute the outer edge, others leave it plain. Place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unds on the prepared baking sheet, cover, and 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Preheat the oven to 375 deg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7. Prick the dough around the sides with the tines of a fork or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othpick. Brush the tops of the loaves with the egg white and ligh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with the sesame see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8. Bake until golden brown and hollow-sounding when tapped, about 30 minutes. Transfer to a wire rack to cool.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Beef Kefta On Skewers With Chopped Vegetable S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 -- finely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ly fresh,Chopped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ly fresh,Chopped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finely fresh mint o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ly fresh,Chopped marjora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vegetable salad,,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edless cucumber --,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tomato -- seeded and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reen bell pepper -- see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nd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ot italian-style pepper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eded and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 --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finely fresh min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red wine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 -- (up to 3)</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int,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arjoram,Drie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bowl combine the beef, onion, garlic, parsley, coria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t, marjoram, salt, pepper, cumin, paprika and cayenne. Cov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t sit for one hour. Soak 12 wooden skewers in water for one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eparate bowl combine cucumber, tomato, bell pepper, hot pepper, garlic, mint, red wine vinegar, olive oil, salt and pepper tossing to combine. Cover and let marinate at room temperature until ready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grill or broil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p hands into a bowl of water. Shape and pack about a 1/3 cup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t mixture into 2 sausage-shapes on a soaked wooden skewer. Repeat procedure for remaining meat and skew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ill the keftas on both sides until cooked through, about 3 to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per side. Serve hot with chopped sala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Beef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chuck roast (bite-siz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eler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 oz pineapple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juice/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arrot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m tomatoes,wedg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w:t>
        <w:tab/>
        <w:t>parsley flak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edge beef in flour and salt and brown in oil.  Pour off dripp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spices, celery, onion and garlic.  Stir in juice and water.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owly 1 hour.  Add carrots and cook 30 minutes more. Add pineapp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omatoes and heat through.  Garning with parsley. Makes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Bre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aking yea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1/2 c  whole wheat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anise s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esame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milk,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 (approximately),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orn m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first 3 ingredients in a small bowl and allow to sit 2 to 3</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till yeast dissolves.  Stir and set aside on counter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rm place and allow to rise till mixture is bubbly and double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olum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the meantime, mix the next 4 ingredients together in a mixing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heat milk to lukewarm.  Make a cater in the middle of the fl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pour in the risen, bubbly yeast mixture and the warm milk and mix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warm water a little at a time to form a stiff dough (you m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ed a little more or less than 2 cups of water depending on variet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whole wheat flour used, humidity, et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n dough onto a lightly floured surface and knead for 10 to 1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The dough should be so stiff that it needs to be knea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fists. Divide dough into quarters and roll each piece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ll. Allow to sit on floured surface about 5 minutes.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time, sprinkle 2 cookie sheets with corn m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m each ball of dough into a large cone shape.  Place 2 cones 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ach cookie sheet and flatten each into round loaves that a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ightly raised in the centers, about 6" in diame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loaves with plastic wrap and allow to rise about 2 hours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rm place.  Preheat oven to 400 F deg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before baking, gently prick bread around the sides in 4 pla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bake at 400 F degrees for 12 minutes.  Turn heat down to 300 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grees and bake another 30 to 40 minutes till bread sounds hol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when tapped on the bottom.  Remove from oven and allow to cool.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Brisket With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lb brisket of bee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amb can be substitu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 garlic,peeled and hal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ffron,a few stran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fresh 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spanish onions,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elery,chopped, wi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carrot,peeled, sliced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per thin roun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green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tomatoes,peeled and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6 oz stewed tomatoes,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for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meat with salt and pepper;  rub with garlic. In a heav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ing pan, sear meat on all sides in a bit of olive oil.  Remo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et aside. In same pot, add remaining olive oil, tumeric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ffron), ginger, and onions.  Saute until onions are limp.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elery and carrots. Saute a bit more.  Add tomatoes and mix. Remo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3 of the mixture and placed seared meat on the remainder.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the rest of the mixture. Cover, and bake in pre-heated over 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50 degrees F untill meat is tender about 3 hours). Remov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rate. In the meantime, pit the olives. Place olives in a p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with water and bring to a boil. Drain, and repeat the proce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remove saltiness of the olives). Remove brisket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frigetator. Remove any fat that may have collected. Slice the m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gains the grain. Return meat to a heavy pot with the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the olives over the meat.  Reheat at 350 deg F for 1/2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aroset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dat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gold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dar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l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red wine,sweet,pass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rocess dates, rinsins and walnuts in food process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is finely chopped and begins to mass. Add enough wine to make sticky d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Line baking sheet with waxed paper. Drop mixture by sligh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unded measuring teaspoonfuls onto pan. Roll with moistened palm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hazelnut-size balls. Refrigerate for at least 3 hours 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 Pea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fflower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arrots,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ed onion,chop fine (1/2 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oz can chick peas,rinse,dra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vegetable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tahini</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hyme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owdered tu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ayenne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toasted sesame seeds, minced scallions, finely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es, or Herbed Garlic Croutons, optional In 4-5 qt sauce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il. Add carrots, garlic, and onion; cook until tender. S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ide. Menawhile, in food processor, puree chick peas, 1 cup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 stock, tahini, and lemon juice. Stir pureed mixture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pan. Add remaining ingredients including vegetable stock.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ok for 5 minutes to heat through. Top with garnish if des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RIATIONS: - substitute olive oil for safflower oil - add 1 m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weet red pepper, finely chopped; saute with other vegg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chicken,cut into serv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eces 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plit chicken breas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dried figs,sni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8-oz can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white wine (or appl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bay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allspi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hyme leave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green pep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esame seeds,toasted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almonds,sliv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in chicken.  Place in a pot or hearty skillet.  Add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except sesame seeds or almonds.  Cover and cook in a slow cooker about 6 hours or cook in oven on low heat about 2 hours. For faster cooking, bring to a boil on top of range, reduce heat to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ok for 20-35 minutes depending on thickness of chicken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sesame seeds or almonds on top before serving. This mak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x 3-oz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 Casserol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chicken le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rind,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dates,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ush, peel &amp; finely chop garlic. Mix together garlic, oil, cu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inger, salt, tumeric, paprika, cinnamon &amp; pepper in a bowl. Bru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ach chicken leg with this mixture to coat chicken surfaces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side by side in a large, flat oven-proof dish. Cover &amp; leav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cool place for 1 hour. Bake at 180C (350F) for 35 minutes. Un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catter over lemon rind, olives &amp; dates. Cover again &amp; cook a fur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0 minutes. Serves 4-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lb boneless skinless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reast hal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t into 1/2-inch stri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water --,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1/2 oz bite-size prun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vegetable cooking spra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coarsely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low-salt chicken bro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hot couscous,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almonds -- toasted,Sli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first 3 ingredients in a large  zip-top heavy-duty plastic ba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chicken; seal bag, and shake to coat. Chill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1 cup water and the prunes in a medium saucepan; bring 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Remove from heat; cover and let stand 1 hour. Drain prun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serving 1/4 cup cooking liqu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at a nonstick skillet with cooking spray; add oil. Place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 heat until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ginger, turmeric, and cinnamon; cook 1 minute,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stantly. Add onion, and saute 8 minutes. Add chicken,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cup water, prunes, reserved 1/4 cup cooking liquid, and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th; bring to a boil. Reduce heat, and simmer, uncovered, 1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chicken is done.  4 servings (serving size: 1</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p chicken mixture and 1 cup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 With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hicken legs &amp; thigh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carrots in 1/2,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cut in 8 wedges, s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hicken bro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hicken bro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urrant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to taste (op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allsp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quick-cooking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1. Skin and disjoint the chicken, season with the salt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sired) and the pepper.  Heat the oil in a large skillet, preferably o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a nonstick surface, and brown the chicken on both sides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high heat.  Remove chicken to a platter. 2. Reduce heat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low, add onions to skillet and sauce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out 3 minutes. 3. Add the carrots and saute for 2 minutes.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paprika, ginger, tumeric and cinnamon and cook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for 1 minutes, stirring it. 5. Return chicken and the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s to skillet, add lemon wedges and broth.  Bring the liquid to a boil, reduce the heat, cover, and simmer, turning chicken occasionally, for 30 minutes or until it is cooked through. Couscous: 6. In a medium-size saucepan, combine the broth, currants, salt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sired), and all spice, and bring to a boil. 7. Stir in the couscous, boil for 2 minutes, remove pan from heat, cover and let stand for 5 minutes or until the liquid is absorbed. 8. Serve the chicken and carrots over the couscous, surrounded by the lemon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 With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ilantr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lb chicken,cut 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hicken bouill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kalamata (or greek oli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sli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cilantro, paprika, cumin, salt, turmeric, ginger and garlic. Ru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on all sides of chicken. Coat with flour. Place chicken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greased 13x9x2 inch baking dish. Mix water, lemon juic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uillon. Pour over chicken. Add olives and lemon slices.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covered at 350 degrees spooning juices over chicken occasion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hickest pieces of chicken are done, about 1 hour. Serve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uscous or rice if des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icken With Preserved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chicken thighs,skinned/rin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arge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alamata olives (op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moroccan lemon quart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inely cilantro(opt),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TE: For less sodium, use ripe olives instead of calamat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oil into a 10-12" frying pan over medium-high heat. Add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urn pieces often to brown on all sides, about 15 minutes. Lif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ut chicken;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all but 1 tablespoon oil from pan. Add onion; stir often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high heat until tinged with brown, about 5 minutes. Stir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ginger, turmeric, and pepper. Add 1 cup water,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lives, 6 preserved lemon quarters, and 1 tablespoon preserved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qu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pan and simmer, turning once, until meat is no longer pink 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ne (cut to test) 20-25 minutes. Skim and discard fat; transf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and sauce to a wide bowl. Garnish chicken with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wedges and cilantr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holent Dafina - Moroccan Sabbath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oz (about 1-1/4 cup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ckpe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yellow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bout 1 c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whole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beef (or veal marrow bon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beef brisket,short ribs,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uck roast,cut in 4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o 16 medium potatoes (4 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pounds),peeled,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ulg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o 6 dates *or*,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 *o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affron threads,crumb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ecipe kouclas (dumpling,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ptions below)</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o 8 large eggs,in sh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ak the chickpeas in water overnight. D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6- to 8-quart pot over medium eat. Add the on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saute' until soft and translucent, 5 to 10 minutes. Add, with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ing, the chickpeas, garlic, bones, meat, potatoes or bulgur, da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 honey, paprika, cumin, cinnamon, turmeric or saffron, sal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Place the _kouclas_ in the center of the _dafina_ and arran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eggs around it. Add enough water to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boil, cover, reduce the heat to medium-low, and simm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ccasionally skimming the foam, for 1 hour. Tightly cover the p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on a _blech_ (a thin sheet of metal placed over the stove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low heat or in a 225-degree oven, and cook overnight.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to a slow crock-type cooker set on low to cook overn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range (or other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uscous,Instan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itted dates,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almonds,Sliv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juice and 1/2 cup water to a boil in a small pot. Remove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Stir in couscous and allow to sit covered for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in a separate pan, saute dates, raisins, almond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innamon in 1/2 cup water for 2 minutes. Add cooked couscous. Mix</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ell and serve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Cucumber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ucumbers,peeled, seed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za'at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red black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off excess liquid from the cucumbers &amp; combine with the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inegar, oil &amp; salt.  Crush the za'atar between your fingertips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over the cucumbers. Mix well with two forks, then ch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corate with olives before serving. *An herb found only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teranean, similar to marjoram which may be sustituted for it.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se thyme or oregano or a mixture of all thre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Date 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 (up to 1/2 cu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unbleached whit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nutme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ure vanilla extrac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itted dat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esh whipped cre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the oven to 325 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am together the butter and sugar. Beat in the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the baking powder, flour, cinnamon, nutmeg, and cloves. Add the dry ingredients to the egg mixture, beating well. Mix in the milk and vanilla. Beat well. Add the chopped dates and walnuts and stir again to distribute them even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tter and flour a 9-inch cake pan. Pour the batter into the pan. B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about 30 minutes, until a knife inserted into the center comes 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e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ith fresh whipped cre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Eggplant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plants,2 lb tot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live oil,for fry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swee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RESS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ARNISH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alf lemon,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olives,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vertical strips of skin from the eggplant using a vegetab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er. Cut into lsices 1" thick.  Salt &amp; leave to drain for 3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Rinse well &amp; pat dry. Heat oil in a skillet &amp; fry the sl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 both sides until they are golden brown.  Drain of excess oil. Ch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ied slices &amp; mix with the garlic cloves &amp; spices. Return to ski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mp; continue to fry until excess liquids have evaporated.  Transfe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salad bowl. Sprinkle with dressing ingredients &amp; allwo to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ready to serve, toss the salad. Correct the seasoning &amp; garn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Fish</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0 ml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0 ml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ml pepper flake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0 ml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juice of  1/2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Kg filets of red sna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reheat oven to 175 C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Mix garlic, cumin, olive oil, pepper flakes, cilantro, and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Put the filets in a shallow baking dish and spread this p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the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4.  Bake at 175 C for 5 to 10 minutes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Five-Grain Pilaf</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inely-chopped ginger roo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1/2 c  vegetable stock (or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long grain brown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heat berri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earl bar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quino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mille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arrots,cut in 1/2-in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9 oz can garbanzos,drai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ins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spinach (or swiss char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hinly,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almonds (or pine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v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ptional),Toas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il in a large saucepan over medium heat. Stir in the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inger and garlic; cook, stirring, about 4 minutes or until softe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curry powder, cumin, cinnamon and turmeric; cook one minute. Stir in the stock, rice, wheat berries, barley and salt. Bring to a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duce heat and simmer, covered, for 30 minutes. Place quinoa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eve; rinse well under running water. Add to saucepan with mil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arrots. Cover; simmer about 20 minutes or until liquid is almo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sorb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garbanzos and spinach (or Swiss chard) on top of grain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pan, without stirring. Replace cover; cook about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nger or until spinach is just wilted and liquid is absorbed. To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a fork; transfer to a large bowl or platter. Sprinkle with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Fruit Dessert</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0    gm</w:t>
        <w:tab/>
        <w:t>dried prun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0    gm</w:t>
        <w:tab/>
        <w:t>dried aprico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    gm</w:t>
        <w:tab/>
        <w:t>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0 ml rum (or vino santo,simil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o sweet sherr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ml milk (or crea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0    gm</w:t>
        <w:tab/>
        <w:t>caster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0    gm</w:t>
        <w:tab/>
        <w:t>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 g  butter,Unsa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 g  white almonds (or cashew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ak the prunes and the apricots in lots of water overnight, th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ll swell up so make sure the container is large and that they are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following day soak the raisins in the ru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ase an ovenproof dish using unsalted butter.  Pre-heat the oven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80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milk (but do not let it boil) and drain the apricot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un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he flour and the sugar and beat in the eggs to a smooth batter (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uggest a wooden spoon or whisk).  Pour in the hot milk slow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ating all the time, mix thoroughly.  Add the rum from the raisi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tribute the fruit evenly in the dish and pour the egg mixture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t. Sprinkle crumbs of butter over the surfa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in the pre-heated oven for 45 - 55 minutes.  The top should b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olden brown with an occasional piece of fruit sticking out, a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d skewer should come out cle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the nuts over the top and place under the grill for a coup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minutes and then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Garbanzo Beans With Raisi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butternut squash,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hicken brot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oz garbanzo beans (chick-pe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hot rice,Co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onions and garlic in oil in 3 quart saucepan,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equently until tender, about 7 minutes. Add remaining ingredients except garbanzo beans and rice. Heat to boiling. Reduce heat. Cover and cook until squash is tender, about 8 minutes. (Note: acorn squash may also be used). Stir in garbanzo beans. Serve over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Haroseth</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pitted dates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sweet red passover w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lnuts -- coarsely,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dates in a pan with the wine and seasonings and simme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mixture resembles a soft paste, about 30 to 40 minutes,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ccasionally.  Cool.  Add the walnuts and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Harost Balls With Dates, Raisins And Nut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dat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golden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dark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l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weet red passover win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up to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ocess the dates, raisins, and walnuts in a food process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mixture is finely chopped and begins to stick together. Add en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ne to make a sticky mass. Line a baking sheet with waxed pa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op slightly rounded measuring teaspoonfuls of the mixture o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ned sheet. Roll each mound with moistened palms into hazelnut-siz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lls. Refrigerate for at least 3 hours or until fi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Lamb Sausag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black pepper,Coarse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hyme,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rran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omegranat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Min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ogether all ingredients, stuff into casings, and twist in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h length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Lamb With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lean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oft breadcrum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nely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vegetable cooking spra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hili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red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9 oz no-salt-added whole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2 c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undrained and,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ouscous --,Un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dried aprico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al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urrants,Dri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first 9 ingredients in a bowl, and stir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ape mixture into 32 (1/2-inch) meatballs. Coat a large nonsti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illet with cooking spray; place over medium-high heat until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meatballs, and cook 8 minutes or until browned. Drain and pat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paper towels. Set aside, and keep warm. Wipe drippings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illet with paper towel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garlic powder and next 5 ingredients in skillet, and bring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boil. Reduce heat, and simmer, uncovered, 5 minutes. Remove fro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nd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water to a boil in a large saucepan, and stir in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from heat, and let stand, covered, for 5 minutes; fluff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k. Stir in apricots and currants.  8 servings (serving siz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meatballs, 1 cup couscous, and 1/4 cup plus 2 tablespoons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Lemon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hole boneless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reast --,Hal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ith skin and win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ttached) -- (about 1- 1/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lb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sm onion -- sliced th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4 ts ground cu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4 ts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4 ts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s finely grated fresh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ze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1/2 ts all-purpose fl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1/2 c  chicken br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3 c  green olives -- pitted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sliced th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tb hon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c  drained, rinsed, can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hickpe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b chopped fresh corai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spri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wash and dry bef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hopp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3-qt heavy saucepan, heat oil over moderately high hea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t but not smoking. Pat chicken dry and season with salt and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chicken, skin sides down, until skin is deep golden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chicken to a plate and reduce heat to moderate. Add onion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 and cook, stirring, until softened. Add cumin, paprika,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zest, and flour and cook, stirring, 1 minute. Stir in broth, oli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hon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turn chicken to pan and simmer, uncovered, stirring occasionally,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Transfer chicken to 2 plates. Add chick-peas to sauce. Simmer sauce 3 minutes and season with salt and pepper. Pour sauce over chicken and sprinkle with coria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chicken with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Lemon-Scented Kebob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lb lean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zest,heaping, 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lantro,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allspi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YOGURT SAUC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yogurt,pla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mint,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reen onio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dr hot pepper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white pepper,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ombine beef, lemon peel, cilantro, salt and allspice in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Knead briefly by hand to blend (for finer texture, process mixture 3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conds in food processor fitted with steel bla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Divide mixture into 4 parts. Form each into a cigar-shape kebo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un 1 long skewer through 2 kebobs. Repeat with other 2 kebo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 Place skewers on grate of grill over ash-covered coals about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hes from heat. Grill 5 minutes on each side, or until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ed, or place on broiler pan and broil 4 inches from heat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per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To serve, place 2 kebobs on each of 2 plates. Serve with nutty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laf and pass yogurt sauce on the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2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Make The Yogurt Sauce: Combine all ingredients in a small bowl. I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esired, chill 30 minutes before serv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about 1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Meat Stew</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chicken -- jointed,plus 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ab</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lb mutton (or lamb),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onions -- finel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parsle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prika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oz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quinces (or more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meat into a large pan with the onions and parsley. Just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water and season with ginger, salt and pepper. Bring to boil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about an hour, until cooked. Slice and core the quinces (lea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 on), brown them very lightly in the extra butter and add them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tew half an hour before the end of cook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Olives (A Sauce For Anything - Like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oz oliv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hot hungarian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emon (with the,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i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garlic clo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remove the excess salt, boil the olives in water for 5 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from the flame and drain the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 the olives and garlic in oil in a pan for 3 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spices, lemon, tomato sauce and water.  Bring to a rol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then turn down heat to low and cook for 1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you feel like adding chicken, you could dice 1 lb. of bonele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breast as though you were going to do a Chinese stir fry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hen throw it into the pan for the last few minutes until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meat turns whit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Preserved Lemon Quarter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ureka/meyer lemons,rins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osher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arter lemons lengthwise and put in a noncorrosive airt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tainer. Freeze for 8 hours. Add 1 tablespoon salt per lemon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quarters). Store airtight at room temperature for 6 days; sh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ccasionally. Use as suggested. To store, chill up to 6 months (col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arkens). Each lemon makes 4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Qudba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or more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ay leaf,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oregano,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araway,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nion,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lamb,boneless, cut in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  1/4-inch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utter,me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Mix cayenne, 1 teaspoon cumin, turmeric, crushed bay lea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egano, dash ground caraway, lemon juice, olive oil, diced onio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ced 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Rub lamb with mixture, cover and marinate 1 hour on counter or 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24 hours in refrigerat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When barbecue is hot, thread meat on skewers and grill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n skewers over and brush with melted butter. Grill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nger. Brush with butter and sprinkle with salt and more cumin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2 to 3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Rub</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black,Coarse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fenugreek,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allspi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small bowl, stir together all of the ingredients. Us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 store in a tightly covered contianer for up to 1 mon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ub onto the meat or poultry and let stand 15 minutes or refrigera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p to 4 hours before gril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Spice-Rubbed Leg Of Lamb</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zest from 2 lemons-julie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iander seeds -,Cr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wee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7 1/2 lb boneless leg of lamb,rol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nd,t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hole head garlic,Un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l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osher salt &amp; fresh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oven to 375 F.  In small saucepan of boiling water, blanc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zest until softened and pale, about 10 minutes. Drai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to a small bowl. Stir in the lemon juice and hon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mall skillet, combine coriander, cardamom, cumin,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tumeric and cayenne.  Toast the spices over high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ring frequently, until fragrant, about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ght grill or heat a grill pan.   Rub the lan\mb all over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sides of the garlic.  Coat well with the toasted spices. Seas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salt and pepper and brush with the oil. Grill the lamb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derate heat until well-browned all over, about 5 minutes per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the leg of lamb to a roasting pan and roast in the oven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1/4 hours.  Brush the lamb liberally with the honey-lemon sauc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oast for about 15 minutes longer, or until an instant-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rmometer reads 140 F for medium-rare m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the lamb to a cutting board, cover loosely with foil and 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st for 15 minutes before carving. Pour the pan juices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boat and serve alongside the lam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Spiced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ennel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red pepper flake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green olives,brought to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oom tem,peratu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rang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min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first 8 ingredients in a small skillet over medium hea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agrant, about 2 minutes.  Remove from heat &amp; add olives &amp; toss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at. Stir in remaining ingredients.  Refrigerate in an airtigh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tainer for at least 4 hours or up to 3 weeks.  The longer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te, the better they taste.  Drain &amp; serve at room tempera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Stew With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TEW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salt,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umeric,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red pepper,ground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whol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arrot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butternut squash,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hickpeas,cooked or 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raine,d and rins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sweet potato,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dried apricot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brown sugar,p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USCOU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uscous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PP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chopped almonds,Blanc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the stew: In a 4-quart saucepan, heat the oil over medium-hi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dd the onion and garlic, and cook, stirring, until softe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1/2 tsp. of the salt and all of the cinnamon, ginger, tumer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utmeg, and red pepper, stirring until absorbed.  Add the wat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oves; bring to a boil.  Add the carrot, squash, chickpeas, swe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ato, raisins, apricots, and brown sugar, and return to a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duce the heat and simmer uncovered, stirring occasionally, 40 to 4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the sweet potato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the couscous: During the last 5 minutes of cooking the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couscous in a medium-sized bowl.  Add the boiling wat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1/4 teaspoon salt.  Let stand 5 minutes, then fluff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the stew over the couscous and top with the chopped almo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Style Quino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hickpeas,soa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2strip kombu sea w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m onions,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arrots,cut in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turnips,cut in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ay lea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epper,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hole brussels spro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quino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3-qt. pot, bring chickpeas, kombu and soaking water to a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reduce heat to medium and boil for 2 hours. Add water 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cessary so that water just covers the chickpeas. Remove 2 c. liqu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om the pot and set aside in a 2-qt. pot.  Place onions, carrot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nips on top of the chickpeas and add enough water or stock to ju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vegetables. Add salt, garlic, bay, cumin, pepper and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and bring to a boil. Reduce to light boil and cook for 4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Brussels sprouts and cook an additional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just seasoning. While vegetables and chickpeas continue to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2 c. water and salt to the stock in the 2-qt. pot and bring 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Heat a thin pan, add oil and, while stirring continuous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ast quinoa for 10 minutes. Add to boiling stock, cover and simm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5 to 20 minutes. Remove from heat. Allow to sit for 5 to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ently mix from top to bottom with a damp wooden spoon. Cover pot and allow to rest for another 5 to 10 minutes. Serve by placing a lar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und of quinoa on each individual plate. Flatten the mound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enter and fill with vegetables and chickpeas. Pour 1/2 c. of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ock over all and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Sweet Potato Pudding Topped With Meringu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baked sweet potatoes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yam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egg whites at roo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emperatu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lb almond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ptional,5 oranges,hal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uit remo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anilla extrac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oven to 350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baked sweet potatoes and almonds in food processor. Proce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smooth. Heat the potato mixture in a non-stick frying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1/2 cup of the sugar in a saucepan. Turn the heat up. Let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ugar brown, stirring constantly. Be careful it doesn't burn to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uch. Try to achieve a warm brown caramel color. When the sugar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operly caramelized, pour almost all of it into the hot sweet-pota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 Stir it in quickly, because the caramel hardens almo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stantly, scraping the sides and bottom of the pan to include 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weet potato mixture and as much of the caramel as possib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pudding into a glass pie pan, individual ovenproof bak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hes or scooped out orange ri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prepare the meringue, place the egg whites in a small mixing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at highest speed, until the whites are frothy and semi-stif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aks form when the beaters are lifted. Slowly beat in the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ugar. Continue beating until the meringue is shiny and the peaks a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ff. Stir in the vanill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p the pudding mixture with the meringue. Make peaks by touching the meringue lightly with the spatula. Bake for 15 minutes in 350F oven, until the peaks are golden brown. Remove from ov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heat the remaining caramel in the pan. Drizzle this over the top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meringue. Serve the dish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Tomato And Pepper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green bell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tomato,blanched, 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eded,a,nd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md cucumber,pared, seed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lus 1 1/2 teaspoons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fresh parsley,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eeded and gree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li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each cumin and minc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fresh,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 baking sheet broil bell pepper 3 inches from heat source, tur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equently, until charred on all sides; transfer pepper to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er bag and let stand until cool enough to handle, 15 to 2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t strainer into medium bowl and peel pepper over bowl; remov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stem end and seeds, allowing juice from pepper to drip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wl. Cut pepper into strips and add to bowl with juice; add toma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ucumber and toss to comb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measuring cup or small bowl combine remaining ingredients; mix</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ell. Pour over vegetables in bowl and toss to coat with dress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with plastic wrap and refrigerate for at least 3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2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Vegetable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pPr>
      <w:r>
        <w:rPr>
          <w:rFonts w:eastAsia="Verdana" w:cs="Verdana" w:ascii="Verdana" w:hAnsi="Verdana"/>
          <w:sz w:val="24"/>
          <w:szCs w:val="24"/>
          <w:lang w:val="en-US"/>
        </w:rPr>
        <w:t xml:space="preserve"> </w:t>
      </w:r>
      <w:r>
        <w:rPr>
          <w:rFonts w:eastAsia="Verdana" w:cs="Verdana" w:ascii="Verdana" w:hAnsi="Verdana"/>
          <w:sz w:val="22"/>
          <w:szCs w:val="22"/>
          <w:lang w:val="en-US"/>
        </w:rPr>
        <w:t xml:space="preserve">       </w:t>
      </w:r>
      <w:r>
        <w:rPr>
          <w:rFonts w:eastAsia="Courier New" w:cs="Courier New" w:ascii="Verdana" w:hAnsi="Verdana"/>
          <w:sz w:val="22"/>
          <w:szCs w:val="22"/>
          <w:lang w:val="en-US"/>
        </w:rPr>
        <w:t>*********lamb broth*********</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lb lamb stew meat*,cut into 1/2-inch dice</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or</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3    1-lb lamb shanks*,trimmed of excess fat</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c  olive oil</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md onion,coarsely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md carrot,coarsely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soup*************</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 xml:space="preserve">1 c  dried chick-peas,soaked in 3 cups water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md onions,finely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c  olive oil</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4 md tomatoes (about 1 1/2 lb) peeled,seeded, and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4    garlic cloves,peel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md waxy potatoes,peeled and cut into 1/2-inch strip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md carrots,halved lengthwise and slic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zucchini,halved lengthwise-and slic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6 oz fresh mushrooms or 2 oz dried mushrooms,soaked and slic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turmeric,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t  fresh ginger,finely chopped or  1/4 t  ginger,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saffron thread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cinnamon,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cayenne pepper,or more to taste</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 xml:space="preserve">1 sm bunch of fresh cilantro stems removed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salt and pepper</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LAMB BROTH:  In a 4-quart pot, brown the lamb and lamb bones (if any) in the olive oil over high heat.  Remove the meat and bones with a slotted spoon and pour out the burned fat.  Add the chopped vegetables to the pot and return the meat and bones.  Add enough water to cover, about 1 quart.</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Bring to a slow simmer and simmer the broth for about 3 hours, skimming off fat and scum as needed.  If necessary, add water from time to time to make up for evaporation.  Strain the broth and discard the bones and vegetables. If you're using lamb shanks, peel off the meat and discard the bones. Reserve the meat and broth.</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FOR THE SOUP:  Place the chick-peas and their soaking water in a 4-quart pot over medium heat until the onions turn translucent, about 10 minutes. Add the tomatoes, garlic, potatoes, carrots, zucchini, mushrooms, lamb broth, and reserved meat.  Simmer until the potatoes and carrots have softened, about 20 minutes.  Add the chick-peas along with their cooking liquid.</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tir in the spices and simmer the soup for 5 minutes.  Add the cilantro and simmer for 1 minute more.  Season with salt an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 Vegetable Stew With Couscous</w:t>
      </w:r>
    </w:p>
    <w:p>
      <w:pPr>
        <w:pStyle w:val="Normal"/>
        <w:autoSpaceDE w:val="false"/>
        <w:rPr>
          <w:rFonts w:eastAsia="Courier New" w:cs="Courier New"/>
        </w:rPr>
      </w:pPr>
      <w:r>
        <w:rPr>
          <w:rFonts w:eastAsia="Courier New" w:cs="Courier New"/>
        </w:rPr>
        <w:t xml:space="preserve">  </w:t>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yellow onion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loves garlic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whole red potatoes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arrot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ardamom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zucchini -- and,Cut In Hal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yellow squash -- cut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alf-mo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auliflower flore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yenne --,Ground</w:t>
            </w:r>
          </w:p>
        </w:tc>
        <w:tc>
          <w:tcPr>
            <w:tcW w:w="4320" w:type="dxa"/>
            <w:tcBorders/>
          </w:tcPr>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raisins (or currant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oaked 15 minut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6 oz tomato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oz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oz garbanzo bea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couscous --,Un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gs -- coarsely,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almonds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t plain yogurt --,For Garni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fresh mint -- chopped,f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nish</w:t>
            </w:r>
          </w:p>
        </w:tc>
      </w:tr>
    </w:tbl>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heavy stockpot, heat the olive oil and saute the onion, 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atoes, carrots, and cardamom. Stir until fragrant, then ad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zucchini, yellow squash, and cauliflower. Add curry powder,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ack pepper, and cayenne and stir. Drain the raisi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add to the pot along with the tomatoes, tomato sauce, honey,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banzo beans. Cover and simmer for 30 minutes, or until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s are tender, adding up to 1 cup of water if the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ppears dry. While the stew is cooking, bring the water to a boil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saucepan and stir in the couscous. Cook for 1 minute, then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turn off the heat, letting the couscous sit for 10 minutes. Af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couscous has sat for 5 minutes, stir the figs and almonds into the stew. To serve, fluff up the couscous with a fork. Spoon a mound of couscous on each plate and form a well in the center. Ladle a portion of stew into the well. Garnish with several tablespoons of the yogurt and fresh mint. Serve the remaining yogurt on the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Jewish Fish Filets With Red Pepper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ephen ceidebur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vegetable oil (or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red bell peppers stemm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eded 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    garlic cloves,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cilantro,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sea bass (or halibut file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pepper,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flavorful fish dish, dotted with bright red peppers, cilantr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aves and a generous amount of garlic, is a favorite of Morocc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ews. It is simple to make and is delicious hot or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saute pan large enough to hold fish in a sing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yer. Add the peppers and saute lightly over medium heat for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garlic and cilantro and cook over low heat,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fish and sprinkle with salt, pepper and paprika. Add wat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simmer, basting fish occasionally. Cover and cook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ry low heat about 8 minutes, or until fish is just tender (whe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n skewer is inserted into center of fish, it should come out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the tou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sing a slotted spoon, transfer fish to a deep platter. Boil the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s, stirring occasionally, until reduced to 1/2 cup. Taste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asoning, then pour over fish. Serve hot or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occan-Style Salmon With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GREDIENTS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all onion,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28 oz can whole,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peel,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black pepper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ayenne pepper,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almon fillets (4-6 oz e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f necessary,Thaw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toasted almond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coriand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couscous (or rice),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REPARATION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 onions and garlic in olive oil in a medium skillet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high heat until golden.  Stir in tomatoes, tomato liqui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ney, lemon peel and cumin.  Simmer 10 to 15 minutes.  Stir in lemon juice and season with salt, pepper and cayenne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anwhile, season salmon fillets with salt and pepper.  Broil 4-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hes from heat, allowing 10 minutes cooking time per inch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ckness, measured at the thickest part.  Place each steak o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nner plate. Top with tomato sauce.  Sprinkle with almond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riander. Serve with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rocan Pastill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whole chicken debo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to,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ozen sprigs of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almonds browned on,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he sto,v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philo pastry doug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am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Beat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pot,put chicken cut into quarters  with  salt,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ginger along with enough water to cover. Cook  on heat hea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is soft and falling from the bones. Remove from liquid, sk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debone the chicken,  and  cut meat into small pieces and s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side. In same large pot, add the six eggs one by one, beating as yo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o. When all are beaten in and almost set, remove mixture  and  l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l, dividing into two parts and discarding any liquid. Chop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ed almonds and divide into two. In a 9"x12"  baking dish, beg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assembly by placing four sheets of the philo dough, brushing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each sheet before placing the next on top. Next, place in 1/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egg mixture and sprinkle sugar and cinnamon on top. Place tw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e philo sheets (with oil between), and place 1/2 the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this with sugar and cinammon too. Next Place 2 more phil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heets (with oil between), and place 1/2 the almond mixtur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ing with sugar and cinammon on top. Cover this with 2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hilo sheets, and start this assembly process again. 2 sheets phil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monds 2 sheets philo chicken 2 sheets philo eggs 2 sheets phil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monds 2 sheets philo chicken 2 sheets philo eggs 4 sheets philo to sta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ush  the top of the last sheets of philo with beaten  egg. Bake 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50degrees until golden, 25-3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orroccan Spiced Oliv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lives purchased from deli</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middl,e eastern groce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e-cured, Kalamata, Greek-style, or shriveled black dry-cured) 1/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p olive oil 4 cloves garlic, chopped 1 tsp fresh rosemary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ghtly crushed 1 1/2 tsp Aji Harissa, Berbere, or commerci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le-garlic paste 1 tbsp wine vine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Drain olives of any br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lowly heat olive oil over low heat. Remove from heat and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rosemary, chile-garlic paste, and vine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Pour marinade over olives and let stand at least 2 hours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lavor gets hotter the longer it sta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VANCE PREPRATION:  Lasts almost forever, covered and refrigera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ullah Bamyah (Okra / Ladies Finger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mall okr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savoury beef,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loves gar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tomato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oking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ixed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ghtly fry okra. Crush garlic with salt and add to the savou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ced beef. Neatly arrange 1 - 2 layers of okra in the stewing pot. Cover with the savoury minced beef and top with another layer of okra. Pour seasoned tomato juice over okra and cook over very low heat, until the juice has absorbed. Turn over onto serving d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chicha (Spinach And Groundnuts) - Bea Sandle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oz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pk thawed froze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nach,(12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oconut,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eanuts,chopped 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2-quart saucepan: Melt 2 oz. butter. Add 2 12-oz. packa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awed frozen chopped spinach, 1/2 cup grated coconut and ½ cup peanuts chopped finely. Toss lightly until ingredients are combines, heated through, and all liquid is absorbed. Correct the seasoning with salt and pepper. Serve as a vegetable with any meat, poultry or fish ent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Nigerian Jollof Ri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yer chicken,cut in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ime (or lemon),cut in hal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oni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red bell 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eanu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tomato sauce,8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red pepper,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1 1/2 teaspo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bay lea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thym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1/2 to 3 pounds meat may be substituted for the chick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ub meat or chicken pieces with cut sides of lime or lemon.  Seas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salt and sprinkle with garlic.  Let marinate for a least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tewing pot, simmer chicken or meat with about 1 cup wate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nder. Drain, reserving sto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ce 1 tomato, 1 onion, and bell peppers.  Heat oil in stewing po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y meat or chicken until golden.  Add minced vegetables, tomato sauce, and crushed red pepper or cayenne.  Stir in bay leaves and thyme.  Saute until vegetables are soft.  Add rice and cook over medium heat for a few minutes, stirring constantly.  Add reserved stock, slowly, stirring constan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and cook over low heat until rice is almost soft,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ccasionally to keep rice from sticking.  Slice remaining onio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mato. Add to rice and continue cooking over low heat,  well covered, until rice is tender.  It may be necessary to add small amounts of boiling water to keep the rice from stick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Nkrakra (Beef And Vegetable Soup) (Ghan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boneless beef chuck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teak,cut in 3/4"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ground red pepper,(1/8 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Hubbard squa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eled and cut into 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 10-oz. pkg.,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quash*,thaw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tomato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oz baby lima beans,Froz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If frozen squash, add it to the soup with the tom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beef, water, salt, ginger, and red pepper in a dutch oven 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rge sauce pan and bring to a boil.  Reduce the heat, cover, and simmer for 1-1/2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squash, cover, and cook until the beef and squash are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out 30 to 45 minutes lo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the squash from the dutch oven and mash or pure in a blender or food processor.  Return the squash to the Dutch oven.  Add  the tomatoes and beans and bring to a boil.  Reduce the heat, cover, and simmer until the beans are tender, about 15 minutes.  Serve topped with hot cooked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ange, Lettuce, And Walnut Salad (Shlada Bel</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head romaine lett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navel oranges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emple oran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range flower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walnuts,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lettuce and section into leaves, discarding the tough ou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es. Drain; wrap in paper towels to dry. Store in refrigerat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eded. Peel oranges and remove all outside membranes, using a small serrated knife and employing a seesaw motion. Section the oranges by cutting away all the membranes from the orange flesh. As you work, lift out each section and place in a small mixing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queeze the juice from the remainder of the orange over the sections to keep them moist. Cover; keep chilled. Make a dressing by mixing the lemon juice, sugar, salt, cinnamon, orange flower water, and 2 tb. of the orange juice. Blend well, then taste. The dressing should be sweet. Just before serving, shred the lettuce and arrange in a glass serving dish. Pour the dressing over it; toss. Make a design around the edges with overlapping sections of orange, then sprinkle the salad with the chopped walnuts and dust with more cinnamon.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Serve immediately.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astilla (Moroccan Chicken St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sm to medium chicken</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pn saffron</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t  ginger,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t  clove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t  turmeric</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3    cloves garlic</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3 cinnamon stick</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c  coarsely parsley,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c  coarsely coriander,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chicken flavoring (if need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2    lemon</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filo dough</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butter,Melt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c  toasted -- coarsely,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alm</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cinnamon</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t  cloves,Groun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brown sugar</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egg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3 c  powdered sugar</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Place chicken (include the gizzards, etc) in a pot, add water to cover. Season with saffron, ginger, cloves turmeric, garlic, cinnamon stick, parsley, coriander and several cubes chicken flavoring if needed. Simmer for 1 - 2 hours, until fowl is meltingly tender.</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train the stock, reserve the chicken (including gizzards) and discard any whole spices. Boil the strained stock until it's reduced to 1 cup. Add the lemon juice. Bone the chicken and cut into 1 inch piec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Brush the inside of a square or round baking dish approx. 12" x 12" x 3" with melted butter. Fit a sheet of filo dough into the dish so that its ends hang over the edge a bit. Brush with melted butter and repeat 5 or 6 tim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catter the almonds on top of the 6th layer. Sprinkle with 1/2 tsp. cinnamon, cloves and sugar. Beat eggs and combine with 1/2 cup stock. Cook slowly until creamy and forming soft curds. Layer 2/3 egg mixture over the almonds and spices. Top with 4 - 5 more layers of filo dough, buttering each sheet.</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Now, arrange the boned chicken pieces and the rest of the eggs. Dribble several tbsp. of the remaining stock over this. Top with another 5--6 sheets of buttered filo dough, tucking the overhanging edges from the bottom layers in between. Bake in a 350 degree oven (mark 4--5) 40 minutes until golden brown. Turn onto a platter and sprinkle with 1 tbsp cinnamon and 1/3 cup sifted powdered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a Beans Nairobi Style (M'baazi) (Keny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dried pea beans,or an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ther bean,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vegetable oil (or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bell pepper,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conut mil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auce pan, cook the beans in 1 quart of salted water for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 until the beans are tender. Remove from the heat and drain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la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nother sauce pan, heat the oil or butter.  Add the onion, b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salt,and cayenne pepper and saute until the onion is tender, but not browned.  Add the beans and continue to saute until the onion is  browned. Add the coconut milk and cook, stirring, until the coconut milk reaches the consistency of a medium sa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in a 1-quart bowl and chill until thoroughly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ne small serving dishes with lettuce and put 1/2 cup M'baazi in ea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h. Garnish with parsley and tomato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anut Ice Cream (Senegal)</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sweetened condensed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5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evaporated milk (12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mil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mmerse the unopened can of sweetened condensed milk in enou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ing water to cover and boil for 20 minutes.  Remove the can from the water, let cool, and chill in the refrigerator for several hours along with a 2 quart non plastic bowl and the beaters of an electric mix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p the chilled milk in the chilled bowl with the chilled beat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lemon juice and sugar and beat until blended. In another  mixing bowl, combine the peanut butter, evaporated milk, and milk and beat until combined.  Carefully fold the whipped mixture into the peanut butter mixture, until the mixture is smoo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the mixture into the can of an ice cream machine and freez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ccording to the manufacturers directions.  When done, put in the freezer for at least an hour so that the ice cream can firm 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Peanut Sauc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peeled an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to bite-size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eggplan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ith (or without pee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to bite-size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mooth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heat oil over medium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onions and saute until transparen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tomatoes and cook for 5 minutes. Add eggplant and cook for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In a small bowl, combine peanut butter and 1/4 cup water and stir to make a paste. Add to tomato mixture and stir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Reduce heat to medium-low and sim- mer, uncovered, for 10 minutes or until eggplant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Serve with rice, potatoes, sweet potatoes, or plantai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asant Pancak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banan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p apricot lique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ancake mix</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inch cooking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oft bread crum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butter,Me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pint bowl: cut 4 bananas (peeled) in ½-inch slices. Add ½ c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pricot liqueur and marinate for ½ hour. In a 1-quart bowl: place 1 cup pancake mix following package directions to make a thick pancake batter using the above liqueur drained from the bananas as part of the liquid. Add bananas to the batter and stir thoroughly. In a 9-inch skillet: heat ¼ inch cooking oil. Drop the mixture by tablespoonfuls (2 or 3 pieces of banana in each spoon) into the hot fat until golden brown on both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pint bowl: Combine ½ cup soft bread crumbs made by grating fresh bread, 3 Tbs. melted butter, 4 Tbs. sugar and 1 tsp. ground ginger. Place 3 or 4 peasant pancakes on dessert plates. Sprinkle 1 to 2 Tbs. Crumb mixture over the pancakes. Note: Crystallized ginger may be used instead of ground ginger, in which case use 2 Tbs. sugar and 2 Tbs. Crystallized ginger, minced fin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ckled African Peach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b slightly under ripe peach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red pepper,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dry mustar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nutme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loves.,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white wine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brown sugar,Firmly Pac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3 c  white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 onions in olive oil for five minutes or until tender.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es and saut for 2 minutes. Stir in vinegar and sugars, then simmer, partly covered for 15 minutes. Blanch peaches slightly in boiling water for 1 minute. Drain, peel pit and slice. Add to onion mixture and simmer just until tender. Transfer with slotted spoon to sterilized mason jar. Reduce syrup over high heat to 1½ cups. Add slowly to jars to almost cover fruit. Stir. Fill jars slowly with syrup, cap loosely and cool. Tighten caps and let stand in dark place at least 2 wee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ttp://www.melborponsti.com/printer/fruit/peach/peach035.ht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ckled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crub lemons well and slice them.  Sprinkle the slices generous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salt and leave for at least 24 hours on a large plate set at 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gle or in a collander.  They will become soft and limp, and lo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ir bitterness. Arrange the slices in layers in a glass j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ing a little paprika between each layer."  (Note, as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s late-period at best, you might want to experiment with o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es - coriander, cinnamon, etc.) "Cover with corn or nut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ometimes olive oil is used, but its taste is rather strong and m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ightly overpower the lemons. Close the jar tightly. After about 3</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weeks, the lemons will be ready to eat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ineapple Bugand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fresh pineappl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cut into small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brown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2%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oz light ru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anilla extrac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int spri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raschino cherr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t aside the mint sprigs and cherries, and combine o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in a blender. Blend until smooth and thick, and garnish with mint and cherri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ings: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oulet Aux Dattes/ Chicken With Dat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hicken quart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peanut (or safflower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g onions (1 pound (or 500 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oarsel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ma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easpon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ild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3/4 c  (400 ml)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250 g) dat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juice of 1/2 - 1 le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inch of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100g)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oas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large pan, saute the chicken pieces in the oil for a fe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until lightly colored, turning over once.  Remove and saute onions in the pan, over low heat until soft and clear, stir in spice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ney. Add water, stir well and add the chicken pieces. Bring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il, add salt to taste and plenty of black pepper. Simmer for 2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Add dates, juice, and saffron and cook another 5-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ounded Green Pepper Appetizer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green bell peppers,gril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mp; ski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garlic clo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amp; drain the peppers.  Remove core &amp; seeds.  Dice. Place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tar &amp; pound with the pestle, but be careful not to end up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ree. Season &amp; mix well. Chill When ready to serve, sprinkle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chopped parsley &amp; garlic. Moisten with lemon juice &amp; olive oil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Serve with Arab bread which you dip into the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reserved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lem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alt,more if desi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 st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oriander seeds,5 to 6</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corns,3 to 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ay lea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reshly squeezed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you wish to soften the peel, soak the lemons in lukewarm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3 days, changing the water daily. Quarter the lemons from the top to within 1/2" of the bottom, sprinkle salt on the exposed flesh,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shape the fruit. Place 1 tb. salt on the bottom of a steriliz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e-pint mason jar. Pack in the lemons and push them down, add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re salt, and the optional spices, between layers.  Press the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own to release their juices and to make room for the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s. (If the juice released from the squashed fruit does not c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m, add freshly squeezed lemon juice - not chemically produ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juice and not water.*) Leave some air space before sealing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ar. Let the lemons ripen in a warm place, shaking the jar each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distribute the salt and juice. Let ripen for 30 days. To us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nse the lemons, as needed, under running water, removing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ing the pulp, if desired - and there is no need to refrigera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ter opening.  Preserved lemons will keep up to a year, an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ckling juice can be used two or three times over the course of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ye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uree Of Fava Bea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dried fava beans,soa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za'atar -=or=- use thym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egano,or marjora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amp; skin the soaked fava beans.  Cover with fresh water &amp;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ently with the garlic &amp; cumin seeds until the beans are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Puree the beans.  Stir in enough olive oil &amp; a littel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give the puree a soupy consistency.  Season with salt &amp; beat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just before serving with a little more olive oil &amp; a sprink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f the za'atar. Serve with Arab bread &amp; a bowl of mixed sp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ound cumin, cayenne &amp;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Ranonapango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s the burned-rice beverage which is an important part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meal. Malagache cooks double the quantity of rice they require for the meal. When it is cooked, they remove most of the rice from the earthenware pan. The remainder (a layer about 1/2-inch thick) is heated until it is burned and acquires a characteristic aroma. At that point boiling water is poured over the rice to the top of the pan. It is cooled, strained, and chilled.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as El Hanout (Morocca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lack peppercorn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rd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a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hot red chile powder such 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ennel seed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allspi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malagueta pepper,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round galangal (or,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oves,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dried lavender,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dried rosebuds,Crus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all the ingredients in a spice mill and process to a fin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wder. Store in an airtight container. Use to spice up stews,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uscou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Rice Pancake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active dry yea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 (105-115 degrees,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to 1 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3/4 c  ric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oconut milk,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small bowl, dissolve yeast in 1/2 cup warm water. Add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inch of sugar and set aside in a warm place for about 5 minutes or until yeast mixture foam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large bowl, combine sugar, flour, and cardamom. Add cocon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lk and yeast mixture and stir. Mixture should have the consistency of pancake batter. If too thick, stir in water little by little until batter runs slowly from spo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Cover bowl with a towel (not terry cloth) and set aside in a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for about 1 hour or until mixture nearly doubles in siz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Heat 1 tablespoon oil over medium- high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Pour 1/2 cup of batter into pan and spread with a spoon to form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ncake about the size of a saucer. Cover pan and cook for 1 to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golden brown on bottom. Sprinkle pancake with a few drops of oil and turn over with a spatula. Cover and cook for another 1 to 2 minutes or until golden brown on other side. Repeat with remaining batter, adding more oil when necessa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about 10 pancak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ich Fruit 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g  seedless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g  dat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0 g  sultana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0 g  curran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0 g  candied pee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5 g  ginger preserve,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5 g  glacé cherri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75 ml brand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g  white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0 ml water,Boili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g  cak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l mixed spic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l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l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l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00 g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lg eggs,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ml baking sod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5 ml strong coffe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0 g  pecan nuts,walnuts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lmon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 brandy,rum or va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er hu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ique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he raisins, dates, sultanas, currants, peel, ginge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erries. Pour the brandy over the mixture and soak overnight. Heat 250 g of the sugar over moderate heat until starting to brown. Add the boiling water and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ft the flour, spices and salt together. Cream the butter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sugar. Add a little of the eggs to the creamed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ternately with the flour mixture, stirring constantly. Repea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l the eggs and flour mixture have been added. Add the cooled syrup, then fold in the soaked fruit. Dissolve the bicarbonate of soda in the coffee and add it to the batter with the nuts. Spoon the batter into a large, well-greased cake pan lined with aluminium foil. Cover with foil. Bake for 4 - 5 hours at 150 C. Turn out and sprinkle with brandy, rum or Van der Hum liqueur. Store in an airtight container in a cool place, and sprinkle with brandy, rum or liqueur once a week. Leave to mature for at least a mon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oast Leg Of Lamb With Moroccan Spic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0 g  butter at room,Unsal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emperatu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loves garlic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fresh ginger,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Kg leg of lamb</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osher (coarse)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l  dry red w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resh mint leaves -- tor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nto coarse pi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70 ml raspberry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10 ml rice wine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5 g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reheat oven to 180 C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Mash butter, garlic, and ginger together in a small bowl,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in the spices and continue to blend until it forms a smooth p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Trim the fat on the lamb to a thin layer. Make about 20 small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cm deep cuts in the lamb with the tip of a sharp paring knif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ub the lamb with the spice paste, making sure to push it into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is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ut lamb in a roasting pan and sprinkle with the kosher salt.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ne to the bottom of the pan. Roast the lamb for about 1  1/2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rare). Baste occasionally with the pan ju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While the lamb is roasting, prepare the sauce. In a small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mint and pour both vinegars over it. Stir in the suga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pepper. Let sit at room temperature to let the flavors mel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6.  Remove lamb from oven and let sit 10-15 minutes. Slice the lam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n and arrange on a platter. Pour some of the pan juices over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ices. Serve with the raspberry-mint sauceon the 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oasted Moroccan Spiced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lb chic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garlic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halv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fresh gri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ayenne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oven to 400F. Pat chicken dry. Rub with flattened 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loves; place garlic in cavity. Squeeze lemon into small bowl; pla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in cavity. Brush chicken with half of juice. Mix spice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t and rub over and inside chicken. Tie legs together. Heat oil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rge ovenproof skillet. Add chicken, breast side up. Add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juice to skillet. Baste chicken withpan juices. Transfe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n, and bake until juices run clear. Baste occasionally. Roa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bout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banekh (Spinach) - Samia Abdennou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na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oking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 off the roots, fan out and rinse under running tap till fre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om grit. Spinach has a very strong taste, and to some people, it has the effect of setting their teeth on edge. An easy way to modify the taste is to chop the spinach coarsely, sprinkle with cooking salt and rub. The spinach will thus lose some of its juice. Rinse ag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banikhiyat (Turnovers, With Spinach Filling) - Samia Abd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ASTRY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g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active yeast,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LL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g spina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oni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1/2 c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eam yeast in warm water and leave to bubble in warm place. Sif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lour with salt, add yeast, 1/2 cup oil and enough water to give dough a stiff consistency. Knead thoroughly, and allow to rise in warm place for 1 hour. Rinse spinach leaves and drain thoroughly in colander, then chop fin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with salt and rub, squeezing out the juice. Rinse, and pat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 onion very fine, sprinkle with salt, rub, rinse, then add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nach. Stir in lemon juice and 2 cups oil and mix thoroughly. Roll out dough thinly and cut out in round shapes about 10 cms in diameter. Place a spoonful of spinach in center of each round, wet the edges with water and lift the pastry on three sides and press together to form pyramid. Lightly brush with oil and bake in preheated moderate oven for 15 - 20 minutes, until crisp and gold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akay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pint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1/2 cup CRUSHED RED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Tbs. GROUND GING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cloves GARLIC, crus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4 Tbs. OIL or enough to make a mu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1 to 2 Tbs. Sakay in tiny butter dishes or pass in a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ade Egyptienne (Popular Egyptian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firm almost ripe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t into,1/4-in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young cucumbers,not 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nd cut,into 1/4-in 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sweet green peppers,co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eded,,&amp; cut into 1/4cub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callion,sliced th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abbage,shred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small white turnips,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mp; cut i,nto 1/4- cubes-op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oves garlic,chopped f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coriand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resh dill,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se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n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white (or cider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s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hot red chili flak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l vegetables, with exception of cabbage, are cut to same size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d with an assortment of fresh herb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large bowl, mix tomatoes, cucumbers, peppers, scall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bbage, turnips (if desired), garlic, parsley, coriander, d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ound coriander, and ground cuminseed together. Toss several tim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t aside. 2. Just before serving, mix corn oil, vinegar, le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 and chili flakes thoroughly. Add sauce to vegetables. To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ell to integrate all season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ady Voankazo</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2-quart glass or china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1 cup FRESH PINEAPPLE, cut in 1-inch d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up CANTALOUPE, cut in 1/2-inch d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up ORANGES, peeled and very thinly sli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cup STRAWBERRIES, slic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he fruits so that they are well blen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1/2 cup CANNED LICHEE NUTS across top of fru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pint sauce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1/2 cup SUGA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cup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4 tsp.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bs.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boil and boil hard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2 Tbs. PURE VANILLA EXTRACT to the syru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the piping hot syrup over the fru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ll in refrigerator for 1 hou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l a small cruet or sprinkler bottle with PURE VANILLA EXTRAC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he Salady to the table in the bowl along with the cruet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anill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l individual compote dishes with the fru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inkle a few drops VANILLA over the fruit as it is being serv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atet Sabanekh (Spinach Salad) - Samia Abdennou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Kg spina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 spinach leaves and stems coarsely. Sprinkle with salt and rub.</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pinach will lose some of its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inse and pat dry. Place over slow fire to wilt. Drain and spread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l. Add onion, lemon juice, oil and salt and mix thorough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alatet Zabady Bil Ajur (Cucumber/Yoghurt Salad)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plain yogur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finely 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cucumb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eled seeded and,Shred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finely,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Freshly 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bowl, combine all the ingredients, cover and refrigerate for 2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hours. At serving time, taste and adjust the seasoning, then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s a delightful, refreshing summer salad also popular in Egy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rkey and the Balka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amusa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extra-lean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umin se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reen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seasoned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all-purpose flou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k square egg roll sk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mash ground beef with a fork. Add cu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en onion, garlic powder, seasoned salt, and black pepper and mix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Brown meat over medium heat. Drain off fat and set mea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In a small bowl, combine flour and 2 teaspoons water and stir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 a p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lace 1 egg roll skin on a flat surface. Cover remaining skins wit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slightly damp kitchen towel (not terry cloth) so they don't dry o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ll according to directions that follow recip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In a large frying pan, heat oil over .medium-high heat for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With tongs, carefully place 1 samusa in oil. Samusa should fry to golden brown in about 3 minutes. If it takes longer than this, increase the temperature of the oil. Remove from oil with slotted spoon and drain on paper towels. Repeat with re- maining samusas, frying 3 or 4 at a tim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OW TO FILL SAMUS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With a pastry brush, brush all 4 edges of skin with flour and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Place about 1 tablespoon of meat mix- ture just above center of sk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Fold skin in half over filling to form a triangle and press 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gether to s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Repeat with remaining sk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uce Portugaise (Portugese Sau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peeled, see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and,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reen bell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g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dried thyme,Crus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art sauteeing/cooking tomatoes in the olive oil.  While this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oing on, clean ribs and seeds out of the green pepper and slice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n julienne strips.  Add to tomatoes.  Do the same with the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yme and garlic.  Simmer sauce for 15 minutes or until desir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sistency is reach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is a pretty versatile sauce.  You can add cubes of sm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icken or smoked albacore, or cubes of drained eggplant, and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t over pasta or rice for a quick me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you add 1/4 tsp. (or to taste) cayenne or hot paprika, 1/2 ts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xml:space="preserve">ground cumin, and 1/2 teaspoon turmeric to the basic mixture, you can make depressions in the sauce and poach eggs in it.  </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itan W/ Prunes &amp; Almonds  (Lahm Lhalou)</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z seitan,cut into 1-in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prun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almonds,blanc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trips orange zest,1/2 wid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nd 2 lon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innamon stick,6-inch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roken into 2-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range,ju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range blossom water  (op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heavy, 3 or 4-quart saucepan set over medium-hig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dd about half of the seitan and panfry, turning the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hey are lightly crisped on all sides, about 5 minutes. D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seitan on a plate lined with paper towels. Repeat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seit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pe out the saucepan and return the seitan to it. Stir in the prun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monds, honey, orange zest and the cinnamon. Pour in the orang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ice, the orange blossom water (if you are using it), and 1 cup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Bring to a boil, cover, reduce heat to low, and simme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prunes are very soft, about 45 minutes. Remove and discard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range zest and the cinnamon stic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mounded on a heated platter, accompanied by steamed couscous or rice. This may be refrigerated for up to 2 day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akshuk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reen peppers,depending 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oni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m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utter,or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nd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eg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t the peppers open and remove the cores and seeds. Cut them into strips. Slice the onions and cut the tomatoes in hal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y the onions and peppers in butter or oil in a large frying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ason to taste with salt and pepper, and let them stew gently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ir own juices.  When the peppers are soft, add the halved tom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ntinue cooking until they, too, are soft.  Taste the mi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ing more seasoning if necessary.  Drop the eggs in whole, and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set. Season again if necessary, and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some versions, the eggs are not left whole but are stirred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lended with the vegetables to achieve a creamy textu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ata (Hot Spice Accompaniment) - Bea Sandle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m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red pepper,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1 quart salad bowl combine 1 cup LEMON JUICE with 3 clo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shed GARLIC. Blend in 3 Tbs. CRUSHED RED PEPPER, 1 tsp. BLACK PEPPER and 1 tsp. SALT. Place in small ramekin dishes and serve with ent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8</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orba (Puree Of Lamb Khartoum) - Bea Sandle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s. lamb bon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q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whole onions,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arrots,peeled and cut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cabbage,cut in small wed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string beans,trimm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loves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finel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juice of</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ooked rice,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6-quart saucepan simmer: 3 Ibs. LAMB BONES in 2 quarts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2 tsp. SALT for one hour. Add 1/2 Ib. WHOLE peeled ONIONS, 1/2 Ib. peeled CARROTS, cut in chunks, 1/2 Ib. CABBAGE, cut in small wedges, 1/2 Ib. trimmed STRING BEANS and 3 cloves finely chopped GARLIC.</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for 1 hour until vegetables are thoroughly cooked. Remove lamb bones and put the mixture through a sieve or food m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4 Tbs. PEANUT BUTTER thinned with the juice of 1 LEMO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ptionally 1/2 cup COOKED RICE. Correct the seasoning with salt, pepper, etc. Serve in soup bowls, about 1 cup per port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quarts of soup (8 1-cup port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orbet Ads (Lentil Soup) - Www.Sudan.Net</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ads magroosh (split 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ntil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qt chicken (or lamb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oni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toma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carro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ly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kammun,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hop the vegetables into medium-size chunks. Wash lentils. Put sto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a 4-5 quart pot and bring to boil. Add the onions, carrot, tomato and lentils to stock. Lower the heat to simmer and cook for about ½ hour or until the lentils are tender. Puree the mixture in either a foo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ocessor or blender and return to pot. Saut the finely chopped onions in the olive oil until they are soft and brown. Add the cumin, lemon juice, sauted onions, salt and pepper to soup and stir slowly over low heat for about 3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rimp Curry (East Afric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butter (or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hile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coconut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hrimp,shel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potatoes,peeled and 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a large sauce pan and add the butter or oil.  Add the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lic powder, curry powder, turmeric, salt, and chile powder and saute until the onion is soft, but not brown.  Add 1 cup of the coconut milk, shrimp, potatoes, and water, cover, and simmer for about 2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lemon juice and remaining 1 cup coconut milk and cook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other 10 minutes, or until slightly thicken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hot with rice and accompaniments such as the following in a large sectioned relish dish, fried onion rings, chopped bananas, CHOPPED cucumbers, raisins, mango or pineapple Chutney, or toasted shredded cocon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a thicker curry is desired, dissolve 2 tablespoons cornstarch in 2</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lespoons water and add during the last few minutes of cook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hurit Ads (Lentil Soup With Garlic And Cumin) - Arielle'sr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ads majroo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qt chicken stock,fresh or ca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peeled and 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tomato,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garlic,coars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nion,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lack pepper,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emon,cut into wedg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the lentils in a large sieve or colander set under cold run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ter, until the draining water runs clear. In a heavy 4 to 5 quart saucepan, bring the stock to a boil over high heat. Add the lentils, onion, tomato and garlic, reduce the heat to low, and simmer partially covered for 45 minutes, or until the lentils are tender. Meanwhile, in a small skillet, melt 1 tablespoon of the butter over moderate heat. When the foam begins to subside, add the chopped onions and, stirring frequently, cook for 10 minutes, or until they are soft and deeply browned. Set aside off the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ree the soup through a food mill or pour the entire contents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cepan into a sieve set over a deep bowl and force the ingredien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rough with the back of a large spoon, pressing down hard o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s before discarding the pulp. Return the soup to the saucepan and, stirring constantly, cook over low heat for 3 or 4 minutes to heat through. Stir in the cumin, salt and pepper, and taste for seaso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Just before serving, stir in the remaining 3 tablespoons of butter.To serve, ladle the soup into a heated tureen, sprinkle lightly with the reserved browned onions and serve the lemon wedges separ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kewered Keft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oz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nio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fresh mint (or 1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easpoo,n dried min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each ground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rjoram,,salt, an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garlic clove,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medium bowl combine lamb, onion, parsley, mint, cumin, marjoram, salt, and pepper; mix well. Divide lamb mixture into 4 equ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rtions. Form each portion into a sausage shape, pressing each o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12-inch wooden or metal skewer; transfer skewers to rack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iling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measuring cup or small bowl combine oil, lemon juice, garlic,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using pastry brush, brush oil mixture over keftas, coat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ll sides. Broil, turning once, until keftas are browned on 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des, 5 to 6 minutes on each side. Makes 2 servings, 2 skewers ea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ced Tomato &amp; Onion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omatoes,peeled &amp; sliced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rosswi,s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spanish onion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ed onion,sliced into th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rin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wee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cum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the tomato &amp; onion slices.  Make a sauce with the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amp; pour over the tomatoes &amp;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oup Of Chick Pea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dried chick peas,soa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pn pulverized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turmer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c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otatoes,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emon ju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soaked chick peas &amp; place in a casserole or soup pot.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rsley, salt, spices, onion, oil &amp; stock. Bring to a boil. Redu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cover &amp; simmer for 1 hour. Add the tomato paste &amp; simer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other 1 hour. After 2 hours, add the potatoes &amp; simmer for ano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0 minutes. Add the lemon juice, check for salt &amp;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oupe De Pesach (Passover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ribs cardoon,cut into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bes (,see -- no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kohlrabies,cut into 1/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b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arrots,cut into 1/4- cub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resh coriand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beef chuck,cut into thin 2</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ch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 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sheet matzoh,broken into 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square,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unisians like cardoons, the freshly ribs from a plant of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tichoke family.  Along w/all the other vegetables &amp; seasonings 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amp; a fine soup for the holi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Put everything into a pan except the water &amp; matzoh.  Steam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w heat for 10 mins, shaking the pan vigorously.  Add the wa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to a boil, &amp; simmer over low heat for 1 hr. 2. When the meat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ender, put the matzoh pieces on top of the soup, cover the pan,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for 10 mins more. Do not stir. Serve hot, meat &amp; vegetab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geth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outh African Curried Beef Gratin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ine 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almonds or,Sliv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ashew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anola (or sunflower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lean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    grinds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indian curry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2 tsp curry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apricot preserves,or mang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ut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resh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ustard mixtu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eg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3 c  coconut milk,Ca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oy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chili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grinds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bay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oven to 175C (350F). In heavy-based skillet, toast nuts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derate heat, tossing frequently, until they smell toasty, about 3</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large skillet over moderate heat, heat oil and cook onion,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golden brown, about 5 minutes. Add ground beef and fry,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ce or twice, until well-browned, about 3 minutes.  Add salt, pepper, curry, preserves and lemon juice. Cook gently for 5 minutes, then stir in the toasted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ansfer to casserole or small gratin dish, and keep warm while yo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 the topping.  Custard Mixture: In bowl, whisk eggs with coconut milk. Add salt, soy sauce, paprika, chili powder and black pepper. Mix well, then pour custard (it will be thin) evenly over meat mixture. Arrange bay leaves on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for 30 minutes, until top has set and is golden brown. Allow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l for 5 minutes before serving with rice and a green vegetable.  Makes 4 to 6 servin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outh African Hot Chocolate Sauce - Lavand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margar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cococ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in condensed milk (390g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z)</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lt the margarine in the top of a double boiler, and stir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coa pow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well, then add the tin of condensed mil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well and heat through until almost boil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ur over vanilla ice cream for a sinfully good desser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ced Ric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onion thinly,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card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tick cinnamon,1/2 - in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water,or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 onion in a small amount of oil.  Stir in rice, clo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rdamon, and cinnamon.  Add water and simmer over a low heat.  Continue cooking, adding small amounts of water needed until rice is cooked.  The rice should be very d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cy And Hot Tunisian Lamb Sausag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b lamb,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black pepper,Coarse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cayen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pomegranate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garlic,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dry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thyme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ogether all ingredients,stuff into casings, and twist in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ch length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cy Cooked Carrot Salad From Morroco</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lg carrots (approx. 1 k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talks of parsley (or mor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if you like)-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cloves of garlic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fin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  oil (or les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t  fresh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ayenne pepper (hot,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red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and cook carrots in salt water for approx. 30 min. over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 flame. Peel and slice into rounds. Place in a wide bowl. Add chopped parsley and garlic to the carrots Add cumin, salt, lemon juice, oil and cayenne to the bowl and mix all the ingredients well. Serve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chopped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nach And Groundnut Stew - Harva Hacht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hili pepp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nely unsalted,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anut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conut mil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k frozen spinach (10,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unce),thawed and drai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heavy stewing pan, saute onions and chili pepper in oil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ion is transparent. Add peanuts and coconut milk, slowly, stirring constantly until mixture comes to a boil. Add spinach and salt to taste. Reduce heat and simmer 15 minutes or until spinach is co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pinach Salad With Moroccan Lemo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pina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finely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oarsely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celery lea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arlic cloves,minced/press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hili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oroccan lemon quart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cherry tomatoes,stemmed,hal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 finely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im off spinach roots and remove bruised and yellowed leav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Rinse spinach well, drain, and coarsely ch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5-6 quart pan, combine spinach, parsley, cilantro, and celer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aves. Stir over high heat just until greens are wilted, 3-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Pour vegetables into a colander set over a bowl. Pres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nach mixture to remove liquid; place vegetables in a serving bow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f made ahead, cover and chill up to a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turn drained spinach liquid to pan; add garlic, paprika, and chili</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wder. Boil, uncovered, over high heat until reduced to about 1/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p, 3-5 minutes. Add oil, preserved lemon, and lemon juice. (If ma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head, cover and chill up to a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p greens with tomatoes and pour dressing over the vegetab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pinach Stew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onion,peeled and 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tomato,cub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oz tomato p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fresh spinach,clea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0 oz pkg,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 spina,thaw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corned beef (12 oun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red pepp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heat oil over medium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onions and saute until transparen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tomatoes and tomato paste and cook for 5 minutes. Add remaining ingre- dients, cover, and cook for 30 to 35 minutes over medium-low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Serve over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Sweet Ball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baking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nutme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water,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3/4 c  all-purpose flour (to 4 1/4)</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bowl, combine egg, salt, baking powder, sugar,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utmeg and stir well. Add 1-1/2 cups warm water and stir ag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Gradually stir in enough flour so that dough is stiff and on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lightly stick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With clean, floured hands, roll dough into balls the size of wal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Pour 1/2 inch oil into pan and heat over medium-high heat for 4 to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 Carefully place balls in oil, a few at a time, and fry 3 or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per side or until golden brown. Remove from pan with slotted spoon and drain on paper towel. Serve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25 to 30 dough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arines (Noodle Pancak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dry egg noodles,broken in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1-in p,ieces water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orn oil,divid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md (2 c) onions,sliced th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pot, cook noodles in lightly salted water for about 5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al dente.  Drain well.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In a skillet, heat 2 tb oil.  Add onions and stir-fry over 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for 3 minutes until onions are just golden. Add beef, salt,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and stir-fry mixture for 5 minutes longer. Turn out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owl and re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To same skillet, add remaining 2 tb oil and half of cooked eg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odles. Cover noodles with reserved meat/onion mixture and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aining half of pasta.  Fry over moderate heat until bottom past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comes crisp and firm, about 5 minutes.  Flip the pancake over o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arge dinner plate and slide other side into the skillet. Brown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oderate heat for 5 minutes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this crisp pancake warm with salads.  Makes 4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en Hamam Bil Freek (Casserole Of Pigeon With Hulled Grai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pigeo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hulled gra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meat stock,up to 5 cu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mixed sp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oking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rboil pigeons in salted water for about 10 minutes and halve the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ghtly fry the hulled grain in 1 tablespoon oil. Add stock, mix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ice and seasoning, and cook for 10 minutes. Remove from fire and place in casserole, burying the pigeons joints in the grain. Melt butter and dribble on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casserole and bake in preheated moderate oven for 30 - 4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cover and allow top to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variety, try 2 cups rice cooked in 2 cups milk and 2 cups sto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1 teaspoon of cinnam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ine Of Chick Peas With Aromatic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chick peas,soa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panish onion,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lg tomatoes,skinned, seed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sprigs italian parsl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prigs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wee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ffr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ging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chick peas &amp; cook in boiling salted water until tender. D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 chick peas &amp; combine with onion in a tagine (or shallow</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asserole). Add tomatoes, herbs, spices, salt &amp; pepper. Mix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en ready to cook, add olive oil &amp; simmer over a low heat for 1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the chick peas are well impregnated with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omatoc flav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ine Of Chicken With Prunes And Almond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reve margarine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onion,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1/2 lb meaty chicken pieces,remove skin if desi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o 3 tsp.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o 1/2 tsp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referably,Freshly 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to 12 oz prunes,Pit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bout 2 cup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honey (or sugar (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hole blanches almon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lightly,Toast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very large deep skillet or a Dutch oven, over medium-high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margarine or oil (or use a mixture); then saute the oni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it is tender but not browned. Add the chicken to the skillet and lightly brown it on all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the water with the cinnamon, ginger, pepper, and salt and pour 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ver the browned chicken.  Bring the liquid to a boil. Cover the skillet tightly, lower the heat, and simmer the chicken for 30 minutes, turning the pieces occasionally.  Add the prunes and honey (if used) to the skillet, evenly distributing the prunes around the chicken, and making sure they are covered with liquid.  Cover the skillet again, and simmer the chicken and prunes together for about 20 minutes, or until both are very tender. If the sauce becomes too dry and begins to stick to the bottom of the skillet, stir in additional water as nee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se tongs or a slotted spoon to transfer the chicken to a large serving platter.  Stir about half the almonds into the prune sauce remaining in the pot; then spoon the sauce mixture over the chicken. Garnish the top with the remaining almond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te:  To toast the almonds, spread them in a jelly roll or similar pan and heat then in a 350-degree oven, stirring them occasionally, for about 10 minutes, or until they are lightly browned.  Or, to toast them in the Moroccan manner, heat some vegetable oil in a skillet and saute the almonds in the oil until they are lightly browned; then remove them with a slotted spoon and drain them on paper towel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ine Of Okra &amp; Tomatoe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lb okr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1/2 lb tomatoes,peeled, seeded &amp;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swee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vegetabl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top &amp; tail the okra.  String together with thread into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cklace". Over high heat, cook the tomatoes with the parsle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aprika, garlic, salt &amp; oil, mashing down the tomatoes as they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fter 10 minutes, lower the heat to medium, add the okra &amp; begin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ach iti n the sauce. From time to time lift up the necklace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After the okra is tender, remove &amp; keep warm.  Continue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duce the tomatoes until all the water has evaporated &amp; the oil 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leased. Fry the tomatoes in this released oil, stirr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ntinuously.  Gently pull out the thread, place the okra in 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ing dish.  Pour the sauce over the top. Serve hot or luke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gine Of Swis Char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wiss chard,finely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ilantro,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salad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wee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raw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chard in the casserole with the onion, cilantro, oil,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lt, pepper &amp; 1/4 c water.  Cook, covered, 30 minutes. Add the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mp; continue cooking until all the liquid has been evaporated, about 20</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Serve war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mayya (Green Hamburgers) - Www.Sudan,Net</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beans (foul,Brok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madshoos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nely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inely coriand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finely dill,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finely green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finely chopped onion,(1</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mall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ly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or 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dry coriander pow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ili powder,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esame seed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il for fry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beans in a large bowl of water and rinse several tim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ntil the water is clear. Fill the bowl with at least 6 cups of water, cover and allow them to soak for 2 to 3 days. Wash the greens and dry well, this makes them easier to chop. Remove the tough parts of the stem and then finely chop the leaves and the remaining delicate stems. Measure the greens after they are chopped, but do not pack them down into the cup. Wash the green onions and chop both the white onion part and the green stem. Chop the onion and garlic. Drain the beans and grind very fine. If you are grinding the beans in a food processor, turn the machine on empty and slowly drop through the tube onto the moving blade. Place the beans in a bowl and set aside. Add the greens, onions and garlic to the processor, blend well. Add the mashed beans to the processor and process until the mixture looks green. Transfer the mixture to a bowl, add the spices and baking soda, mix everything until well blended. Cover the bowl and let sit for at least 30 minutes. The longer the better so the flavors blend. If you</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o not cook all the batter, cover and store in the refrigerator. Heat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 saute pan, when hot add 1/2 inch of oil and heat until it is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ower the heat slightly. To shape the patties, take a large soup spoo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fill the bowl of the  spoon with some of the batter, pressing it firmly into the spoon. Sprinkle the top with sesame seeds and then push it off the spoon into the hot oil. Fry for 2 to 3 minutes or until it has turned brown. Turn the patties over and cook again 2 to 3 minutes or until brown. Remove from the oil to a paper towel to drain. Don't let the oil get too hot or the crust will get too crisp or if the oil cools down too much, the patties will soak up too much oil. Serves 8</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aqliya (Egypt) - Samia Abdennou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0    cloves garlic,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oking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garlic, coriander, salt and pepper to a smooth consistency,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 for 3 - 5 minutes. Toss into pot of boiling stew. Ladle one spoon of the cooking broth back into frying pan, stir and toss again into cooking pot. This will ensure that all the taqliya is used. A pleasant tishshshsh sound always follows the tossing of the taqliya into the p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mixture is added to almost all stewed vegetables, whether cook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or without meat. Taqliya means frying, but it specifically calls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ried garlic with ground coriander - no other spice.  serves 4 -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hree Onion Saut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red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green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onions,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vegetable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coriand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il in a heavy skillet over medium heat.  Add all the on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amp; cook for 10 minutes, stirring occasionally.  Uncover &amp; coo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another 10 minutes, stirring occasionally.  Add the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cook for 5 minutes again stirring occasionally.  Serv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rm with either stews or sandwic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mato &amp; Green Pepper Salad, Fez Style</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green bell 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lg tomato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n swee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preserved lemon,see recip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pare peppers by grilling them in a 450F oven or holding them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 gas flame until the skins are evenly charred.  Place in a towel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t aside to cool.  When cool, slip off the skins, core &amp; seed.  C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small pieces &amp;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kin the toamtoes &amp; cut out the core.  Slice each tomato in hal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rosswise &amp; squeeze gently to remove the seeds.  Cut the flesh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mall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x peppers &amp; tomatoes in a glass serving dish &amp; add all remain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gredients except the preserved lemon.    Mix well.  Rinse preserv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mon under running water &amp; cut away the pulp.  Cut the peel in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ubes &amp; sprinkle over the salad.  Serve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mato &amp; Pepper Relish With Moroccan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mall green bell 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tomatoes (28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pressed/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moroccan preserv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 quarters,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bell peppers in a 9-10"-wide pan; broil 4" from heat, turning 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eded, until charred on all sides, 15-20 minutes. Cool. Remove pe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ms, and seeds. Chop peppers. Drain tomatoes, reserving juice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other use. Coarsely chop tomatoes; drain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bowl, mix bell peppers, tomatoes, garlic, oil, cumin,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pepper. Add preserved lemon to taste. Serve, or cover and ch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p to a day. Makes about 2 1/2 cups rel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mato And Pepper Relish With Moroccan Lemo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small green bell pepper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n tomatoes (28 oz)</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garlic clove,pressed/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umi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moroccan preserved lem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 - quarters,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bell peppers in a 9-10"-wide pan; broil 4" from heat, turning 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eeded, until charred on all sides, 15-20 minutes. Cool. Remove pee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ems, and seeds. Chop peppers. Drain tomatoes, reserving juice fo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other use. Coarsely chop tomatoes; drain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bowl, mix bell peppers, tomatoes, garlic, oil, cumin, paprik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pepper. Add preserved lemon to taste. Serve, or cover and chi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up to a day. Makes about 2 1/2 cups rel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omato Beef And Okra (Egypt)</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beef,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garlic clove,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c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ds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lightly beat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fine dry bread crumb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0 oz pkg whole okra,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ooked,drai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emon (garnish),Sl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 beef in skillet; add onion and garlic and cook until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ring to seperate meat. Pour off fat. Add tomato sauce,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gg, and bread crumbs; bring to a boil. Reduce heat and simmer for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stirring occasion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range okra around buttered 1-quart casserole with tips towar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enter and ends along the outside; spoon tomato mixture over okr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ake in preheated 375F oven for 30 minutes, or until set; let st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0 minutes. Invert on serving platter; garnish with lemon sli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unisian Chicken</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hicken breasts,skin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oned &amp; c,ut into chunk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cornstar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 white,beaten froth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onion,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green oliv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parsley,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lemon ju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garlic cloves,min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paprika</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8 t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6    whole olives,green or bla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cashews (or pea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rrange chicken in shallow baking dish and sprinkle with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and cumin. Let stand for 20 minutes. Sprinkle with cornstarch and oilve oil. Turn to coat and let stand another 20 minutes. Add eg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te and let stand another 30 minutes. Remove chicken from marinade and saute in butter until cooked.  Remove to warm di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same pan, saute onion in 2 Tbsp butter until soft. Add chopp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lives, parsley, lemon juice, garlic, paprika, sugar and red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 3 minutes more. Add chicken, olives, nuts and saute 3 mor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Serve over rice pila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unisian Chickpea Soup</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1/2 c  chickpeas,Dried- washed and picked over bay leave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cumin seeds</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T  olive oil</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c  onions,coarsely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4    cloves garlic</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harissa</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 t  salt</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T  white wine vinegar</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3 1/2 c  medium-stale pita,torn (or other flatbrea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1/4 c  caperberries-soaked rinsed and,Drain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reserve a couple whole for garnish</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2 t  parsley,finely chopped</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extra virgin olive oil,for drizzling</w:t>
      </w:r>
    </w:p>
    <w:p>
      <w:pPr>
        <w:pStyle w:val="Normal"/>
        <w:autoSpaceDE w:val="false"/>
        <w:rPr>
          <w:rFonts w:ascii="Verdana" w:hAnsi="Verdana"/>
          <w:sz w:val="22"/>
          <w:szCs w:val="22"/>
          <w:lang w:val="en-US"/>
        </w:rPr>
      </w:pPr>
      <w:r>
        <w:rPr>
          <w:rFonts w:eastAsia="Verdana" w:cs="Verdana" w:ascii="Verdana" w:hAnsi="Verdana"/>
          <w:sz w:val="22"/>
          <w:szCs w:val="22"/>
          <w:lang w:val="en-US"/>
        </w:rPr>
        <w:t xml:space="preserve">      </w:t>
      </w:r>
      <w:r>
        <w:rPr>
          <w:rFonts w:eastAsia="Courier New" w:cs="Courier New" w:ascii="Verdana" w:hAnsi="Verdana"/>
          <w:sz w:val="22"/>
          <w:szCs w:val="22"/>
          <w:lang w:val="en-US"/>
        </w:rPr>
        <w:t>8    lemon wedg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oak the chickpeas overnight in about 6 cups of water. Drain and</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transfer to an ovenproof casserole, along with bay leaves and enough water to cover by 1 1/2 inch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Bake uncovered at 325F until tender, about 2 hours (most should stay</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intact). During baking, add more water if needed; set asid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While the chickpeas are cooking, toast the cumin seeds in a heavy skillet over medium heat until fragrant but not brown, about 5 minutes. (Do not burn.) Grind to a fine powder with an electric spice grinder or a mortar and pestle; set asid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In a large, heavy saucepan over medium heat, warm the oil until fragrant. Saute the onion, stirring, until tender but not browned, 5 to 7 minut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tir in the garlic and cook for 1 minut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dd the harissa and ground cumin; cook briefly, just until fragrant.</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dd the cooked chickpeas, their liquid, and the salt. Simmer until th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onions have disintegrated, about 1 hour. Remove the pan from the heat; season with the vinegar to taste. Remove and discard the bay leaves. Taste and adjust the seasoning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Divide the pita among 4 heated soup bowls. Spoon the chickpeas over the bread with equal portions of the liquid. Sprinkle with the caperberries</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and parsley, and add more harissa to taste.</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Just before serving, drizzle a bit of the olive oil over each bowl.</w:t>
      </w:r>
    </w:p>
    <w:p>
      <w:pPr>
        <w:pStyle w:val="Normal"/>
        <w:autoSpaceDE w:val="false"/>
        <w:rPr>
          <w:rFonts w:ascii="Verdana" w:hAnsi="Verdana" w:eastAsia="Courier New" w:cs="Courier New"/>
          <w:sz w:val="22"/>
          <w:szCs w:val="22"/>
          <w:lang w:val="en-US"/>
        </w:rPr>
      </w:pPr>
      <w:r>
        <w:rPr>
          <w:rFonts w:eastAsia="Courier New" w:cs="Courier New" w:ascii="Verdana" w:hAnsi="Verdana"/>
          <w:sz w:val="22"/>
          <w:szCs w:val="22"/>
          <w:lang w:val="en-US"/>
        </w:rPr>
        <w:t>Serve lemon wedges on the side for extra tartness. Garnish with reserved whole caperberri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Tunisian Five-Spice Powder</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lov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cor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malagueta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t  nutmeg,Freshly G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innamon,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ind together the cloves, peppercorns, and malagueta pepper.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nutmeg and cinnamon and blend well. Store in an airtight container. Use to flavor lamb and vegetable dish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Vary Amin Anana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4-quart sauce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 1/2 Ib. BONELESS CHUCK cut in 1/2-inch cubes 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Tbs. OIL until meat is brown on all sid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1 TOMATO cut in 1/2-inch chunk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with the beef for 10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1 bunch SCALLIONS, cut in 1-inch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Ib. MUSTARD GREENS, cut in small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Ib. SPINACH, cut in small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bunch WATERCRESS, cut in small piec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aute stirring occasionally with cover on until vegetables soft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2 cups WATER (or enough to cover vegetables)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cup RIC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Tbs.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2 tsp.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tightly and simmer slowly until rice is thoroughly cooked and a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iquid is absorb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rrect the Seasoning to your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with hot pepper Sakay as a relish to accompany Lasop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Vegetable Casserole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oni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ced and into,Separat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ring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md eggplan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unpeeled,cut into</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ite-sized pi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swee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ored and thinly,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loves garlic (1-2),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and,Cru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b fresh spinach,clea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10 oz pkg,Froz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chopped spina,thaw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zucchini,peeled and 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md tomatoes,cut in wed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heat oil over medium-high heat for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Add onions to pan and stir-fry for 2 to 3 minutes. Continue to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vegetables to pan in order listed, stir-frying each 2 to 3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efore adding the nex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Stir in salt and black pepper. Cover pan, reduce heat to low,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immer 10 to 15 minutes or until vegetables are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4. Serv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Vegetable Stew (Vegetable Alecha) (Ethiop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Bermuda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arrots,peeled and cut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lic</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bell peppers,cleaned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quarte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c  tomato sau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ging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potatoes,cut into thi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li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omatoes,peeled and cu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into wedg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m cabbage,cut into 1" wedg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Pepper,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4-quart saucepan, saute the onion in the oil until soft but n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own. Add the carrot, bell pepper, water, tomato sauce, salt, and ginger, cover, and cook for 10 minutes.  Add the potatoes and tomatoes and cook for another 10 minutes.  Add the cabbage, salt, and pepper and cook until the vegetables are tender.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8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 xml:space="preserve">Vermicelli And Raisins </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vegetabl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vermicelli</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broken into 1" piece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ho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4 t  cardamom,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su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raisin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hopped dates,optiona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chopped walnuts,optiona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1. In a large frying pan, heat oil over medium heat for 1 minu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vermicelli and saute until light brow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2. Slowly add 2 cups hot water. Stir in cardamom, sugar, raisins, dates, and nu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3. Cover, reduce heat to low, and simmer over medium-low heat, stirring occasion- ally, for about 10 minutes or until all water is absorbed and vermicelli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 to 6</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hite Beans In Swiss Chard Sauce  (Tabikha B'salk)</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swiss chard (or spinach)</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hite kidney or,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ricot beans,soaked over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new potatoes,peeled &amp;</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halved (or quar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l garlic,peel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vegetable broth     *o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vegetable bouillon cub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issolved 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c  hot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 &amp; pepper,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RECTIO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ring several quarts of water to a boil in a large pot. Cut off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iscard the white coarse ribs from the chard. If using spinac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the stems. Blanch the greens in boiling water for 3 minut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and cool. Squeeze to extract as much moisture as possibl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arsely chop the green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large saute pan. Add the greens and saute ov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edium heat for 3 minutes. Scrape the contents of the pan into a foo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ocessor and puree into a smooth paste. Return the pureed greens to</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pread the beans evenly over puree and arrange the potatoes on to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he garlic and vegetable broth. Bring to boil, cover the pan, a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over low heat for 45 minutes. Do not stir. At the end of thi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ime, the beans should be halfway cooked and the liquid should almos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ver the potato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t the cover ajar and cook, partially covered, an additional 4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inutes or until the beans are creamy and about half the liquid ha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evaporated. Season with salt and pepper to taste and serve h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s stew may be refrigerated for 1 da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kes about 4 serving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inter Fruit Couscou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c  onion,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c  bulgur (or brown ric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uncook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apricot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prune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apples,dried,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vegetable sto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nutmeg,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oriander,groun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oven to 350 degrees. Heat oil in Dutch oven over medium h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onion in oil about 2 minutes, stirring frequently, until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 in bulgur. Cook about 5 minutes, stirring occasionally, or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bulgur is golden brown. Stir in remaining ingredients. Cover and bak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50 to 60 minutes or until bulgur is tend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Yam Fufu (Ghan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lb yams</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utte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Note: You can substitute canned yams for the whole raw yam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ut the yams in a pot of cold, unsalted water, bring to a full b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nd cook for 25 minutes, or until soft. Remove from the heat, drain, and allow to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 the yams, combine with the other ingredients, and mash.</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lace the mixture in a food processor, and run briefly to remove lumps. DO NOT PUREE! (If a processor is not available, go directly to step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move the fufu to a bowl, and beat with a wooden spoon or wire whisk until smooth. The fufu should have a sticky, slightly resilient consistenc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Yekik Alich'a (Ethiopia)</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split peas (red (or gree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c  red onions,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arlic,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ginger,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fresh green Anaheim,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or Jalapeno peppe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ash the split peas.  Boil in the water until soft.  Drai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Heat the oil in a medium pan.  Add the onions and fry until soft.  Ad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e peas and stir to prevent sticking.  Add the garlic, ginger, black</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pper, and salt.  Simmer for 20 to 30 minutes, stirring occasionally.  Add the green peppers and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 hot or col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Yemarina Yewotet Dabo (Ethopain Honey Yeast Bre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k yeas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c  luke water,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egg</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3 c  honey</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coriander,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2 t  cinnamo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love,Grou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luke whole milk,Warm</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6 T  butter,soften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c  flour (4 to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 a small bowl, sprinkle the yeast over the warm water and let i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and for 3 minutes, then stir to dissolve. Set the bowl in a warm place for about 5 minutes, mixture should double in volume. If it does no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repea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the egg, honey, coriander, cinnamon, cloves, and salt in a deep bowl, mixing until smooth. Add the yeast mixture, milk, and 5</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ablespoons of the melted butter. Beat until well blended. Stir in the flour ½ cup at a time, until it becomes too stiff to stir.</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On a lightly floured board, knead the dough, adding a small amount of</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lour when necessary to keep the dough from sticking. Knead for about 5 minutes. Place the dough in a large greased bowl. cover with a damp cloth and let it sit in a warm place for about 1-1/2 hour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ase a cookie sheet with the remaining 1 tablespoon of butter. Punch down the dough and knead it again for a few minutes. Shape the dough into a round, and place it on the greased shee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reheat the oven to 325 degre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Let the bread rise again while the oven is preheating. Bake the brea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or 1 hour, or until the top is crusty and light golden brown. Remove from the oven and let it coo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Yemiser Selatta (Lentil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4 c  lentils,dri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wine vinegar,r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T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pepper,black</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8 lg shallot,large</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2    anaheim chile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eel shallots, then cut lengthwise in half.  Seed chiles and c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into 1" x 1/8" strips.  Wash lentils under cold running water. Simmer them in lightly salted water for 25 to 30 minutes, or until tender bu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ll somewhat firm. Drain and rinse under cold water to cool them.</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Drain again and set asid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mbine vinegar, oil, salt and pepper in a bowl, beating with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hisk. Add lentils, shallots and chiles. Stir gently to mix wel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Marinate at room temperature for about 30 minutes before serving,</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tirring periodical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Zimbabwe Green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bn Collard greens,w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c  Wa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lg Tomato,cored, 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5    Green onions (green an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white part),slic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Natural smooth peanut butt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Salt,to taste</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Finely shred the greens, discarding tough stems. Place in a saucepa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with the water. Bring to boil and cook, stirring occasionally, just unt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reens are crunchy-tender (don't overcook). Drain greens, reserving liquid. Return greens to medium heat; add tomato and onions. Heat through, stirring frequent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hin peanut butter with 3/4 cup of the reserved cooking liquid, then</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 to vegetables. Heat, stirring constantly, until greens have a creamy consistency, adding more reserved liquid if mixture seems too thick. Taste, and add salt if needed.</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Serves 4.</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Zucchini Salad</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Servings</w:t>
      </w:r>
    </w:p>
    <w:p>
      <w:pPr>
        <w:pStyle w:val="Normal"/>
        <w:autoSpaceDE w:val="false"/>
        <w:rPr>
          <w:rFonts w:eastAsia="Courier New" w:cs="Courier New"/>
        </w:rPr>
      </w:pPr>
      <w:r>
        <w:rPr>
          <w:rFonts w:eastAsia="Verdana" w:cs="Verdana" w:ascii="Verdana" w:hAnsi="Verdana"/>
          <w:sz w:val="24"/>
          <w:szCs w:val="24"/>
          <w:lang w:val="en-US"/>
        </w:rPr>
        <w:t xml:space="preserve">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1/2 lb zucchini,wash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olive oil</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hot red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cumin</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4 t  black peppe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salt</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4 T  italian parsley,chopped</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DRESSING  =======================</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1 T  vinegar</w:t>
      </w:r>
    </w:p>
    <w:p>
      <w:pPr>
        <w:pStyle w:val="Normal"/>
        <w:autoSpaceDE w:val="false"/>
        <w:rPr>
          <w:rFonts w:ascii="Verdana" w:hAnsi="Verdana"/>
          <w:sz w:val="24"/>
          <w:szCs w:val="24"/>
          <w:lang w:val="en-US"/>
        </w:rPr>
      </w:pPr>
      <w:r>
        <w:rPr>
          <w:rFonts w:eastAsia="Verdana" w:cs="Verdana" w:ascii="Verdana" w:hAnsi="Verdana"/>
          <w:sz w:val="24"/>
          <w:szCs w:val="24"/>
          <w:lang w:val="en-US"/>
        </w:rPr>
        <w:t xml:space="preserve">      </w:t>
      </w:r>
      <w:r>
        <w:rPr>
          <w:rFonts w:eastAsia="Courier New" w:cs="Courier New" w:ascii="Verdana" w:hAnsi="Verdana"/>
          <w:sz w:val="24"/>
          <w:szCs w:val="24"/>
          <w:lang w:val="en-US"/>
        </w:rPr>
        <w:t>3 T  olive oil</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rim the zucchini &amp; cut into 1/4" thick slices. Combine slices in a</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pot with 2/3 c water, oil, hot pepper, cumin, black pepper &amp; salt.</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Cook for 5 minutes until just tender-crisp. Cool &amp; chill. When read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to serve, drain the zucchini.  Combine the dressing ingredients</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adding salt &amp; pepper to taste.  Add to the zucchini, toss well &amp;</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t>garnish with the parsley. Serve immediately.</w:t>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center"/>
        <w:rPr>
          <w:rFonts w:ascii="Verdana" w:hAnsi="Verdana" w:eastAsia="Courier New" w:cs="Courier New"/>
          <w:b/>
          <w:b/>
          <w:bCs/>
          <w:color w:val="000000"/>
          <w:sz w:val="24"/>
          <w:szCs w:val="24"/>
          <w:lang w:val="en-US"/>
        </w:rPr>
      </w:pPr>
      <w:r>
        <w:rPr>
          <w:rFonts w:eastAsia="Courier New" w:cs="Courier New" w:ascii="Verdana" w:hAnsi="Verdana"/>
          <w:b/>
          <w:bCs/>
          <w:color w:val="000000"/>
          <w:sz w:val="24"/>
          <w:szCs w:val="24"/>
          <w:lang w:val="en-US"/>
        </w:rPr>
        <w:t>AUSTRALIAN RECIP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b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rumpsteak,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coria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laos (galang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edium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dium onion,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0 ml santan (thick coconut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urr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il as requ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he meat in sufficient water until the steak is cook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most disintegrating. Remove the meat from the stock and shred it. Mix the following ingredients and spices together thoroughly: meat, crushed onion, garlic, coriander, cumin, laos, brown sugar, lemonjuice, salt. Fry the above mixture in a little hot oil on a high heat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proximately five minutes. Add the santan and the curry leaves, tu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heat to medium and cook until everything is cooked and all flui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s evaporated. Remove the curry leaves. Fry the chopped onions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t oil until they are brown and crisp. Mix the fried onions wit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prepared ab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ussie Meat Pi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eak (ground beef),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ne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n mixed her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v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ripping (solid oil w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lain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 from the meat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y this - minced steak (ground beef), some fine chopped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nch of mixed herbs, salt and pepper to your taste. Boil in wate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ed. Make a gravy - melt a little dripping (solid oil will 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in plain flour until all fat is absorbed (it becomes crumb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owly add water from the meat mix and stir over low heat. Ad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it becomes a nice gravy mix. (As thick or thin as you li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this gravy in with the meat. That is your pi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ussie Shrimp On The Barbie With Orange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giant prawns,shel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eveined,(heads and ta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orange juice (fresh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queez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range zest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onions,tops and wh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inger root (freshly),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a dozen long wooden skewers in water for 30 minutes. Then push skewers through prawns, lengthwise, from head to tail with only 1 to a skewer. Combine all ingredients in saucepan and cook over medium to low heat, stirring, until butter is completely melted. Dip skewered prawns in the orange sauce and position on oiled grill rack about 4 inches above the coals. Baste liberally with sauce and grill for 2 minutes. Turn the prawn over and baste again, cooking for another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Smaller prawn will be done at this point, but continu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sting and turning larger prawn until they are pink and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rough. Remove from heat immediately when done, as they will g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ugh of overcooked. Use any remaining sauce for a dip for the praw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ustralian Chocolate Crack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50 g  copha,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c  rice bub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0 g  coconut dessic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5 g  coco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rtificial sweetener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dry ingredients. Add melted copha and mix well. Divide into 2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tty pan pa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ked Stuffed Mul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arge,beautiful, fat mul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50 g  spaghetti,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omato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crush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_,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capsicum (gre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_ pepp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ticks celer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_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as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dr tabasc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r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yster sauce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e mullet for baking by removing backbone, leaving it fl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ady for stuffing, sewing or tying up. Make sure fish is clea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aled and washed thoroughly with black parts rubbed off. Remove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ny bones as possi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stuffing ingredients and add oil. This keeps spaghett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orkable (soft) with other ingredie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 fish with stuffing. Tie securely, use small skewers or sew 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des of fish where necessary. Place fish on oiled baking dish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in hot oven. Reduce heat and cook slowly for 30-4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ccording to fish size. Test to see if cooked. When cooked,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om oven and when cool enough to handle, remove string or o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curing device. This fish can be glazed with geletine or oys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lender Lemon Drin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emons - thin ski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5 ml caster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60 ml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ice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nt spri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pe lemons, cut into pieces and place in blender. Add suga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nd blend for 30 seconds. Wash egg and add, whole 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r with the ice cubes. Replace lid and blend for further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conds. Strain into a jug or glass, add ice if liked and deco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mint spri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ra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ig's trott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knuckle of ve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hin of be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whole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s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ve pig's trotters and meat, put in saucepan and just cover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lso add bay leaves, cloves, pepper-corns, allspice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boil for 3 - 4 hours. When cooked take out meat and chop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all bones, strain liquid into a basin, add chopped mea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pepper and salt to taste. Put over fire and let come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Pour into basins to s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ampagne Melon Cool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champagne mel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s rem,o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rang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aster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rawberrie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 champagne melon, juices and sugar until smooth. Refrige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ed for several hours. Serve topped with sliced strawberries.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erfect afternoon picnic, simply freeze for 1/2 to 1 hour bef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c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Chile 'n' Cheese Breakfast Casserol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english muffins,spl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 (or marga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oft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ulk pork saus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oz can green chil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cheddar cheese,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commercial sour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eggs,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ead cut side of each muffin with 1 teaspoon butter, and pl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ttered side down, in a lightly greased 13" x 9" x 2" baking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sausage in a skillet until browned, stirring to crum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Layer half of each sausage, chiles, and cheese over muff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sour cream and eggs; pour over casserole.  Repeat layers with remaining sausage, chiles, and cheese; cover and refrigerate 8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from refrigerator, and let stand at room temperature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minutes. Bake, uncovered, at 350 F degrees for 35 to 40 minute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8 to 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ve-Mustard Potato Salad With Sausage Skew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00 g  cherry tomatoes,hal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red onion,fine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s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50 g  canned new potatoes,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and h,alved if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eeded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00 ml light sour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chi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Crac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lg gourmet sausa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grill or barbecue. Combine tomatoes, onion and lettuc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allow bowl. Add potatoes. Combine mustard, sour cream and chi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eason to taste with lemon juice,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sausages to boil in a pan of water. Drain immediately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read onto soaked wooden skewers. Cut slits across each. Grill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rbecue for five minutes, browning on all sides. Toss the chi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essing into the potato salad. serve with sausage skew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ream - Australi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format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ATURAL CREAMS  * RICH or DOUBLE CREAM (48% fat)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at with fresh fruity desserts and sugary pudd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PURE AND WHIPPING CREAM (35% fat) is good in soups, cakes and creamy desser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REDUCED CREAM (25% fat) - use it in drinks and creamy sau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LIGHT CREAM (18% fat) and EXTRA LIGHT CREAM (12% fat) are good pouring creams - neither will whip, so don't take the beater out for this 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EATED CREAMS  * THICKENED CREAM (35% fat), THICK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DUCED (25% fat) and THICKENED LIGHT CREAM (18% fat) have about 1% gelatine, alginate or rennet added. The addition of these gives the cream greater stability, making it easier to whip and spread. (Light thickened cream will not whi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SCALDED OR CLOTTED CREAM (48% fat) is cream that has been heated at 82deg C for 30 minutes. This thick, rich cream is the one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evonshire teas and scon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CULTURED OR SOUR CREAM (35% fat) and LIGHT SOUR CREAM (18% fat) - selected cultures are added in controlled conditions. The resulting cream is thick and tart in flav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CREME FRAICHE (48% fat) is a blend of pure cream and sour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sed often in soups, sauces and cassero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CANNED REDUCED CREAM (25% fat) is canned and sterilised for long shelf lif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LONG-LIFE CREAM (35% fat) is heated at a high temperature fo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rt period. Use it as you would regular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AEROSOL/PRESSURE PACK CREAM (25% fat) is packaged in an easy-to-use can with a harmless gas propellant. It's instant whipped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ill Pickled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okra po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E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 few celer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of garlic,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_ and spl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rig d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imento,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CKLE SOLU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2/3    cups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3    cups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rub okra, pack into 4 ja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each jar insert the sp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aucepan bring the pickle solution to the boil. Stir wel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boiling liquid over okra and seal tightly. Let stand 3 wee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opiaza (Meat And Onion Cu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60 g  chicken,joint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80 g  lean meat,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onions,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garlic cloves,finely chopp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hee (or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50 ml plain yogh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onions,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fresh tomatoes,hal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parsley (or coria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ilantr,o),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E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rown cardam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inches cinnamon st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ging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urmer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hillies (cayenn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am masa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f using chicken, skin it and cut into joints. If using meat,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at, and cut into 1" cubes. Fry the finely chopped onions (the 1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quantity) and garlic until golden in the ghee or oil. Fold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ices and stir fry about 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mixture with meat or poultry, the yoghurt and a cup of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ut it all into a casserole (dutch oven). Place in a prehe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at Gas mk 4 350F 180C and cook for 20 minutes (or longer i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sing be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and mix in the raw thinly sliced onions (the second quantity),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matoes, together with the coriander or parsley. Salt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aise heat to 425F 220C Gas 7 and cook for a further 40 minutes or s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angaroo Tail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angaroo ta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be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arro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nch her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tail into joints and fry brown in butter, slic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getables and fry them also. cut the meat into thin slices and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l for 4 hours in 3 quarts of water. Take out the pieces of ta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ain the stock, thicken it with flour, put back the pieces of ta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oil up another 10 minute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ori Aajadina Or Chicken Sukh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fresh coconut,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nions,(long thin 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garlic cloves (mi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ch ginger,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iander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jeera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methi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pepper c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ardom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m pieces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red chill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chicken and cut in required sizes. Marinate chicken with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me, salt, red chilly power &amp;amp; turmeric power for about about 1/2 1 hour (Remember U are going to add more spices while cooking...so go slow on the spices he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ke 1/2 onion. Fry it slightly brown(in 2 tbsp of oil), add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iander, jeera, methi, pepper corns, elaichi, dalchini and 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lies (keep stiring). Fry on low heat for about 10 mins. let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l and then grind it along with ginger &amp;amp; turmeric powder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bsp). After the masaala is ground properly, add coconut and gri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2 mins (without adding water). Remove 3/4 of the ground masaa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grind the remaining masaala with little water to a fine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ke the remaining onions and fry it with 1 tbsp of ghee (olive oil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conut oil will change the flavour a bit...I have managed it with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hee), when brown add the marinated chicken and cook it for 5-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n medium heat. keep shaking without breaking the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lesh from the bone. (oh forgot to mention... boneless chicken is n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ood for this dish.) At this point if all the water is dried up..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ght want to add wee little water. Add the remining masaala whi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put aside earlier.....cook on low heat till U know its done..s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2-3 m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amingt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i-carb sod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ream of tart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butter and sugar to a cream, add eggs, well beaten one at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me, then the milk which the soda has been disolved, then th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the cream of tartar mixed. Beat all well and bake in a squ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cold cut in squares and dip/ice all over with the follow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lb. icing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ts cocoa Mix well and work in 4 oz. butter, vanilla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2 or 3 tablespoons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ll each piece when iced in desiccated cocon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ntil Tag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lentils,picked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g tomatoes,vine-ripe,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chopped f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whit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1/2 c  water,plus more if n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arsley,fre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resh coriander spri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3- to 4-quart saucepan, combine lentils, tomatoes, onion,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paprika, pepper, salt, and water, making sure tha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s lentils and adding more if needed.  Simmer lentil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ed, over moderately low heat 45 minutes, or until lentil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 Stir in parsley and coriander and cook 1 minute m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lon Canap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mini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hampagne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lba to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oked salmon,oyster and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aw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ssorted meats &amp; chees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oop champagne melon and mini melon into balls and serve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othpicks with a prawn between melon balls. Serve remainder on melba toast with savoury accompaniments such as smoked salmon, oysters, ham and favourite chees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lon Fruit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mini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hampagne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md water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queeze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lace ginger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dr rum esse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oop melons into balls and gently toss with lemon juice,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and rum essence. Serve in scooped out mini lemon shell fo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eshing snack or a delicious desse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lon Meringue Nes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mini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hampagne 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ringue cases,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weetened whipped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rigs of mi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range balls of mini melon and champagne melon in the meringu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ses. Add a dollop of cream and top with a sprig of mint fo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ple yet delicious desse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lon With Yogurt And Ginger Di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natural yogh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or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lace ging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on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coops of watermelon ba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ke some natural yoghurt, add a squeeze of lime or lemon juic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in a little chopped glace ginger and honey to taste. Serve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on ba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rrot Pi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paraqueets (small parro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ew slices of beef,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rashes bac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hard-boiled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rsley &amp; lemon-peel,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uff past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ne a pie-dish with the beef cut into slices, over them place 6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araqueets, dredge with flour, fill up the spaces with egg c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ces and scatter over the seasoning. Next put the bacon, c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all strips, then 6 paraqueets and fill up with the beef,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 well. Pour in stock or water to nearly fill the dish, cover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ff-pastry and bake for 1 h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wpaw Seed Dressing With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lemon juice,more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rsley,chervil or d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eshly ch,opped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ld salad oil,Pres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lnut oil,is interest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pawpaw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re is an adaption from Hawaii of an unusual and healthy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essing featuring pawpaw seeds. These peppery seeds have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ditional reputation for assisting the digestion. An a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vantage is knowing that you are going to use most of tho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listening black seeds when opening a pawpaw, instead of scoop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out and throwing them away. Vitamin rich parsley and tast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ices go towards making this recipe a delectable flavour tr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all dry ingredients and lemon juice in blender. Gradually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ad oil while blending. When thoroughly blended add pawpaw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 again until seeds are the size of coarse ground pepper. St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essing in sealed container in the refrigerat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otato And Roasted Garlic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heads garlic,un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b potatoes,yellow-fle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ike yuk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CALLION PURE GARNISH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callion gree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a flat surface, smash garlic heads, root ends up, with the pal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the hand to break up cloves, leaving peels intact.  Put garlic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eet of foil and drizzle with 1 tbsp oil.  Sprinkle garlic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 to taste and wrap tightly in foil.  Bake garlic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ddle of the oven at 400 F for 40 minutes or until very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wrap garlic carefully and let stand until cool enough to handl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bowl, squeeze roasted garlic out of cloves by squeezing one e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carding the sk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kettle, cook onions in remaining tablespoon of oil over mode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until softened.  Peel and cut potatoes into 1/2-inch piec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o kettle with water.  Bring water to a simmer and cook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ed, stirring occasionally, until very tender, about 2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nsfer half of potatoes with cooking liquid to a bowl and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r, in batches, puree with garlic until smooth.  Transf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as pureed back to kettle, stirring, and season soup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soup into serving bowls; garnish each with 1/2 tbs scall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ree. Serve with crusty bre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allion p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aucepan heat 1/4 cup oil over moderate heat and cook scall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st until tender and bright green in color (do not let brown.)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r, pure scallion mixture with the remaining 1/4 cup oil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ooth. Season pure with salt and pepper and let cool.  Makes ab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4   c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cotta Cheese And Water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ricotta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lemon,juice and grated ri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hilled watermelon,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ARNISH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melon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cheese, lemon rind, juice, salt and pepper in a bowl.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using a fork. Remove some of the seeds from the watermelon and roast in moderate oven 180C for 7-8 minutes. Allow to cool. Arran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melon slices on plates and add ricotta cheese mixture. Sprink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asted seeds over cheese and garnish with lemon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ast Loin Of Lam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loin of lamb,bo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stuff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rashers bac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ead stuffing and bacon over inside of meat, roll up and ti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curely. Roast in a moderate oven 350deg F (180 C) about 1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urs. Serve with grav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ast Wallab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llab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orce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winter the animal may be hung for some days, as a hare, which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sembles, but in summer it must, like all other flesh be cooked ve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on after it is killed. Cut off the hind legs at the first joi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fter skinning and paunching, let it lie in water for a little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w out the blood. Make a good veal forcemeat and after well washing the inside of the wallaby, stuff it and sew it up. Truss as a hare and roast before a bright clear fire from 1 1/4 to 1 3/4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ccording to size. It must be kept some distance from the fire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st put down, or the outside will be too dry before the inside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ne. Baste well, first with milk and then with butter and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early done dredge with flour and baste again with butte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icely frot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ckmelon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rockmel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hicken breast fill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lain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50 g  mushroom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5 g  bean spro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pring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esam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yste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75 g  cashew nuts,unsa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resh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ve the rockmelons and remove the seeds. Scoop out the flesh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on baller, leaving about 2 cm of flesh lining the shells. Cu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breasts into thin slices and coat with flour. Heat oil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ok. Add soy and oyster sauces, and chicken, and toss for 3-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mushrooms, bean sprouts and spring onions and to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ently for two minutes, then add melon balls and cashew nuts.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and transfer to melon shells. Cover with foil, place in ba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y and cook in hot oven 200C for 10 minutes. Garnish with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ckmelon Salad With Orange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md rockme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vocado,peeled, seed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peeled &amp;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ashew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RESS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rang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el the rockmelon, remove seeds and slice into wedges. Combine with avocado, onion and cashew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all the dressing ingredients in a jar and shake well. P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salad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uteed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okra po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okra, leave stems on. Place over boiling water and steam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15 minutes or until tender. Eat with fingers, dipping okra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ted butter and wine, or pour butter-mixture over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ir-Fried Kangaroo Strips With Bok Choy &amp; Chili Black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00 g  kangaroo fillet,trimm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sliced,into thin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baby bok choy,w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irdseye chilli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hallots (not sp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 clo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green ging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5 ml chinese brown rice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lack beans,wash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50 ml light beef st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ml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ish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im bok choy leaves, slice larger ones in half lengthways, lea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alks attached.  Heat some oil in wok; add shallots, 3/4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lies, 3/4 of garlic and ginger and saute quickly for 30 sec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aromatic. Add the brown rice wine and reduce until it thicke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black beans, stock, soy sauce, and bring to boil.  Cook for fi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then take off heat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some oil in a clean wok; add the remaining garlic and chill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n kangaroo strips.  Toss quickly for a few seconds over high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warm sauce and the bok choy leaves.  Cook quickly for a f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conds until leaves are wilted, for one minute only.  Season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sh sauce and freshly ground black pepper.  Pile onto centre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te and serve immedi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s 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rif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onge cake,large, sta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berry j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herry (or fruit ji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00 ml custard (sweetened),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ruit of cho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ream to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t sponge cake in two, sandwich together with jam and p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ttom of a glass bowl. Place fruit on top and sprinkle sherry/juice over cake. Prepare custard, and while still hot, pour over cake. P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idge. Leave until cold. Whip cream and spread in a thick layer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custard. Decorate with cherries/almonds or fruit of cho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center"/>
        <w:rPr/>
      </w:pPr>
      <w:r>
        <w:rPr>
          <w:rFonts w:eastAsia="Verdana" w:cs="Verdana" w:ascii="Verdana" w:hAnsi="Verdana"/>
          <w:color w:val="000000"/>
          <w:sz w:val="24"/>
          <w:szCs w:val="24"/>
          <w:lang w:val="en-US"/>
        </w:rPr>
        <w:t xml:space="preserve"> </w:t>
      </w:r>
      <w:r>
        <w:rPr>
          <w:rFonts w:eastAsia="Courier New" w:cs="Courier New" w:ascii="Verdana" w:hAnsi="Verdana"/>
          <w:b/>
          <w:bCs/>
          <w:color w:val="000000"/>
          <w:sz w:val="24"/>
          <w:szCs w:val="24"/>
          <w:lang w:val="en-US"/>
        </w:rPr>
        <w:t>CARIBBEAN RECIPES</w:t>
      </w:r>
    </w:p>
    <w:p>
      <w:pPr>
        <w:pStyle w:val="Normal"/>
        <w:autoSpaceDE w:val="false"/>
        <w:rPr>
          <w:rFonts w:ascii="Verdana" w:hAnsi="Verdana" w:eastAsia="Verdana" w:cs="Verdana"/>
          <w:b/>
          <w:b/>
          <w:bCs/>
          <w:color w:val="000000"/>
          <w:sz w:val="24"/>
          <w:szCs w:val="24"/>
          <w:lang w:val="en-US"/>
        </w:rPr>
      </w:pPr>
      <w:r>
        <w:rPr>
          <w:rFonts w:eastAsia="Verdana" w:cs="Verdana" w:ascii="Verdana" w:hAnsi="Verdana"/>
          <w:b/>
          <w:bCs/>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capulco Jicama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ilantro,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white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ran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eled,and sliced into 1/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voc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eled,pitted, and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jicam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sliced into 1/2",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red-leaf lettuce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sh,dry, and tear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isk together cilantro, lime juice, vinegar, oil,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Marinate orange slices, avocado, and jicama in lime-cilant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aigrette for 30 minutes. Arrange lettuce on chilled salad pla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orange, avocado, and jicama from marinade and place on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sic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ed (or white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mis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mall bowl or 1-cup jar shake or whisk vinegar, oil, miso,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rown Lentil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k dried lentils,(12 o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rsley,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regano,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asil,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2-quart saucepan, combine  lentils, onion, garlic, th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rsley, oregano, and basil. Bring to a  boil. Reduce heat to simmer and cook for 25 to 30 minutes. Pour into  serving bowl to cool.In a small bowl whisk vinegar, oil,  and salt. Pour mixture over lentils  and mix well. Chill 1 h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Jerk Pork Ro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boneless pork loin ro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nion,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nion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hyme,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nutmeg,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re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t roast with paper toweling.  Blend seasonings and rub evenly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rk roast.  Place in shallow pan and roast at 350 for 45-60 m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internal temp registers 1550. Remove from oven, let rest 1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s. (temp will rise about 5 degrees upon resting). Slice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cool slightly, slice and wrap well to refrige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Pork With Pineappl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wo 8-ounce c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packed pineappl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nd -- chunks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arse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onion -- fine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cilantro o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hon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well-trimmed boneless p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ing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medium bowl, combine the pineapple, onion, tomato,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lantro, and honey.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the pork between 2 sheets of waxed paper and, with the fl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de of a small skillet or meat pounder, pound the pork to a 1/8-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ckness. In a sturdy plastic bag, combine the paprika,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lspice, cinnamon, and salt. Add the pork to the bag, tossing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nonstick skillet, heat the oil until hot but not sm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medium heat. Add the pork cutlets and cook until brown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ed through, about 3 minutes per side. Divide the pork cutl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mong 4 plates and serve with the pineappl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Sweet Lim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ose's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m limes,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aribbean jerk 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rice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sugar and water in a small saucepan over a moderate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until the sugar caramalises to a light golden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efully add the lime juice, limes, jerk spice and rice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Cook over a low heat for 15 minutes. Cool and serve at ro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mpera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hamian Lobster "Buena Vist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obsters -- boi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 --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easpoons     chopped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unces        brand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ew drops of Tabasc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ups          white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p           sliced mushroom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up           bread 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easpoons     Worcestershire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ve the lobsters.  Remove the meat and dice.  Wash the shell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tain.  In a saucepan, melt some butter, add the onions and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e until golden brown.  Add the lobster meat and flambe wit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andy, add the mushrooms and simmer for a few minutes, stir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ustard, Tabasco and Worcestershire and cook over low flame a few more minutes.  Mix in the white sauce, remove from fire and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rsley.  Season with salt and pepper and fill the shells wit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sprinkle with the breadcrumbs and place under the broiler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few minutes to glaz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ite Sauce: In a saucepan, melt equal parts of butter and flour(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heat), whisk them together(do not let the mixture get brown)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obtain a homogenous paste.  Let it cool for a few minutes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adually add some hot fish stock, whisk continuously to preve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umps.  Bring the mixture slowly to boil and let simmer for 15 to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Broiler-fryers chicke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bout 2 lb each), c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l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 peppe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utter or marga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Lemon or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Italian seasoning;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ts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s Dry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s Coarse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Orange marmala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Lemon or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Butter or marga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 a small saucepan, melt 1 cup butter over low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ir in 1/3 cup lemon or lime juice, Itali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asoning, 2-1/2 teaspoons salt, garlic, dry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1/4 teaspoon pepper.  Sprinkle each side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halves lightly with salt and pepper.  Pl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on grill skin side up; brush with herb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rill about 4 to 5 inches from medium coals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is tender, about 1 hour.  Baste frequen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n chicken occasi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anwhile, combine marmalade with 3 tablespoons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 lime juice and 3 tablespoons butter in sauce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eat, stirring constantly, until melted.  About 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inutes before chicken is done, brush some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rmalade mixture on each chicken half to glaze; gr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bout 1 minute.  Turn chicken; brush with remai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rmalade mixture; grill about 1 more minute.  Makes 6</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IBBEAN SALAD PLA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Watercr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g           Mangoes, pitted, peel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cut into chun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a           14 oz cans of hearts of pal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drained, rinsed &amp;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Tomatoes, cut into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chun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s           Coria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s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ime wedges 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rrange watercress around the perimeter of a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latter.  Arrange alternating rows of mango, heart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lm &amp; tomatoes to fill platter. Combine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riander &amp; allspice in a small bowl.  Cover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frigerate at least 30 minutes before serving.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ith extra lime wedges if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maican Beef Patt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c  All purpose flou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s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1/4 c  Shorten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6    To 8 Tbsp ice wa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Fill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lg Onion, diced fin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Garlic cloves, 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Jalapeno chilies, seed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stemmed, and 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tb Vegetable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4 lb Ground beef</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s Each ground coriand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umin, and tumeric</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s Each ground allspice a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innamo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Green bell pepper, stemm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seeded, and 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Tomatoes 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Green onions, 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Salt and pepper to tast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Eggs, lightly beate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Pastry: Preheat the oven to 400 deg F.  To make the dough: place the flour and salt in a large bowl; mix well.   Cut the shortening into small pieces about the size of   walnuts.  Add to the flour and, using your fingers,   rub the flour and shortening together, making a   coarse, mealy dough.  Add the ice water and gather the   dough into a ball.  The dough should be firm and not   sticky. If the dough is too dry, add a little more   water, but if the dough is too sticky, add just enough flour to make it form a ball. Divide the dough into 2   equal balls and cover with plastic wrap. Refrigerate   for at least 2 hours or up to 2 day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o make the filling: in a large skillet, cook the   onion, garlic, and chilies in the oil over moderate   heat for about 10 minutes, stirring from time to time.   Add the beef, herbs, spices, bell pepper, and   tomatoes, and cook over high heat for 5 minutes,   stirring constantly until the mixture is thick and   saucy.  Add the green onions and cook for 1 minute.   Season with salt and pepper and cool to room   temperatur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o assemble the patties:  on a lightly floured   surface, divide each ball into 2 equal balls, so that   you have 4 equal balls.  Flatten into disc shapes,   then divide each disc into 6 equal pieces and roll   each into a ball.  Roll each ball into a 3 1/2 inch   diameter circle.  Brush the edges with beaten egg.   Place about 1 tablespoon of filling on one side of   each circle, leaving a 1/4 inch border.  Fold the   dough over, making a half-moon shape. Seal the edges with the tines of a fork, and brush with the remaining eg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Bake on a lightly greased baking sheet for 25 to 30   minutes, or until the patties are golden brown.   Remove from the oven and serve immedi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MAICAN OXTA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Oxtails, trim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ell pepper,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abanero chile,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 pres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Ho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Molass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yme spri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lace oxtails in a large bowl.  Add sliced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soy sauce.  Mix well.  Refrigerate at least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mbine flour, salt and pepper.  Dredge oxtails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ixture making sure all sides are covered.  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nion.  Heat oil in large Dutch oven until hot.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xta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move meat from pan, drain off all but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ablespoons oil.  Add reserved onion, tomato, b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 chile and garlic to pan and saute ligh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craping up brown bits.  Add hot water and molass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stir well. Return oxtails to pan and cook over 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eat for 1-1/2 hours.  Add thyme sprig and continue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ok 30 minutes lo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ella Panamanian 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pPr>
      <w:r>
        <w:rPr>
          <w:rFonts w:eastAsia="Verdana" w:cs="Verdana" w:ascii="Verdana" w:hAnsi="Verdana"/>
          <w:color w:val="000000"/>
          <w:sz w:val="24"/>
          <w:szCs w:val="24"/>
          <w:lang w:val="en-US"/>
        </w:rPr>
        <w:t xml:space="preserve">   </w:t>
      </w:r>
      <w:r>
        <w:rPr>
          <w:rFonts w:eastAsia="Verdana" w:cs="Verdana" w:ascii="Verdana" w:hAnsi="Verdana"/>
          <w:color w:val="000000"/>
          <w:sz w:val="22"/>
          <w:szCs w:val="22"/>
          <w:lang w:val="en-US"/>
        </w:rPr>
        <w:t>3       lb           Chicken -- Cut 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4       ea           Pork Chops -- Cut In Small Cub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ea           Lobster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lb           Squid -- Sli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1/2   lb           Small Shrim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lb           Small Clams -- Sli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b           Pork Sausage -- Cut In Small Piec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b           Sausage -- Spanish Or Italian</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lb           Razor Clams -- Or  Longoron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4       lg           Onion -- 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4       ea           Green Peppers -- 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5                    Cloves Garlic -- 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Fresh Tomatoes -- Or 1 Can</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n           Tomato P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n           Tomato Sauc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n           Chick Pea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Salt -- 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Pepper -- 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Parsley -- 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Scallions -- 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6       tb           Oil</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5       c            Ric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Jar Stuffed Oliv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ut and fry the chicken well. Make a sauce with 1 ½   onions, 1 1/2 green peppers, 1 1/2 tomatoes, cut up, and 3 cloves of garlic. Add 1 cup water and chicken. Cook on a low heat. Seperately, fry the sausage in   small pieces and the pork chops. Boil the lobsters and shrimp and peel them. Clean and slice clams and squid. Make a sauce with 1 1/2 onion, 1 1/2 green pepper, 1 1/2 tomatoes and the liquid from the Chick Peas. Separate the meat from the bones of all meats and cook the clams with the scallions and parsley.</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Make sauce with the remaining onion, scallion, finely chopped green pepper, tomato paste and tomato sauc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Wash the rice well (3 times) and in a large, deep pot, put 6 tablespoons oil and fry the rice. Add the liquid   the seafoods were cooked in (about 5 cups). Add   sausage, boneless chicken and pork with their sauces,   whole shrimp, lobster sliced into small pieces, clam  and squid and mussels in their sauce. Also, add the   sauce made with the remaining onion, scallion, finely chopped green pepper, tomato paste and tomato sauce.  Add the Chick peas and olives. Cook at a high heat for 10 minutes; then cover pot and cook at a low heat for 45 minutes. When ready to serve, decorate with strips of green peppers and oli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ORK CHOPS WITH BANANAS AND BAC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Pork chops, 1"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b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 peppe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ju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Butter; soft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arge banan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trips bac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r (op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mbine the butter, salt, pepper and cumin. Rub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th sides of the meat. Saute' the bacon brief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until some of the fat has rendered. Remove and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el banana's and cut into 1 1/4 chunks. Place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ish and sprinkle with lemon juice. Slice the bacon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rips long enough to wrap around each banana sl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lace on skewers, threading through the bac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lace the pork chops on a hot grill, for 1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ning once. Turn grill down to medium, adding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con and banana's; grill another 10 minutes, tur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th the meat and banana's. Also good bast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r, while the meat coo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maican Cole Sla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Shredded cabb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hredded carro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opped wal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ayonna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Dry jerk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mbine the cabbage, carrots and nuts in a large bowl; set aside.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ogether the mayonnaise, sugar, vinegar, and seasoning. Spoon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bbage mixture and toss well. Cover and chill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uevos Habaneros (Eggs Havana 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up           pure Spanish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onion --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green bell pepper --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 --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p           tomatoes, canned -- drained and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 prepared tomat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up           pimiento --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dry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esh ground black pepper --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large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ablespoons   butter -- sa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esh ground black pepper --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blespoon    chopped parsley --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oven to 350 degrees.  In a medium-size skillet over low heat, heat the oil until it is fragrant, then cook the onion, bell pepper, and garlic, stirring, until tender, 8 to 10 minutes.  Add the tomatoes, pimientos, and sherrty, cook until thickened, 15 minutes, and season with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ghtly oil 4 ramekins or au gratin dishes and divide th sauce among them. For each dish, break two eggs into a saucer, slide them on top of the tomato mixture, and drizzle with 1 tablespoon melted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until the whites are set and the yolks are still soft, 10 to 12 minutes. Sprinkle with salt, pepper, and parsley, and serve immediately from the baking dishes.  (Place each on a serving plate, to protect the ta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BANANA DESSE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Lemon pe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Orange pe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Orang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Banana chun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s Egg replacer mix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b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Pineappl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oy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read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Soy margarine, melt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coo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oven to 300F.  Oil a 1 1/2 quart mould.  Combine peels &amp;</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juices with banana &amp; set aside. Place egg replacer, sugar &amp; pineapple</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juice in a food processor &amp; pulse till blended. Add soy milk &amp; bread</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crumbs &amp; pulse a few more times. Spoon mixture over banana mixture.</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Add margarine, mix well &amp; pour into prepared mould. Place mould in a</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large pan &amp; pour in enough boiling water to reach halfway up the</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sides of the mould. Bake 1 hour 20 minutes, a knife inserted should</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come out clean. You may have to add more boiling water during the</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cooking time. Cool 20 to 30 minutes &amp; then remove from the mould.</w:t>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left"/>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e 2 hour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Caribbean Grouper With Mango, Pear And Avocado Salad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pounds        black grouper fillet -- skin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angos -- 1/4 inch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red pears -- 1/4 inch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pound         cleaned baby 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haas avocados -- 1/4 inch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lnu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ranges -- juice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me -- juice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bbean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ablespoons   garlic --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ablespoons   onion --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ablespoons   dried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blespoon    chipot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hungarian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1/2  teaspoons     thy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1/2  teaspoons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easpoon      nutme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easpoon      ground habane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emons -- zest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e a wood or charcoal grill and let it burn down to emb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ub on the Caribbean seasoning in long strokes. Let sit for 1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ill for 8 minuets on one side and 6 minutes on the reverse side. Remove from grill and keep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ghtly oil the fruit with walnut oil and grill over hickory wood for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Place in a bowl with the fruit juices and toss. Serve on top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by spinach and avoc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RABS CARRIBBEAN-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tb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callions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s To 2 ts chopped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ot green chili,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 and s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 use dried re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lak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Curry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o 1 lb crab meat, 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Chopped fresh coria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aves, if possi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Finely chopped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nd 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b To 8 tb crab liquid or cl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read 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t butter in skillet; add scallions, garlic and chili peppers and cook  until scallions are wilted. Add curry powder to this mixture and blend  thoroughly. Add crab, coriander and parsley. Add salt, pepper and crab   liquid (if more is needed, add melted butter). Blend in bread crumbs. Fill the mixture in 8 clam shells and bake at 400 degrees F about 10 minutes or until browned. Serves 8 as an appetizer or 3 to 4 as a main cour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rry Mutton or Go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ounds        mutt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nch         her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aspoon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pound         carro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curry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aspoo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ons   tomato ketch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blespoon    f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meat in pieces, fry lightly in fat, add curry powder and simme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to cover with seasonings until meat is nearly tender(1 1/2 hours). Dice carrots and add.  Continue cooking unitl meat and carrots are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ribean-Style Seafood Ch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assorted firm-fleshed fish -- snapper, drum,  tro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serve fish bones and shrimp she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large shrimp -- peel, deve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fresh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jalapeno chiles -- seed, mi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onions -- divi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 -- divi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talks        celery -- divi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col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thick-sliced bacon --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weet peppers -- seed, chop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potatoes --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p           dried thy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eaves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sp           nutmeg -- freshly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tomatoes -- peel, ch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tomato paste --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yenne &amp; black pepper -- to t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fish in 2-inch cubes.  Toss together fish, shrimp, lime juic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alapenos.  Refrigerate for 2 hours.  Place fish bones and shrimp shells in stockpot with one unpeeled onion, one unpeeled garlic clove -both quartered- and one celery rib.  Cover with water and simmer one hour.  Drain and discard solids.  Reserve st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bacon 'til browned.  Reserve bacon.  Saute remaining three onions, two celery ribs, and both peppers 'til tender alnd golden.  Add garlic, finely mined, and saute a minute longer.  Add potaotes, thyme bay and nutmeg; cover with hot stock, tomatoes and tomato paste [if used].  Cook 'til potatoes are barely tender, about 15 to 20 minutes.  Add fish and shrimp along with their marinade.  Simmer another 10 to 15 minutes 'till done.  Thin with beer, if needed, and adjust heat level to suit yo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reole Green Beans In Mustard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ustard Vinaigrette,s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c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green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t into lengthwise sliv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apers,drained, 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hopped pimiento,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rained,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Mustard Vinaigrette. Fill a large saucepan with water and b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a boil. Add beans and cook until water returns to a boil. Remove beans with a slotted spoon, drain, and put into cold running water until cool. Bring pan of water to a boil again, add beans again, and boil until tender (about 3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maican Jerk Chicken With Pineappl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uscou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boneless skinless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reas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 -- fresh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icken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jamaican jerk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green onions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neappl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pineapple -- fresh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pepper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utney -- man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cilantro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couscous according to package direct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nwhile, heat oil in a large skillet over medium-high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kle both sides of chicken with salt and pepper. Add to skil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ok until firm, 4 to 5 minutes per 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nsfer cooked chicken to serving plate; keep warm. Add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th and jerk sauce to skillet and bring to boil; boil 1 minu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over chicken. Sprinkle with green onions. Serve with couscou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neapple Salsa and lime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NEAPPLE SALSA:  While chicken is cooking, combine pineapple, 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chutney and cilantro in bowl. Stir to combine. makes 4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mbalaya (Cajun Rice &amp; Seafood Pott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g crabs,Cook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chicken broth</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bay leaf,optional</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4 c  vegetable oil</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lg onion,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6    green onions and tops -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celery stalks,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lg bell pepper,seeded and-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8    cloves garlic,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t  dried hot chilies,Crushed-or,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4 t  black pepper,Coarse Groun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t  suga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4 t  fresh dill we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t  mixed dried herbs,Italian seasoning</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long-grain ric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b cooked and shrimp,Clean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b small fresh clam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fresh parsley,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t  fresh cilantro,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rack and shell the crabs. Reserve the meat. Do not throw away th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liquid and butter from the body cavity. Pound the shells and place with the liquid and crab butter in a large pan. Add enough water to completely cover the shells and bring to a rapid boil. Reduce the heat to a high simmer, cover with a tight fitting lid, and continue to cook for 45 minutes to 1 hou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Strain through soft muslin and save the liquid. Measure and, if</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necessary, add enough chicken broth to make 4 cups of liquid. You may add a bay leaf to the crab shells during the boiling if you wish. In the meantime, heat the oil in a large heavy pan or casserole and add the vegetables, garlic, chilies, pepper, sugar, and herbs. Saute for about 3 minutes, or until the vegetables are soft but not yet beginning to brown. Add the rice and stir to coat evenly with the oil.</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Pour over the 4 cups of the water the shells were boiled in. Bring to a</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boil, reduce the heat to simmer, cover with a tight fitting lid, and cook</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for an additional 30 minutes, or until the rice is almost tender bu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still al dente. It should still have just a bit of tooth. When the rice i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ready stir in the reserved crab meat, shrimp, clams, parsley, and cilantro. Add salt and pepper to taste and additional cayenne if desired. Cover and continue to simmer just until the clams have opened and the rice is tender. It will still be a little soup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erk Chicken Fajitas With Papaya-Pineapple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oneless chicken bre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l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jerk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flour tortill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black beans,cooked,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and 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ight sour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PAYAPINEAPPLE SALSA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ripe papaya,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fresh pineapple,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jicama,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red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ili pepper,serrano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alapeno,,seeded and mi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ime ze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lantro,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 chicken breast halves with jerk seasoning. Marinate at least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ur or overnight in refrigerator. Place chicken in an 8-inch squ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h; cover with vented plastic wrap. Micro-wave on medium-high, 7-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Let stand 5 minutes. Slice chicken into thin strips. Div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ack beans, chicken strips, sour cream and salsa between tortill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ld up one edge to form a pocket and roll to hold filling. PAPAY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NEAPPLE SALSA: Combine papaya, pineapple, jicama, red onion, chil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garlic, lime zest, lime juice and cilantro.  cov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e until ready to serve. For best flavor and texture, do n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more than 2 hour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eks In Creole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leeks,*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ijon mustard with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ayenn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ugar,o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lack pepp,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 a large saucepan with water and bring to a boil. Gently drop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e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leave until water returns to a boil. Drain immediately and pl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eks under cold running water until they are cold. Refill pan and b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to a boil. Add blanched leeks, reduce heat to simmer, and continue to cook until leeks are tender but not mushy (no more than 5 minutes). Test doneness by cutting off a bit of green and tasting it. Drain and soak in running water until cold. Drain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medium bowl, mix together well with a fork vinegar,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ustard, cayenne, and sugar. With a fork or wire whisk, blend in olive oil, a few drops at a time, until a thickish sauce is formed. Season to taste with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ttuce And Cilantro Salad With Jerk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AD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head romaine [cos]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call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prigs fresh cilant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RESS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ve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jerk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rine from a jar of pick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nana,pe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mp;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ar or chop the Romaine [Cos] lettuce leaves into bite size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ver the scallions [green or spring onions] vertically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ips and then chop into 1-2" pieces. Sprinkle over the lettuce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ad bow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 fresh cilantro leaves and stems; sprinkle over salad and to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ve the salad sit refrigerated for about an hour to let the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ilantro flavors devel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mall jar with a tight fitting lid, add the dressing ingredie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ver. Shake vigourously until the dressing emulisifies. P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the salad, toss lightly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yonnaise-Salsa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prepared mayonna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prepared mild (or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unk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weet pickle rel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blender puree mayonnaise and garlic until garlic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corporated. Stir in salsa and pickle rel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ozzarella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g ripe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t into 1/2" thick rou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Italian mozzarella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t into 1/4" thick rou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bas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serve 6 to 8 small basil leaves for garnish and chop remai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ves. In a 2-cup mixing bowl, whisk together vinegar, oil, and salt. Stir in chopped basil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ustard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ry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 garlic,finely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repared horsera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rated fresh horseradish,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parsley,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mall bowl mix dry mustard with oil, using back of a spoon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ooth any lumps. In a jar with a tight-fitting lid, combine mixture with remaining ingredients, and shake vigorous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ange &amp; Radish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radis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rim ends and cut into 1/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ck 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ran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cut into 1/4",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ck s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cut into 1/8",Trim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ck sl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ilantro,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hite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romaine lettuce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radishes, oranges, and green onions in a 1-quart bowl. To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lime juice, cilantro (if used), oil, vinegar, and salt. Marinate for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Place 1/3 cup of salad on each lettuce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ange Ginger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orange juice,Fr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ncent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lain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ginger,Finely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rry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ayenn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oriand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blender puree all ingredients until creamy. Refrigerate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ady to u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green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into thi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red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into thi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yellow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into thi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ong fresh mild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m fresh hot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onion,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oz peeled green chile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julienned lean ham,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uyere (or Swiss),Julie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 Salad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 rec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bowl toss together all salad ingredients except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l while you prepare Capsicum Salad Vinaigrette.Pour dressing over salad and lightly toss. Serve ch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 Salad Vinaigret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fresh hot chile,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mixed herb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uch as thyme,savo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semary,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fresh d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Dijon mustard with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ree all ingredients in a blender until cream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otato-Pepper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lg boiled potatoes,cut into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onion,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een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m fresh hot chiles,cut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 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ong fresh mild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apers,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fresh parsley,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talks celery,trimm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yonnaise-Salsa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 rec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pper and,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rushed d,for accompanim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ot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bowl combine all salad ingredients except dressin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ccompaniment. Make Mayonnaise-Salsa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OTES : To serve, pour dressing over salad and lightly toss. Ch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fore serving. Accompany with ground pepper and crushed dried hot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ajma-Chana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ight-flavored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 garlic,finely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fresh ginger,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dried hot chile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fenugreek,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anise se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dry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jar with a tight-fitting lid, shake all ingredients vigorous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t aside for at least 2 hours, shaking occasi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ajma-Chana Salat (Chick-Pea &amp; Bean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or cooked chick-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small white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d well rinsed,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eas,fresh or fr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yellow wax beans,fresh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green onions and to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ut into 2" long sliv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red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rings and the,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 h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fresh parsley,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coriander,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m fresh hot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cut into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lemon,cut into 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eded and rings,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lack pepp,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ajma-Chana Dressing,s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c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bowl toss together all ingredients except sal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dressing. Chill while you make Rajma-Chana Dressing. Season salad with salt and pepper to taste and pour over dressing. Toss lightly and serve ch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le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black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dry New Mexico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bell peppers,cut into 1"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nion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rano chile,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toas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regan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kosher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oz cheddar cheese,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plum tomatoes- cut each tomato into 8-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leaves Napa (or Chinese)-cabb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shed and cut into 1/8"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il for deep-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flour tortillas,14" in-diame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uacamole,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ilantro sprigs,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3-quart saucepan, cover black beans with water and bring to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urn off heat, cover, and rest for 1 hour. After 1 hour, bring beans to a boil, reduce heat, and simmer until tender (1 1/4 hours). Drain and rinse. In a 1-quart saucepan, cover New Mexico chiles with water and soak for 30 minutes. Strain 1 cup of soaking liquid from chiles and 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card remaining water and dice chiles.  Place olive oil in a 5-quart Dutch oven over medium heat. Saute onion and garlic for 6 minutes. Add New Mexico chiles, serrano chile, bell pepper, beans, cumin, oregano, reserved chile water, salt, and the 4 cups water. Stir to combine, reduce heat to low, and simmer uncovered for 1 hour. Preheat oven to 200 degrees. In a wok or deep-fryer, heat oil to 375 degrees. Place one tortilla at a time into the hot oil. Press a 1-cup metal ladle with a long handle in the center of each tortilla for 30 to 45 seconds as it fries to create a bowl shape. Remove ladle and cook tortilla 30 seconds more. Remove tortilla from oil and drain on paper towels. Keep tortillas warm in preheated oven on baking sheets covered with paper towe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rinidad Congo Pepper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5    habanero (or scotch bonn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s,stemmed, s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nd,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white onion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paya,peeled and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ngo,peeled, pitt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dijon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turmer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rry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all ingredients in a pan, bring to boil, lower the hea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simmer for 30 minutes.  Remove from heat, cool, and store in a jar in refrigerat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ild Duck, Creole 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lb mallards (or other wild)ducks,two smal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dried sage,Crumbl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thyme leaves,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dried oregano,Crumbl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t  cayenne pepp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paprika</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black pepper,Freshly Grou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cooking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butter,Unsalt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reole Sau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lb Cajun peppered ham (or tasso) 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lb Cajun sausage,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md onion,coarsely 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green bell pepper,finely 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stalks celery,finely 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green onions,trimmed and chopped including crisp green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Italian-style plum tomato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c  duck (or chicken stoc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t  dried sage,Crumbl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thyme,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cayenne pepp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fresh bay leav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dried basil,Crumbl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Worcestershire sau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salt,pepper, and hot pepper sauce,to taste,  optiona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Cut ducks into serving pieces (wings, halved breasts, legs, and thighs with half of back attached to each).  Pat skin dry with paper towels. Mix together sage, thyme, oregano, cayenne, paprika, salt, and black pepper and rub mixture into skin.  In a  large (12-inch), heavy skillet, heat oil and butter together. When butter foam subsides, add duck pieces, skin side down. Lower heat to medium-high and fry duck until skin is browned. Remove duck and reserve, draining fat back into pa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ake Creole Sauce. Add duck pieces. Simmer 15 to 20 minutes long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urning every 5 minutes. Duck is done when breast meat, cut with a knife, is reddish but not purple or bloody. (Stop cooking before meat turns pale, or it will be toug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Creole Sauce:  Over medium-high heat fry tasso and sausage for 3 to 5 minutes in the fat that has been returned to the skillet after browning duck. Add onion and saute 5 minutes at high heat, stirring. Add bell pepper, celery, and green onions and fry for 2 minutes to soften. Add tomatoes, stock, sage, thyme, cayenne, bay leaves, and basil. Over medium-low heat simmer vigorously until partly thickened (about 20 minutes). Just before serving stir in Worcestershire sauce. Add salt, pepper, and hot sauce (if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center"/>
        <w:rPr/>
      </w:pPr>
      <w:r>
        <w:rPr>
          <w:rFonts w:eastAsia="Verdana" w:cs="Verdana" w:ascii="Verdana" w:hAnsi="Verdana"/>
          <w:color w:val="000000"/>
          <w:sz w:val="24"/>
          <w:szCs w:val="24"/>
          <w:lang w:val="en-US"/>
        </w:rPr>
        <w:t xml:space="preserve"> </w:t>
      </w:r>
      <w:r>
        <w:rPr>
          <w:rFonts w:eastAsia="Courier New" w:cs="Courier New" w:ascii="Verdana" w:hAnsi="Verdana"/>
          <w:b/>
          <w:bCs/>
          <w:color w:val="000000"/>
          <w:sz w:val="24"/>
          <w:szCs w:val="24"/>
          <w:lang w:val="en-US"/>
        </w:rPr>
        <w:t>FILIPINO RECIPES</w:t>
      </w:r>
    </w:p>
    <w:p>
      <w:pPr>
        <w:pStyle w:val="Normal"/>
        <w:autoSpaceDE w:val="false"/>
        <w:rPr>
          <w:rFonts w:ascii="Verdana" w:hAnsi="Verdana" w:eastAsia="Verdana" w:cs="Verdana"/>
          <w:b/>
          <w:b/>
          <w:bCs/>
          <w:color w:val="000000"/>
          <w:sz w:val="24"/>
          <w:szCs w:val="24"/>
          <w:lang w:val="en-US"/>
        </w:rPr>
      </w:pPr>
      <w:r>
        <w:rPr>
          <w:rFonts w:eastAsia="Verdana" w:cs="Verdana" w:ascii="Verdana" w:hAnsi="Verdana"/>
          <w:b/>
          <w:bCs/>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dobo" (Ah-Doe-Bo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xt f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it goes something like this:  Put cut up chicken in a medi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zed pot. Cover about 1/2 way with soy sauce.  Add a bit of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ybe about 1/3 the amount of soy sauce).  Add about 4 -5 clove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rushed garlic. Add about a teaspoon of sugar and a few dashe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Cover and simmer for about 30 min.  Stirring once in a wh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eep tasting the sauce because the sauce is the absolute mo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mportant thing in the dish. You might even want to put a little b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oregano in it. Serve over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 Kang Ko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inegar,ci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ock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ang kong,(approxim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oy sauce,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ork,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ong tops (use okra or string beans as substitutes) 2. Saut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er, onion &amp; pork until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Add water and simmer until meat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Add kang kong and so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Add vinegar when kang kong is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 Pork Cho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pork chops -- 1/2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smash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 of one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obo can be made with pork or chicken or a mixture of the tw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o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me cooks use pork butt cut into bite-sized chunks and stewed.  N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ndoza, chef/owner of the Banaue Restaurant in Daly Cit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lifornia, likes to use pork chops because they are more tend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quickly. He leaves out the traditional bay leaf and pepperc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ubstitutes lemon juice fo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just enough cooking oil into a large skillet to coat the bott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the oil and sear the pork chops, approximately 3 minutes 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garlic and brown lightly.  Add onions, lemon juice, garlic and so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turn heat down and cover.  Simmer for 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duce the sauce as much as you like.  Nick likes his adobo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thers like it with plenty of sauce to go with their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ng Anti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chicken (or pork),c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rving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vino blanco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ve-year-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r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uko juice (coconu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head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te the meat in the vino blanco or rum, soy sauce, garlic,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and vinegar, for at least two hours.  Drain. Fry meat t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olden, pour off excess oil and add buko juice. Simmer till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dobo begins to give off oil.  Fry the extra garlic and sprink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the adobo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ng Isda (Fish In Tang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hito (catfish) dressed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ckerel,or tr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Put fish in porcelain or teflon skillet.  Combine the rest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gredients except cooking oil, and pour over the f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Over medium heat, bring to a boil.  Cover, lower heat and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about 10 minutes turning fish o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Transfer fish to a dish.  Let sauce in skillet simme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duced Transfer to a small bowl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Heat oil in skillet.  Fry fish until brown on all sides.  Place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dish.  Pour sauce over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ng Modern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chicken thigh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nativ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head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hite,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s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aucepan, combine chicken, vinegar, soy sauce, garlic,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Bring to a boil and simmer. When the mixture dries up,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nd continue cooking for about 15 mins until chicken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chicken from pan and strain remaining sauce.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ebone chicken and cut in half.  Combine flour, cornstarch,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Dip chicken in eggwhite and dredge in the dry ingredie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in hot oil until crisp and gold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obo Dip: 1 cup mayonnaise 1/4 cup adobo sauce 2 tbsp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ced 1 tsp garlic,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ingredients and serve with the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ng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0    fresh,very young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ork,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patis (fish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dium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and parboil the okra in water.  Set aside.  Fry the pork.  Pu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one side of the pan.  Saute garlic, onion and okra.  Season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patis and pepper.  Cook until okra is tender crisp.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s sliminess of ok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dobong Pus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Kg small fresh squi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nativ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xtra salt and pepper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t-sin (monosodi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lutam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the squids very well.  Remove the long thin membrane in the head and slit the eyes to bring out the ink.  Place the squids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with vinegar, 6 cloves garlic crushed,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and cook slowly until the squids are tender.  Cut cooked squi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to 1/2 inch slices crossw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rush remaining garlic and saute in a little lard in another pan.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onion and tomatoes and cook until tomatoes are very sof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quids and the liquid in which they were boiled.  Simmer for 7</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Season with salt, pepper and vet-s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mpalay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ampalaya (bitter melon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itter gou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 (o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call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edium-sized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ve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m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g eggs,lightly 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im away the two pointed ends of the ampalaya and cut them in hal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ngthwise.  Remove the pale, seeded section with a spoon and disc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t. Cut the darker green outer shells crosswise, at a sl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agonal, into 1/4 inch wide strips.  Prepare a solution of 2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nd 1 tbsp salt in a bowl.  Put the ampalaya strips into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wl and set aside for 2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the ampalaya and rinse the strips under running water.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gain and pat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scallion into 2 inch lengths and then cut each sect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ngthwise into thin strips.  Peel the onions and cut them in hal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ngthwise; then slice them into fine half r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the oil in a skillet over a medium flame.  When hot, put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fry until garlic is light brown.  Add the onions.  Sti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for 2 minutes.  Add tomatoes.  Stir and fry 2 minut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mpalaya, turn down the heat.  Stir occasionally and fry around 1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r until ampalaya is tender.  Stir in beated eggs an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Stir and cook as you would scrambled eggs until eggs ha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ached a consistency you like. Remove from heat, add scallion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pricot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apricot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range rind,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r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apricots until tender in enough water to cover.  Drain and ch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ne. Add the rest of the ingredients and beat well. The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uld have the consistency of a soft ma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rroz Valenciana (Rice Cassero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chicken fryer,cut up in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ch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pork,cutup in 1 inch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inks of chinese saus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m potatoes,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ripe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l canned pimentoe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green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rice,boiled in 3 cup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ter an,d 2 cups cocon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arga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black olive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chicken and pork in frying pan and cook. Season with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until slightly brown. In a deep saucepan fry garlic,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tomatoes in margarine in the order given. Add potatoes the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pork and sausage. Stir and cover until meat and potatoe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ne. Add water if necessary. Add pimentoes, peas and olives.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 and vegetables are done, remove some of the stock from meat and set aside. Add cooked rice to meat and mix thoroughly. Add remaining stock and season to taste. Cook on low heat until mixture becomes quite dry. Serve on platter and garnish top with sliced hard boiled eggs, stuffed olives, pimentoes strips and sprigs of parsle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nana Blossom Ginata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anana blossoms (i just u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e ones in the can,10 o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ure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inegar (if using 5% acidit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inegar,try 1: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inegar/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tomatoe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red chillie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f using fresh pusong saging (banana blossoms):  remove the tou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ing of the blossoms.  Slice thin crosswise.  Add 2 tbsp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eeze off bitter juice.  Rinse in water and squeeze dry.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f using canned pusong saging:  drain, rinse then drain again. Sl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n crosswise.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oil in skillet, if using dried red chillies, add them whe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il is hot but not smoking and let the skins darken somewhat bef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add the garlic.  Saute garlic until light brown.  Add onion,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ll translucent, then add tomatoes.  Cook for around 3 minut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nana blossoms and vinegar/water mixture and then bring to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out stirring. Simmer for around 3 minutes.  Add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aste and stir. Continue to cook until banana blossom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pure coconut cream and remove from heat.  Let stand for a f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to help develop the flav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nana Ketch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golden raisin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3 c  coarsely onions,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lg garlic clov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3 c  tomato p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1/3 c  cider vinega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4 lg very ripe bananas,peeled-and cut into chunk</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to 4 cups wat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dark brown sugar,pack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1/2 t  sal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t  cayenne pepp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4 c  light corn syr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t  allspice,Groun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4 t  cinnamon,Groun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4 t  nutmeg,Freshly Grat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t  black pepper,Freshly Groun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4 t  cloves,Groun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 T  dark rum</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ombine the raisins, onions , garlic, tomato paste and 1/3 c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vinegar in the container of a food processor., Process the mixtur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until smooth. Transfer the mixture to a large, heavy saucepan.</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Add the banana chunks and another 1/3 cup vinegar to the foo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processor container.  Process the mixture until smooth. Transfer th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banana mixture to the saucepan. Add the remaining 2/3 cup vinegar, 3</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ups water, brown sugar, salt and cayenne pepp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Bring the mixture in the saucepan to a boil over medium-high hea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stirring frequently. Reduce the heat to low and cook the ketch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uncovered, stirring occasionally, for 1 1/4 hours. If the ketch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threatens to stick to the bottom of the pan at any point, add some of</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the remaining water, up to 1 cu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Add the corn syrup, allspice, cinnamon, nutmeg, pepper and clov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to the ketchup.  Cook the ketchup over medium-low heat, stirring</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frequently, for 15 minutes longer, or until it is thick enough to</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oat a metal spoon. Stir in the rum.  Remove the ketchup from th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heat and let it cool a few minut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Force the ketchup through a fine sieve to strain it, pressing down</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hard on the solids. Remove the ketchup from the heat and let it cool</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to room temperature. Store the banana ketchup, covered in th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refrigerator for up to 1 month.</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Makes about 3 1/2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nana Peanut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6    ripe medium-sized banan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6 T  peanut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yonna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ce crosswise and thin 2 bananas for each individual servin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with two tablespoons chopped peanuts.  Add mayonnaise,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ghtly with a fork and arrange on lettuce leave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sic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chicken thigh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pork but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corn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y leaf,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chicken pieces in half if thighs are large.  If using pork,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rk into 1 1/2 inch pieces.  In a saucepan, combine all ingredie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stand for 1 to 3 hours.  Bring to a boil.  Cover, lower hea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for 30 minutes (45 minutes for pork).  Remove cover and simmer 15 more minutes or until liquid evaporates and chicken or pork is lightly browned. Makes six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f Short Ribs Adobo With 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b beef short ribs,trim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ligh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garlic cloves,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hallot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lack pepper,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n fresh spinach,blanc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VE YOUR BUTCHER CROSS-CUT the rib bones into 1-inch long sections. Trim off and discard fat; cut meat into approximately 1-inch cubes leaving the bones attached. Place beef into a saucepan with vinegar, water, soy sauce, garlic, shallots, black pepper, salt and b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ves; bring to a boil. Lower heat and simmer, covered, for 4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Remove beef. Degrease vinegar liquid; bring to a boil. Low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and reduce to 2/3 cup. Heat oil in a skillet; brown beef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venly seared. Pour sauce over be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ibing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lb mochi rice (5 1/2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13 oz)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dark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nana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rice cooker or large saucepan, rinse rice; drain.  Ad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ok rice.  In a saucepan, combine coconut milk and 1 1/4 cups of the brown sugar.  Cook over medium heat for about 20 minutes, stirring constantly, until the mixture thickens.  Wilt banana leaves over low heat on electric surface unit or in microwave oven; line a 13 x 9 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inch baking pan. Preheat electric oven to 350 F. Stir remai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wn sugar into the hot rice; mix well. Reserving 1/2 cup cocon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lk mixture, stir remainder into rice. Put into prepared pan. P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reserved 1/2 cup coconut milk mixture over rice.  Bake for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then broil for 5 minutes to brown top. Cool and cut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pieces. Makes 4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ibinka (Philippine Desse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fresh coconut milk,devi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brown sugar,devi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3 c  mochi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ilted banana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serve 1/2 cup coconut milk &amp; 1/2 cup brown sugar for topping. Wash rice &amp; let stand in cold water (while cooking coconut milk). Co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1/2 cups coconut milk in top of double boiler for 3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irring constantly. Note: Keep water in lower portion at const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1 cup brown sugar. Drain mochi rice in strainer and stir into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Cook in double boiler for 30 minutes or until thick. Stir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nstantly. Line baking pan with banana leaves and pour in pudd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kle top with mixture of 1/2 cup brown suga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2    cup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in oven set at 350F for 5 minutes then lower temperature to 300F and continue baking for 30 minutes. Cool in pan &amp; cut in 3 inc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ar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ulangla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alungg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quash,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upo (gourd),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bstitute with zucchini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tokwa (tofu),cub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if you can't get this, try spinach or kangkong-[swamp cabb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cress can also substitute for it - 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tomatoes, onion, and squash in a deep sauce pan or po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nd boil.  After 5 minutes cooking, add tokwa and upo.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upo is almost tender, add malunggay and cook 2 minutes longer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malunggay leaves are wilted.  Remove from heat.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to taste (or instead of salt, you can add patis, it will gi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better flavour). Garnish with fresh tomatoes and cilantro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inch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lderett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beef round,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peppercorn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tomat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water,Bo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ed (or green pepper),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ash of hot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liver spre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te beef in mixture of vinegar, peppercorn, salt and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for 1 1/2 - 2 hours. Fry pieces of beef in cooking oil.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and saute until tender. Pour in tomato sauce and bo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Add the green pepper, bay leaf and hot sauce as desired.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immer until meat is tender. Blend in liver spread. Cook 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mo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ri-Cari De Pata Y Ra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x tail (buntot ng ba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x shin (pata ng ba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atchuete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ho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ong eggpl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00 g  snake beans (sita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nana flower  (puso 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ging)  ch,opped, sa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head,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edium onion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fermented shrimp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goong al,ama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eanut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toasted &amp;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msg,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goong guis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head,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Kg boiled pork,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bagoong alama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nativ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ork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he buntot and pata in water until tender.  Cut into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and set aside.  Soak atsuete seeds in hot water.  Rub to b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ut colour. Set aside.  Cut vegetables into desired pieces.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drop sitao and parboil.  Remove, set aside.  Do likewise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ggplants and puso ng saging.  Saute garlic and onions in co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il. Add bagoong and atsuete water.  Let boil 5 minutes.  Blend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ound peanuts and ground rice. Bring to a boil then put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s. Just before removing from the fire, add the vegetables.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Bagoong Guis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goong Guisado preparation. Saute garlic and onion in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pork, bagoong and sugar. Blend well, then add vinega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th. Boil until quite dry. Serve with the Cari-Car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nila's Pork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b pork roast,trimmed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one and fat,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bowl, combine pork, vinegar, soy sauce, garlic, sugar,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marinate 30 minutes.  Transfer to heavy bottomed skil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o a boil; reduce heat, simmer 3 1/2 to 4 hour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quid's almost evaporated. Serve with steame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ssava Bibing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fresh cassav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ure coconut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eese,grated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rips of cottage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el and grate cassava.  Beat eggs; add sugar, butter and salt.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oroughly.  Add the grated cassava and coconut milk. Mix wel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in a pan or bibinka mold lined with banana leaves. Bake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f done. Brush with coconut cream.  Sprinkle with grated cheese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ips of local cottage cheese.  Brown top under hot cover or ov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iler. *Cassava is also know as Yucca ro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mp; Pork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vinegar,wh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head,crushed 1 t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corn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icken,whole (3 l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rk,boneless,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al and crush head of garlic and combine with vinegar, soya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rushed peppercorns for marinade. Cut whole chicken into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ze pieces and combine with cubed pork. Cover the pork and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marinade and let stand refrigerated for a mininimum of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If more pronounced flavour is desired, the meat may be lef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ed in the marinade for up to 24 hours.  Add water 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de and meat and simmer, uncovered until meat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proximately one hour. With slotted spone, remove garlic,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ork pieces from the marinade. Save marinade. Heat cooking Oil in a separate pan. Fry the garlic, pork and chicken removed from st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golden. Drain and discard oil from meat and garlic. Retu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rk, chicken and garlic to marinade. Simmer for 10 minute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is thickened and reduced. Serve with or over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dobo (Adobong Man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icken (~3lbs)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eads garlic (more if pr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Chicken with soy sauce, vinegar, garlic, bay leav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corns and simmer for half an hour. Remove the chicken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om the pot and broil them in a pan for 10 minutes. Let the sauc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ot boil until it is reduced by half. Add salt to taste.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roiled chicken pieces with the sauce.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with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nd Pork En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pork,lean, boned [2 1/4 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50 g  chicken breast,cubed [1 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peeled/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peeled &amp; 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l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pork and chicken in a pan, then add the garlic,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 vinegar, soy sauce, salt and pepper to taste. Star well,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ve to marinade for 3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water to the pan and bring to the boil. Lower the hea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for 45 minutes to an hour, until the meat is tender an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ing liquid has reduced to about 1/2 cup. Strain the co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quid and 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t the lard in the cleaned pan. Add the pork and chicken and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brisk heat until browned. Add the reserved cooking liqui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for about 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hot with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6-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rroz Caldo (Chicken Rice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chicken,cut into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vegetable oil 3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love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fine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ginger,fine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 grains 7 cups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fish sauce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talks green onion,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liced,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non-stick soup pot over medium heat, saute garlic in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lightly brown.  Add ginger and onion, stir for a minute.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pieces and fish saue and cook for another 3 minut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ce, water and a little salt and pepper.  Cover and simmer in medi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heat for about 40 minutes or until the consistency of a l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eamed soup has been reached. Stir occasionally while co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rect seasonings to taste. Stir in a small amount of sliced gre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If rice soup becomes too thick, add a little water to thin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bit. Garnish individual bowl servings with sliced green onions j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fore servings. Tips: If you prefer, sprinkle a little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the soup servings. This will give a pleasant tartness to the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6 to 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Arroz Valencian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cs. deboned breasts,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serving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garlic clove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potatoes,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tomato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green peas,Fr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long grained rice  4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s,tock for  cook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een olives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sweet red pepper,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hard-boiled eggs,sliced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ason chicken breast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lightl,y with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and pan-fry in 2 tablespoons oil until browned. Set asid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deep pan over medium heat, saute garlic, onion and tomatoes in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 oil. Add chicken and 3/4 cup water. Simmer in covered 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medium low heat for agbout 10 minutes.  Add potatoes,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weet pepper slices and olives. Correct seasonings. Cook for ano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8-10 minutes or until potatoes are tender. Remove meat and vegetables and set aside. Remove fat from sauce. Remove sauce.  Let cool. Combine reserved sauce with 1 tablespoon tomato paste with enough chicken stock to have a total amount of approximately 4 1/2 cups. Use this combined mixture in place of water to cook rice. Mix rice and liquid well in a rick cooker before cooking. Season with a litt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nt and pepper to taste.  Turn on rice cooker. When rice is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cool a little then combine it gently with the meat and vegeta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in a shallow serving platter. Smoothen mixture with the ba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a spoon for presentation.  Garnish top with slices of hard-boi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eggs, green olives and sweet red pepper slices. Serves 8-10.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Chicken Dinola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chicken,cut into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ginger,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ish sauce (patis)  5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raw green papay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fresh spinach,cut into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ch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el papaya skin.  Cut papaya lengthwise into 4-6 pieces,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eds and slice diagonally about 1/2 inch thick. Set aside. In a dee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up pot over medium heat, saute galic in oil until lightly brow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ginger and onion, stir for a minute.  Add chicken pieces and f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Cook for 3 minutes.  Add water. Season with a little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Let boil, then simmer covered over medium low heat for 25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0 minutes. Add raw papaya and continue cooking for 6 to 8 minutes or until tender. Correct seasonings to taste.  Turn off hea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spinach, cover for 1-2 minutes. Serve immediately.  Serves 4-5.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Soup With Mongo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fryer chicken,cut up in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ch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umb size ginger root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owdered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tomatoes,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garlic cloves,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lb mongo beans,boi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patis (or fish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of anchovy fish  fillets m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be u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s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ry chicken in oil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lightly b,rown, stir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nstantly. add ging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arlic a,nd sti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anchovy and cook if it is used instead of patis. Bring to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n simmer until chicken is tender. While chicken is simmering,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ns in water until they are easy to peel.  This is done by plac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bean between your fingers and rubbing the skin off the beans.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s is done with ease, remove from stove and drain. Add col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beans and then rub beans between your palms until almost all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eans have been peeled. Keep replacing cold water and pee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ll drain with water. When chicken is tender, add beans to soup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until soup is thick and beans are soft. Add water, if necessa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minutes before it is done++add the patis if anchovies are n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vailable. Variation: Bitter melons, cut in squares or leaf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getables such as spinach may be used. Pork may be used instead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Tino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inger,cut in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stewing chicken,cut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rving p,c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tis,*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c  rice water,**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green papaya,sliced 1/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epper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fish sauce ** liquid used to wash rice - or vegetable st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Fry the garlic in hot cooking oil until brown. Add ging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ped onions. Cook until soft. 2. Drop in chicken. Season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tis (fish sauce). Cover and simmer for 5min. 3. Add the ric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until chicken is tender. 4. Add sliced papaya and cook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paya is tender. 5. Just before removing from the fire, season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and vetsin. Add pepper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hot, with steame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eamed Siopa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ye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ukewarm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all purpos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cak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4 t  baking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1/2 t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cs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pork,boiled and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chicken,boiled and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nough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green bell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iced(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can tomato sauce(140 gm. c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approx. 1/2 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heese,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solve yeast and sugar in lukewarm water.  Let stand for 10 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ft together flours, and baking powder.  Set aside.  To ye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add sugar, melted butter and salt.  Stir in flour to form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ft dough. Knead until smooth.  Let rise until doubled in bu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e Filling: Saute garlic in oil.  Add onions, when transpare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meats. Add broth, soysauce and sugar.  Simmer for a few minutes. Add all of the remaining ingredients.  Continue cooking ove rlow heat until thick. Divide dough into 12 pcs.  Put filling in each dough and let rise for 20 minutes. Steam for 20-25 minutes.  Serves: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ad's Chicken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pork cho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hicken breast hal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ithout sk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inger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fresh 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onosodium glutam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T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bay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hoy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ve chops and chicken whole. Wash and rain spinach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marinade with rest of ingredients and marinate meats for an hour in a skillet. Bring to near boil, then simmer for 1 hour.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 Add spinach to hot marinade, cover and simmer for 5 mins.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inuguan &gt; Galing Ga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pork head,boiled &amp;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ork heart,boiled &amp;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0 g  pork liver,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nativ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pork bloo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eef bloo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ong green chill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vietsin (msg) (ajinomo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garlic in cooking oil, add onion, pork head, heart and li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in vinegar and boil uncovered, without stirring until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s evaporated. Add broth, cover and simmer for 15 minutes.  St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rk blood. Set aside. Cut beef blood into small pieces.  Pou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rk and beef blood, stirring continuously until thick.  Drop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li. Simmer 5 minutes more. Season with salt and Vietsin.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white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ipping Sauce For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brown sugar,pac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oy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apocia 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inger,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2 quart pan mix sugar and vinegar and soy sauce stir over hi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until sugar dissolves. Mix tapioca starch with water add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ugar mixture and stir sauce till boils remove from heat add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Tablespoons fresh minced ginger.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asy Lumpia With Dipping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8 oz.)  water chest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liv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z chop suey vegeta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0    lumpia wra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eep fat for 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wn beef well.  Stir in garlic and onion; saute lightly.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chestnuts, vegetables and seasonings; cook for about 2 minutes. Drain and cool throughly.  Combine flour and water to form thin paste. To make rolls, place 2 tablespoons filling on a lumpia wrapper. F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eatly like and envelope.  Seal with paste.  Head deep fat to 37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egrees F. Combine remaining ingredients for  sauce.  Fry lumpia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t fat until golden brown.  Serve hot with sauce.  Makes 40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ggplant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  diced eggplant,cut in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inch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ead eggplant on paper toweling and sprinkle with salt.  Let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30 minutes. Rinse and pat dry.  In a non-stick skillet,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ggplant in oil until brown and set aside.  In a small sauce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soy sauce, vinegar, garlic and pepper for 5 minut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ggplant, cover and cook over low heat for 7 minutes, stir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occasionally. Serve hot.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va's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potato,pared and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arrot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french cut green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abbage,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lb pork,diced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ound pork (o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eef (basically any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ill work,even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f you prefer you can add 1/4 lb. shrimp, diced. Also if you li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can put 1/2 cup of bean spro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oil, saute garlic and onion.  Add pork, saute until fully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Add water, cover and simmer 10 to 15 min.  Season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and soy sauce.  Add potato and carrots, saute for 5 min.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en beans and cabbage (this would be the time to add the shrimp and bean sprouts if you were to use them). Cook stirring 5-10 min.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vegetables are done.  Let cool to room temperature. Wra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ing in Lumpia wrappers.  Fry in about 1 inch of hot oil, a coup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minutes on each side, until light golden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amily Style Pansit (Noodles With Pork And Shri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 1/2    long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g mushroom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pork,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lb shri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ad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8 oz can chicken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pkg fried egg nood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long rice and mushrooms in warm water for 30 minutes;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long rice in 3 inch lengths.  Remove stems from mushrooms; dice caps. Slice pork thinly.  Shell, clean, and cut shrimp into smal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skillet, heat oil; saute garlic and brown pork. Sti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rimp and mushrooms; saute 1 minute.  Add broth, patis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o a boil. Add long rice and noodles, stirring lightly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oodles are cooked. Serve with lemon wedges.  Makes 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ipino Breakfast Stea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4 lb sirloin,sliced 1/8 to 1/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ch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 -- fine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Crac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salt, sugar, garlic, and black pepper. Spread rub evenly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th sides of meat and store covered (or in a plastic bag)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or overnight. Sun dry a couple of hours before cooking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oker to medium or medium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Suggestions: Serve with a salsa of chopped fresh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ped onions, grated radish, chopped fresh cilantro, oriental f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or salt) to taste, crushed hot chiles, and a littl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lemon juice). For heavy eaters, chop meat into small piec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sprinkled over a mound of garlic fried rice and fried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ipino Garlic Vinega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vinegar,preferably cocon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pal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of garlic,s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it all together and set it out for dipp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ipino P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CNICS AND PARTIE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pork stea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garlic clove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mboo skew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ne pork steak and cut into 1/2 in. strips thread or weave onto bamboo skewers mix soy sauce, lemon juice, and crushed garlic in 9 x 13 bake dish be sure to dip all skewers in marinade refrigerate for sev. hrs. or overnight hot tortillas or rice and a tossed green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tate bottom skewers to top every few hrs may be either broiled or grilled about 15 min.  Small skewers may be used to make a great appetizer broil ahead and keep warm in ov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ipino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3/4 ga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acon f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b pork butts f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0    eggs sh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garlic dehy g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lb onions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9 lb rice 10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t  salt table 5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N:  12 BY 20 BY 4" STEAM TABLE PAN             TEMPERATURE:  350F. OVEN 350F. GRIDD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Sautee 2 lb 8 oz (1 3/4 qt) chopped dry onions (2 lb 12 oz a.p.) in 1 lb (2 cups) bacon fat until light yellow. add 9 lb (5 1/4 qt) rice; stir until well coated. add 2 3/4 gal water, 1/4 tsp dehydrated garlic, and 1 2/3 oz (2 2/3 tbsp) salt to rice mixture. bring to a boil in steam jacketed kettle or stock pot; cover; simmer 20-2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Pour beaten eggs on lightly greased griddle.  Cook until well done. do not turn.  Cut into strips; add an equal amount to rice mixture in each 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Add pork to rice in each pan.  mix ligthly but thorough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Bake 4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5.  Remove from oven; blend in 1/2 cup soy sauce per pa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ipino Sweet And Sou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ats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dr hot peppe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nstarch dissolved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mall pan combine vinegar, sugar, salt, water and catsup.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two minutes. Add hot pepper sauce and corn starch.  Stir well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 Cook for 3 more minutes at medium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lipino Frie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rice,stea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acon,fried cris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green bell pepper,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dium onion,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cabbage,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arrots,sliv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ftover pork (or bee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o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in bite size chunk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rozen green peas,thaw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large skillet, fry bacon until crisp. Remove, leaving 1 to 2 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bacon grease. Stir fry all vegetables until crisp or desired te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meat and crumbled bacon. Mix well. Add steame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oroughly mix; add soy sauce and peas and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agrant Pork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rk meat,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black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risp-fried leeks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lus 2 tbs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pork into 3/4-inch cubes. Heat oil in heavy saucepan over hi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Lightly brown pork cubes. Add garlic, soy sauce,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bay leaf and 1/2 cup water. Cover and simmer until pork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 about 25-30 minutes. Stir cornstarch into remaining 2 t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until smooth. Stir into pork mixture. Simmer until thick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just soy sauce or salt to taste. Remove bay leaf. Serve hot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rice and garnish with Crisp-Fried Leeks. Makes 4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esh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ground pork,browned and f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shrimp,shelled (sa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he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firm tofu,fried and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turnips,cut into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tatoes,cut into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pole beans,cleaned and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rossw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lettuce (not iceber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ish sauce (patis),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accent salt,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umpia wra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the stock, boil the shrimp shells in 1 1/2 cups water. Saut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onions, ground port, shrimp, and tofu. Add the potato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2 cup stock. Cook for 10 minutes, stirring constantly.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ns and cook for another 5 - 10 minutes. Then add turnips, so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vegetable oil, salt and pepper (to taste), and fish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ntinue to stir and cook for 5 more minutes. Drain and sa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th for the dipping sauce. Allow the mixture to cool. Separat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umpia wrappers carefully. Line one end of the wrapper with a 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 of lettuce so that the lettuce pokes out a little bit - this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top of the roll. Use 2 tbsp. of the mixture for filling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ll be a fatter roll than for fried lumpia) on top of the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roll the wrapper. Close the bottom end of the roll by folding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ecuring it with a little water. Wrap each roll with wax pa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s 2 dozen, depending on size of roll. Spread garlic sauce (be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liberally over lumpia.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ied Chicken Manong 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esam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 of one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inger,sliced thi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ghtly,S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head garlic,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bunch parsley,chopped f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rosemar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icken cut in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kinned,washed and 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orough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soy sauce, sesame oil, lemon juice, ginger, garlic,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semary and pepper.  Place chicken in marinade using shallow bowl or plastic bag and turn the chicken to insure it is coated.  Marin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overnight, turning several tim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the chicken from the marinade and wipe lightly to remove herbs, ginger and garlic.  Heat approximately 1/8" to 1/4" of  oil on high. Fry 8 minutes to a side to achieve a crispy brown layer.  Lower fire to medium and continue frying for another 20 to 30 minutes keeping close attention to avoid blackening or bur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ried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WEETSOUR SAUC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 (or pineappl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gingerroot,Finely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garlic clove,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nstarch,blend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l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UMPIA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pork,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uncooked shrimp,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ushroom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eeled jicama,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onions,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egg yol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umpia wra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il,for deep-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make sauce, combine vinegar, 1 teaspoon soy sauce, sugar,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inger and garlic in small saucepan. Bring to boil. Sti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nstarch paste and simmer 5 minutes, or until thickened. Season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 with salt. Keep 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lumpia, mix pork, shrimp, mushrooms, jicama, green onions,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lks and 2 tablespoons soy sauce in bowl. Mix well. Shape about 1 ½ tablespoons meat mixture into strip and place along one side of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rapper. Roll tightly, folding in wrapper ends while rolling. Mois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dges lightly with water to seal. Repeat with remaining filling.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deep hot oil until golden brown. Serve whole or cut in halv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rds. Serve with sweet-sou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inataan Rice With C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ochi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young cork kerne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ga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conut cream (fir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xtract from coconut),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he washed mochi rice in cocout milk until half done. Add c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ugar and salt; continue cooking, stirring occasionally until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and corn are cooked. Add coconut cream, or use it to top each serv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inataang Talo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conut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long- eggpl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ast eggplants in oven or over gas flame.  Peel and chop fine. Pe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and slice crosswise very fine. Heat oil in pan, add onion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until translucent.  Add eggplants, stir for a couple of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son with salt and pepper. Remove from heat, add coconut cream, let sit several minutes to develop the flav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rilled Chicken Adob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chicken breast hal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achiote sauce base,be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orang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asil leave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chiote sauce ba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achiote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nnotto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orang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vinegar,wh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red chile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s:  6</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There should be 10 breast halves (about 3 1/2 lbs) which should b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neless and skinl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lo-Hal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RECIP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coconut or,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kapuno p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papaya sh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elon shr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b langka (fresh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ub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kaong  2 tsp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evaporated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ce,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any 4 of the first 6 ingredients in a tall glass. Fill 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crushed ice.  Add sugar and evaporated milk. For a special halo-halo use a bana float dish. Top halo-halo with 1 scoop ice cream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erry. *Use ripe, firm fruits.  Use macapuno scraper or grate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et shreds. Also available are ready made mixed fruits in a bott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ll Halo-halo mixes, in various bottles, with beans and corn, et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eart Of Palm Rolls For Lumpi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hearts of palm,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ish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small shrimp (or praw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helled and,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oiled pork,cut into narr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cooked crabmeat,fl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umpia wra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ttuce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your favorite hot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Heart of palm for 5 minutes; drain. Saute garlic and onion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rd until softened. Add fish sauce and shrimp and saute for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the pork and crab and heat through; season with salt and pepper. Add heart of palm and cook for 3 to 4 minutes. Line e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umpia wrapper with a lettuce leaf and fill generously. Roll up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with hot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ot And Sour Shrimp With Watercress And Wal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large shrimp,Un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eled,deve,ined, butter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dry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eled fresh ginger,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icken stock (or),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atsup. [see note. s.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rice vinegar (or white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riental sesam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ayenn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peanu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walnut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bn watercress,trim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bell peppers,cut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inch squar,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green onions,cut diag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into 1,-inch-long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shrimp, 2 tablespoons Sherry and grated ginger in large bowl. Cover and refrigerate for 30 minutes. Mix remaining 2 tablespoons Sherry, chicken stock, soy sauce, catsup, cornstarch, rice vinegar, sugar, sesame oil and cayenne pepper in small bow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2 teaspoons peanut oil in wok or heavy large skillet over hi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Add walnuts and stir-fry for 1 minute. Transfer walnuts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te using slotted spoon. Add watercress to wok and stir-fry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st wilted, about 1 minute.  Divide watercress among plates. Add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aspoons peanut oil, bell peppers and garlic to wok and stir-fry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minute. Add remaining 2 teaspoons peanut oil, shrimp mixtur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and stir- fry for 1 minute. Stir stock mixture, add to wok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sauce until clear and thick, stirring frequently, 2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oon sauce and shrimp over watercress.  Sprinkle with walnut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ihaw Na Bangus (Grilled Milkf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hole bangus (about 2 l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r white,fish, dres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l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onions,chop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With sharp knife, cut along back of the fish and remo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ckbo Rub fish inside and out with lemon slices, sprinkle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Mix tomatoes, onions and green onions.  Stuff fish with the mixt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rough its back opening.  Wrap in foil and grill over live coals unt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ne. (about 15 minutes on each 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Serve with lemon wedges or with a lemon juice and patis (f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 di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are-Kare&gt; Filipino Ox-Tail St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ring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unky peanu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 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x tail (of cour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r brand achu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cook) the ox tail the night before until it is quite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t the meat doesn't fall off the bone. Remove the meat and cool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up in the refrigerator. The next evening (or morning)... remo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at. Cook the meat again and add egg plant, string beans and co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me more. Add the peanut butter. Mix the Achuote in water and add to the pot (only the liquid portion, strain the seeds) Let it cook so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some Bagoong (Shrimp paste) Serve with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ch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ttuce leave,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 lechon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liver pate (4 o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bread 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pork lightly.  Place pork on a rack in a pan. Roast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ed oven at 350F.  Allow 25 to 30 minutes cooking time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ach pound of pork. In the meantime, prepare the lechon sauce.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all pan over medium heat, saue onion in oil until cooked.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ver pate, water, vinegar, sugar, bread crumbs and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aste. Stir and let simmer for 8-10 minutes or until sauce h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ckened. Correct seasonings. Set aside. Cut roast pork into 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pieces and arrange on a plater with lettuce leaves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nish. Sere with the lechon sauce. Yield. 4-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ong Rice With Shrimp  (Pancit Luglu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a whole head of crushed garlic in a little lard. Fry some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ed pork in the same pan. Add cubes of Tofu, some peeled shri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bout 1/2 cup of shrimp juice (ground and strained shrimp she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heads), cover, and boil. Add Chinese celery cut in 1/2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nother pan, color 1 &amp; 1/2 cups shrimp juice with Anatto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cken it with flour or cornstarch and water. Salt and peppe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presoaked long rice in a large amount of water, drai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range it in a flat serving bowl. Cover the long rice with the 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then the pork shrimp mixture, then sprinkle with finely fl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oked fish and powdered, crisp pork cracklings. Garnish with 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hard cooked eggs, celery leaves, sliced green onions, and 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seeded peeled lemon. Serve with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ongganisa (Filipino Sausages)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saltpeter (salit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usage cas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ingredients listed will cure 1 kilo of sausage meat, whi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u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 30% ground beef and 70% ground p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all ingredients together and cure mixture for 5-6 days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or and stuff into casings. This kind of sausage should b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ored in a cooler, ready for u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cook: Place a small amount of water in a skillet. Place sausa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let boil in water for about 10 minutes. With a fork, pier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sings. The longganisa will be ready when juices flow out and tur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rk caramel color. The sausages should also turn the same colo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me oil should leak 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umpia Shangha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lean pork,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lb fine shrimp,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waterchestnut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pieces mushroom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oak,then ch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pring onions,cut very f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m.s.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5    lumpia (or eggroll wra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weet and sou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tock (or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nstarch in 1 tb.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omato ketch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bowl, combine pork, shrimp, waterchestnuts, mushroom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g onions.  Season with salt, pepper and M.S.G. Blend in egg and soy sauce. Beat mixture thoroughly. At one end of a lumpia wrapper, spoon about 2 tb of the pork mixture and roll tightly. Brush end of wrapper with water to seal.  Cut rolls into 2 inch pieces. Deep fat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hot with sweet and sou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weet and sour sauce:  Combine vinegar, sugar, salt, stock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nstarch. Set aside.  Heat cooking oil. Fry tomato ketchup,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mixture and boil until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umpia With Sweet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pork,finely cub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6 T  lar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cloves garlic,min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md onion,Sli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bean curd,Dic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raw shelled shrimp,Devein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string beans,cut into 1-piec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cabbage,cut into 1 square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sweet potatoes,Cub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salt,To Tast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stalk celery,finely chopped</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20    lumpia wrappers (recipe below)</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lumpia  sauce (recipe below)</w:t>
            </w:r>
          </w:p>
        </w:tc>
        <w:tc>
          <w:tcPr>
            <w:tcW w:w="4320" w:type="dxa"/>
            <w:tcBorders/>
          </w:tcPr>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LUMPIA WRAPPERS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3 c  flou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T  sal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5 c  wat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pork fa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LUMPIA SAUCE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6 T  cornstarch</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 c  wat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soy sauce</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    </w:t>
            </w:r>
            <w:r>
              <w:rPr>
                <w:rFonts w:eastAsia="Verdana" w:cs="Verdana" w:ascii="Verdana" w:hAnsi="Verdana"/>
                <w:color w:val="000000"/>
                <w:sz w:val="22"/>
                <w:szCs w:val="22"/>
                <w:lang w:val="en-US"/>
              </w:rPr>
              <w:t>1/2 c  brown sugar</w:t>
            </w:r>
          </w:p>
        </w:tc>
      </w:tr>
    </w:tbl>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Boil the pork in a pot until tender and the fat comes out.  Remove the pork from the pot and drain.  Put the lard in a large skillet and saute the pork, garlic, onion and bean curd. Add the shrimp, string beans, cabbage, sweet potatoes and a little water. Season with the salt and cook over medium heat until tender. Set aside on a platter to cool, add the celery on top.</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LUMPIA WRAPPERS</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Sift the flour into a bowl. In another bowl, mix the salt with the water. Add 1 cup of salted water to the flour to make a stiff dough. Beat the dough hard against the sides of the mixing bowl to soften and make it elastic. Add more of the water to soften the dough. Continue beating and adding water until the mixture becomes very elastic and has a consistency of heavy cream. Use only enough water to achieve this consistency. Heat a frying pan greased with pork fat and pour in about 2 tablespoons of the thin batter, tilting the pan to spread the batter as thin as possible. Turn the wrapper when it</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can be freed from the frying pan And fry quickly on the other side. Remove from pan. Do the same with the rest of the batter.</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 xml:space="preserve">To serve, put 2 tablespoons of lumpia mixture in each wrapper and fold into a tight roll. Serve with lumpia sauce. </w:t>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r>
    </w:p>
    <w:p>
      <w:pPr>
        <w:pStyle w:val="Normal"/>
        <w:autoSpaceDE w:val="false"/>
        <w:rPr>
          <w:rFonts w:ascii="Verdana" w:hAnsi="Verdana" w:eastAsia="Verdana" w:cs="Verdana"/>
          <w:color w:val="000000"/>
          <w:sz w:val="22"/>
          <w:szCs w:val="22"/>
          <w:lang w:val="en-US"/>
        </w:rPr>
      </w:pPr>
      <w:r>
        <w:rPr>
          <w:rFonts w:eastAsia="Verdana" w:cs="Verdana" w:ascii="Verdana" w:hAnsi="Verdana"/>
          <w:color w:val="000000"/>
          <w:sz w:val="22"/>
          <w:szCs w:val="22"/>
          <w:lang w:val="en-US"/>
        </w:rPr>
        <w:t>LUMPIA SAUCE Cook over low heat until thick, stirring constantly. Remove from heat and let coo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umpia Wra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uck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Mix cormstarch in water until evenly disper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Separate egg yolks from whi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Beat egg whites until frothy, add egg yolks and beat just to ble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Blend in cornstarch and water until a smooth batter form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Brush frying pan with cooking oil (olive oil is wonderfu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Spoon 2 tsbs of batter then tilt pan to spead mixture eve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ft wrapper when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nila Clams With Black Bean And Ginge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eanu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inger --,Finely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 --,Finely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alapeno -- seed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callion,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d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hao hsing (or dry sher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yste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hin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ed black bean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ith a,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esam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nila clams (or n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zeal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ck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e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oil in a wok over medium high heat. Stir fry the ginger,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alapeno, and scallions for 1 minute. Add the clams and stir well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 Add the Shoa Hsing and a scant 3/4 cup water. Cover wok,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he clams open for about 2 to 3 minutes. Remove clams and pl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colander; shake over wok to let the juices run off into wok. S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ide. To the wok, add the oyster sauce, the soy sauce, the suga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lack beans. Stir well. Cook over medium high heat for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conds. Mix the cornstarch in a small cup with a little wate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milky liquid is formed, then add to the boiling liquid in the w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ich will thicken immediately). Stir well for 10 seconds,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om heat, and add sesame oil. Return clams to wok and toss to co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immedi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 as a first cour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rinade For Bbq Chicken And Pork Ri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de chicken pieces (fryer) or pork ribs overnight,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rbeque. I usually make two batches of marinade for pork rib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together. marinade for BBQ chicken and pork ri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nudo Rec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c  pork tenderloin,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iver (optional),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potatoes,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can skinned garbanzo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sized toma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the pork until it is tender. Dice.  Saute the garlic,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tomatoes.  Add the pork &amp;amp; liver and continue to cook about 5 more minutes.  Add the water, salt, and paprika.  Add the cubed potatoes and garbanzos.  Cook until the potatoes are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enudong Go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0 g  tripe (go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rizo de bilbao (spa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usage),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tomat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or green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gabansos (chick peas),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otatoes,cubed and f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tsin (ms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and boil tripe in salt and water until tender.  Cut into 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and set aside.  Fry the garlic and onions in hot oil.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rizo de bilbao and pour in tomato sauce.  Drop in trip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bansos and potatoes.  Simmer until sauce is of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nsistency. Just before removing from the fire, season with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ts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isu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bundle misua (fine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ermicell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or patis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garlic in oil until light brown.  Add onion and saute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 is translucent.  Add water, salt or patis and peppe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the water boils add eggs whole, one at a time.  Break misua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inch lengths and add.  Remove from heat and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ong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hole monggo (mung)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    cloves garlic,ligh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edium-sized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lb red-ripe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malunggay leaves (substitu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inach (or kangko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 (o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alamansi (or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alamansi,or lime, cut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and pick over the beans.  Wash in several changes of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Put the beans and 5 cups water into a 2-quart pot and bring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Cover, lower heat and simmer for 2 minutes.  Turn off the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let the pot sit, covered for 1 hr.  Bring the beans to a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gain. Turn heat to low and simmer gently for 1 1/2 hour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eans are tender and slightly mushy.  Stir gently during the l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f hour of cooking to prevent stic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garlic in the veg oil until light brown.  Add onions, fry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nslucent.  Add tomatoes, stir for 5-6 minutes.  Add cooked mong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ns and bring to a simmer.  Simmer, with occasional stirring for 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malunggay leaves, salt and 1 tbsp calamansi juice. Sti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immer. Simmer with occasional stirring, 5 minute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ves are done. Serve with calamansi wedges an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onkey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ork is sliced, and then marinated in 7-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at's right, 7-up.  If you want, you can add a litt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and/or onion to the marinade.  The pork is then skewer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grilled, basting with soy sauce while cook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t sounds bizarre, but the 7-up would give a citrusy taste li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Nalagang Manok (Chicken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chicken,cut into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weet corn on the co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potato,peeled and quart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black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ish sauce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bok choy,cut into 2-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covered deep pot over medium heat, bring the water,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onion, peppercorns and salt to a boil. Reduce heat to medi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and simmer for 25-30 minutes or until chicken is almost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Add potatoes, corn and fish sauce and cook for 10-12 minutes. Add bok choy and continue cooking for another 5-7 minutes or until vegetables are tender. Correct seasonings to taste. Remove fat that may accumulate on top of the soup.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ksiw Na Isda (Boiled Pickled Fish And Vegeta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bangus (milkfish) (or wh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sh,dr,es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inch ginger,cr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ieces hot banana 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ampalaya (bitter m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eggplant,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Cut fish into 4 slices.  Place fish in a teflon or porcel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ed skillet.  Add all other ingredients, except ampalaya and eggplant, cov and bring to a boil. Let simmer about 10 minutes, turning fish once to eve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Transfer to a covered dish and store in the refrigerator to "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y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Reheat over moderate heat just until heated enough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Add ampalaya and eggplant during the last five minutes of co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n De S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active dry yeast dissol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110-115 degrees water,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ranulated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horte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ranulated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read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water,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read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east dissolved in 1/4 cup  110-115 degrees warm water 1 ts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anulated sugar. Let that yeast stand for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sugar and shortening together. Add the flour, salt &amp; water with the mixed sugar and shortening.  3/4tsp salt 3/4cup Warm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Add more or less of 2 cups Bread flour 1/2cup Warm water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ce it is mixed, don't knead it.  Form a ball and let it rise till it dou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Then take the doubled dough and cut into half.  The first half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m a cylindrical shape on a lightly floured countertop and cu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ugh. This will be sticky. That's why after you cut it (abou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ze of a golf ball) dip it immediately on bread crumbs. Then pl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dipped dough on a cookie sheet. Don't make a ball shape becau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bread crumbs won't stick.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the dough rise again.  While rising, you go ahead and prehea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350 degre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doubled, bake the dough until it becomes a little bit brow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ay with water.  Spraying it with water makes the crust h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nish it up for another 3-5 minutes of baking.  Your total ba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uld be 20 minutes or l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ncit Cant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shrimp --,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rnstar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h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icken breast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ork (or kielbasa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chicken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arrot --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head cauliflower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loweret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abbage leaves --,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now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 shrimp and chicken with cornstarch/eggwhite. Saut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 pork, chicken and shrimp. Add soy sauce.  Pour broth in and bring to boil. Then add vegetables.  Thicken with cornstarch . Stir in dried canton noodles and cook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ncit Guis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k vermicelli noodles (14-16o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hicken breast,Boi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l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hrimps,she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oiled pork meat,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garlic clove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fresh green bean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ly diag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of a cabbage,sliced 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arrots,thinly sliced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talk celery,sliced 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iag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annatto water (see be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ight fish sauce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the rice vermicelli noodles in water until soft. Drain and s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ide.  In a non-stick deep pan over medium heat, saute garlic in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lightly browned. Add onion. Stir for 1 minute. Add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 shrimps, pork, green beans, cabbage, Carrots, celery,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 fish sauce and salt and pepper to taste. Cook for 5-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until vegetables are crisp-tender. Remove vegetable and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the same non-stick pan, add chicken stock or canned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th, annatto water, 1 tablespoon fish sauce, and a little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to the stock left in the pan. Let boil, then add nood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in medium heat until liquid is absorbed and noodle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ed. Gently stir in 2/3 of the vegetable mixture taking care n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mash the noodles. Transfer to a serving platter and top wit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st of the vegetable mixture. Serve with slices of lemon and ext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sh sauce on the sides. Serves 10 or m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natto Water:  1 tbsp. annatto (achuete) seeds, 1/4 cup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annatto seeds in water for 15 to 20 minutes. With your fing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eeze color out of the seeds in water, until water turns orangy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ddish. Drain liquid into container and discard seeds. Use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quid as a natural food coloring when the recipe calls for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anon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whi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yol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flour,Sif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6 egg whites beaten until stiff, add the following by spoonfu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ing well after each addition 6 tablespoons sugar, then add 6</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lks of eggs (well beaten).  Blend well. Cut and fold in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6 tablespoons sifted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into a jelly roll pan lined with greased paper.  Bake for 1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t 400F.  Turn out on another sheet of paper sprinkl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ugar. Remove paper lining.  Spread jam frosting over cake and ro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ust surface with sugar.  Slice crossw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ckled Pork Snouts (Kilaw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rk snout (or 1 pk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alm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 corns or,Crac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round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 (or gree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ove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fresh jalapeno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k fried tufu,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een papaya,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ocedure: Clean hairs from pork snouts by scrapping them with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nife. Remove excess fat. When snouts are clean put the them in a p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ver with enough water to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you think that the snouts are tender and soft let them cool of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then cut the snouts into inch size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the rest of the ingredients in with the cut snouts. Taste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ttle bit so you can see if you need to add more of one or two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ingredients to suit your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onc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arlic cloves,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eat,boiled (pork,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or shr),i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carrot,cut into thin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cabbage,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elery,bu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rice sticks (or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nood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s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ring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garlic in cooking oil.  Add onions, meat, carrot and cabb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son with soy sauce and fry for 2 more minutes. Add broth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then add cele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vegetables are cooked, add rice sticks or noodles and seas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salt and MSG.  Garnish with spring onions. Serve with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ork Tabungao (White Squash With P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IELD  SERVING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rk,sliced in smal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monosodium glutam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b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b msg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tomato,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b dried shrimp,opt'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utton mushroom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white squash (opu),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1 x 1/4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b kabatiti (sequa),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cut into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medium-high heat, brown garlic in oil.  Add pork, pepper, MS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tbsp. patis. Cook until pork is lihtly browned. Add tomato, onio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ied shrimp, stirring until onion is done. Add mushrooms an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o boil.  Add sliced squash and remaining patis. Simmer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dium heat for 10 minutes or until squash is done. Serve hot. Mak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proximately 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uerco Adoba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4 lb pork shoulder,boneless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2,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garlic clove,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bla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a rack in a broiling pan broil pork 6 inches from heat sour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rare, 5 to 6 minutes; transfer to 3-quart saucepan. Ad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inegar, soy sauce, garlic, and pepper and stir well to comb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o a boil over high heat.  Reduce heat, cover, and let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pork is fork tender, 30 to 40 minutes. Using slotted spo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nsfer pork to plate; set aside. Increase heat to high and cook 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ices, stirring occasionally, until liquid is reduced by hal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from heat and 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10-inch nonstick skillet heat oil over medium-high heat; add p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bes and cook, turning meat frequently, until well browned on 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des, 4 to 5 minutes. Add reserved pan juices and stir well; co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sauce is heated, about 1 minu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adish Pick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RVING SIZ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TEGORIES   FILIPINO PICK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ra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rock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esam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el radish and slice pa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press radish down on r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lt and,leave overn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rinse radish with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until no lo,nger salt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queeze out water,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vinegar,oil,and red pep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place is air-tight ja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d pepper ++ thinly,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Ideas : Good as side serve for many stews and meat dis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adish Pick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ns Rival (Cake Without A Riv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L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yolks (large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karo light corn syr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AFER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whi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anil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1 1/2 cups) roasted cash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referably unsalted,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manually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y food process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egg yolks until light and lemon-colored.  Heat corn syrup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heat until bubbly 2 minutes. Immediately pourr syrup in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eams to egg yolk while beating. Chill to cool. Cream butter. B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cooled egg yolk mixture.  Seet aside in a cool place. Preheat ov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325. Line 3 12x18 inch cookie sheets with waxed paper. Liber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ase and flour. Beat egg whites until soft peaks form when be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s slowly raised. Gradually beat in sugar, 3 tbs. at a time, beat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after each addition. At high speed, beat until stiff peaks fo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beater is slowly raised. Fold in 1 cup of finely chopped cashew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ve 1/2 cup for garnish) and vanilla, using rubber spatula,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d. Spread evenly onto baking sheets, 1/4 inch thick. Bake 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25 for 20 minutes or until golden brown. Immediately cut wafer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ach baking sheet in 1/2 down the center, loosen and transefer to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flat surface lined with wax paper, and quickly peel off the wa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per that the wafer cooked on (if you don't do this now whil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fer is hot, the paper won't come off). Spread icing thinly on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each wafer (you should have six 12 by 9 inch wafers) and lay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ce top layer and sprinkle with remaining nuts. Freeze. Cover c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when icing has hardened. Serves 12.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wsawang Kamatis (Tomato Dip Or Sal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lb red-ripe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arsely fresh,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eeled,chopped green man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callion,fine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 (o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tomatoes into 1/8 inch thick rounds and arrange them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ngle layer in a platter.  Sprinkle the ginger, green mango,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allion evenly over the tomatoes.  Sprinkle salt and pepper ove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inigang Na Baboy (Pork In Sour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pork riblets (or pork ri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untry,style,cut to pie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tomatoe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icicle radish,cut into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eces (o,r 10 red radis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lb green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spinach  (or cabbage must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greens,or watercr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md sampaloc (tamari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vailable as p,ow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In a large pot, bring water and pork to a boil.  Add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 salt and tamarind.  Simmer 1 hour or until pork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Optional:  Remove tamarind and mash with some broth.  St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ice into p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Taste for seasoning.  Bring to a boil.  Add green bean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adish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Add spinach, cover and remove from heat.  Let stand 5 minute to f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ing 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iopa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k ye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ard egg (or salted),Boi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hinese sausages,cu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 chestnu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pork,cut in smal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ooked ham,cut in 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ish sauce (pat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solve yeast in lukewarm milk and water.  Add dry ingredient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nead until smooth.  Let rise.  After the dough has risen, it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ady to be f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the garlic, onion, chestnut, sausage, pork, ham, and season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tis.  Simmer until all ingredients are done.  Add 1/4 cup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1 tbsp. cornstarch to t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the filing on flattened dough about 1/4 cup size, seal b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wisting end of dough.  Steam for about 10-15 minutes.  Serve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gravy from th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opa De Maiz (Filipino Corn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thinly onion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of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raw shrimp,she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eveined,and,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ottled clam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chopped,cooked or 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watercress or,Shred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the onions and garlic in the oil for five minutes.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rimp and saute for two minutes. Stir in the clam juic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and corn. Bring to a boil and cook over low heat for 1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the cress and cook two minutes. Taste to adj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sonings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y Soy Dipping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thin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ice wine vinegar (you c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bstitute -- su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lsamic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mb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call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ther vinega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bowl, combine soy sauce, rice wine vinegar, sambal, and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allions. Serve with Spring Ro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ewed Dog (Wedding Sty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Kg dog meat,*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0    peppercorn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onion,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tomat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c  water,Bo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red pepper,cut into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pieces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abasc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liver spread,** see no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hole fresh pineapple,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inch,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First, kill a medium sized dog, then burn off the fur over a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e. 2. Carefully remove the skin while still warm and set aside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ter (may be used in other recpies) 3. Cut meat into 1"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de meat in mixture of vinegar, peppercorn, salt and garlic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hours. 4. Fry meat in oil using a large wok over an open fire,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onions and chopped pineapple and suate until tender. 5. Pou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mato sauce and boiling water, add green peper, bay leaf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basco. 6. Cover and simmer over warm coals until meat is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 in liver spread and cook for additional 5-7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you can substiture lamb for dog. The taste is similar, but not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pungent. ** smooth liver pate will do as well.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uffed Fro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lg edible frogs,skinned, who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inely pork,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head garlic,chopped f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eaping teaspoon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pork with garlic, vinegar and seasonings.  Stuff body cavitie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cleaned frogs.  Rub with seasoning and hang in the sun to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in deep, hot fat until frogs are a golden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e Bicol Expr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ooking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ging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dilao(fresh tumer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pork sliced into,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hot chilli(siling,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abuy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bagoong alama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coconut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fresh hot green pe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longated variety)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iagonally into 1/4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fresh red peppers (elong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ariety) diagonally,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to 1/4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garlic in hot oil. Add onions and cook until translucent. Sti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fresh ginger, dilao, and the sliced cooked pork. Stir continu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5 minutes. Add bagoong alamang and chopped hot chilli(s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buyo). Stir until the pork is completely covered by the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15 minutes.) Pour in 6 cups of coconut cream and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ced hot green and red peppers. Continue cooking for about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salt if necessary. Note: chillis and peppers to be added according to spiciness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ikoy &gt; Fried Mochiko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30 g  mochik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unbleached all-purpo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coconu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ar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sugar, milk, and lard until mixture turns into a syr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mochiko, all-purpose flour and coconut milk. Mix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syrup to the mochiko mixture until it turns into a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ste. Pour the paste into a heavily-oiled cake pan. Steam over hi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for 2 hours. Cool on a wire ra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ikoy into slices and dip in beaten egg. Fry in ho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ortang Tagalo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m japanese-type talo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pepper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cilantro or kinch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that's the name my mother gives it.  We occasionally do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minced beef, but in general, we just do it like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ast the eggplants, either in the oven or over gas flame (latter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ferable) until the outside skin is charred.  Peel off the ski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sh the flesh with a fork.  Make sure to keep the whole thing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tact as possi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killet, fry the onion until translucent and remove. To prep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e torta, beat an egg in a bowl, then dip the eggplant. Hol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ole thing by the stem and don't dip that part in the egg. Ad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 as you like, and if you really want to, add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lantro or kinchay to the egg mixture.  Heat oil in a frying 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n when the oil is hot, add the mixture to the pan and layer so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to the top of it. Let set then turn over with a spatu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to a plate and garnish with tomato slic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lantro/kinchay. Serve with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Vinegared Lett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ttuce leav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ok cho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lt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ingerroot,peeled &amp; 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ot peppers,habanero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hai bird,pepp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a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cor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ck a quart jar with lettuce. Add enough vinegar to moisten.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ices. After putting on the lid, shake to ensure all the lettuce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mpened with vinegar. After an hour or two the lettuce will start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lt and compact. Add more lettuce in small batches until the j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ains full. The vinegar will extract moisture from the lettuc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uld be sufficient to cover the greens. Otherwise add mor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stand at least 3 days for the spices to infuse the vinegar an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tuce. Shake the jar dai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Wwalang Kaparis [sans Riv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whi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cashew nuts,chopped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vanill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r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 yol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ase flour heavily 3 inverted 18 X 15 cookie sheets.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egg whites until soft peaks are formed.  Gradually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ugar, beating well after each addition.  Continue beating until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ites are very stiff. Fold in cashew nuts and vanilla. Spread 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prepared pans. Bake at 300 degrees F for 20 minute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olden brown. Cut wafers in the center if desired.  Loosen and sl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fers to a flat surface. Cool. (Work while wafers are hot becau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y are hard to loosen as they are crisp when cool.) Prepar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sugar and water until it spins a thread.  Meanwhile, beat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lks until thick. Pour syrup in egg yolk mixture and rum.  Fil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wafers before filling.  Sprinkle top with chopped cashew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ch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jc w:val="center"/>
        <w:rPr>
          <w:rFonts w:ascii="Verdana" w:hAnsi="Verdana" w:eastAsia="Courier New" w:cs="Courier New"/>
          <w:b/>
          <w:b/>
          <w:bCs/>
          <w:color w:val="000000"/>
          <w:sz w:val="24"/>
          <w:szCs w:val="24"/>
          <w:lang w:val="en-US"/>
        </w:rPr>
      </w:pPr>
      <w:r>
        <w:rPr>
          <w:rFonts w:eastAsia="Courier New" w:cs="Courier New" w:ascii="Verdana" w:hAnsi="Verdana"/>
          <w:b/>
          <w:bCs/>
          <w:color w:val="000000"/>
          <w:sz w:val="24"/>
          <w:szCs w:val="24"/>
          <w:lang w:val="en-US"/>
        </w:rPr>
        <w:t>MIDDLEEASTERN RECIPES</w:t>
      </w:r>
    </w:p>
    <w:p>
      <w:pPr>
        <w:pStyle w:val="Normal"/>
        <w:autoSpaceDE w:val="false"/>
        <w:rPr>
          <w:rFonts w:ascii="Verdana" w:hAnsi="Verdana" w:eastAsia="Verdana" w:cs="Verdana"/>
          <w:b/>
          <w:b/>
          <w:bCs/>
          <w:color w:val="000000"/>
          <w:sz w:val="24"/>
          <w:szCs w:val="24"/>
          <w:lang w:val="en-US"/>
        </w:rPr>
      </w:pPr>
      <w:r>
        <w:rPr>
          <w:rFonts w:eastAsia="Verdana" w:cs="Verdana" w:ascii="Verdana" w:hAnsi="Verdana"/>
          <w:b/>
          <w:bCs/>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banese  Cabbage  Ro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head cabb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eef,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 of 2 lem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m.s.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tomatoes (or 1 can),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ation : Wash rice and drain. Add meat and 1 cup tomato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½ can paste.  Add salt, pepper and spices.  This is th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parate cabbage leaves and drop separately in salted boiling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ok a few minutes until limp.  Cook all leaves then let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im leaves of heavy stems. Reserve stems and put in bottom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On each leaf place 1 heaping tbsp. of filling and ro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mly. Place cabbage rolls neatly in rows making several lay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garlic buds among leaves as you roll. Add 1 cup tomato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nough hot water to cover rolls. Sprinkle 1/2 tsp. salt over 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45 minutes to 1 hour. During last 15 minutes of cooking,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bgushte Miveh (Dried Fruit So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lamb (or beef stew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lamb (or beef soup bon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mu omani (dried li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hee (or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urmer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runes,pit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apricot halve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dried peach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to 1/2 cup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2 t. lemon (or li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meat into small cubes and place in a soup pot with bones,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dried lime if available.  Bring slowly to the boil, skimming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ecessary.  Add salt and pepper, cover and simmer gently for 1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urs or until meat is almost tender.  Remove bones and dried lime i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frying pan, heat ghee or butter and fry onion until transpare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ir in turmeric, and cook until lightly browned.  Add to soup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ied fruits (these may be washed if necessary, but do not requi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ing). Cover and simmer for 30 minutes.  Add sugar and lemon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me juice to taste so that soup has a pleasant sweet-sour flav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lmond  Falaf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lean lamb,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eggplant (3/4 lb.),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 -- coarse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armesan cheese,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dry red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almonds -- toasted,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8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ta breads --,Hal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Dutch oven brown lamb with onion, eggplant and garlic over medium heat about 5 minutes.  Drain off excess fat.  Stir in tomato, wine, salt and cinnamon.  Continue to cook, covered, for about 20 minutes until vegetables are tender, stirring occasionally.  Stir in yogurt, almonds, and cheese. Spoon 1 cup hot lamb mixture in each 1/2 of pita bread. Serve immedi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lo-Balo Polo (Steamed Rice With Sour Cherries)</w:t>
      </w:r>
    </w:p>
    <w:p>
      <w:pPr>
        <w:pStyle w:val="Normal"/>
        <w:autoSpaceDE w:val="false"/>
        <w:rPr/>
      </w:pPr>
      <w:r>
        <w:rPr/>
        <w:t xml:space="preserve"> </w:t>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c  cherries,sour,fresh, rip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pitted (about 2 pound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6 T  su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olive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1/2 lb chicke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md onion,peeled and cut into</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1/8 inch thick slic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water</w:t>
            </w:r>
          </w:p>
        </w:tc>
        <w:tc>
          <w:tcPr>
            <w:tcW w:w="4320"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c  rice,iranian,imported o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other uncooked long, soa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and drai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8 T  butter,melt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t  saffron threads,pulveriz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with a mortar and pestl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he back of a spoon, a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dissolved in 1 tablespoo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warm water</w:t>
            </w:r>
          </w:p>
        </w:tc>
      </w:tr>
    </w:tbl>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ombine the cherries and sugar in a 2 to 3 quart saucepan, and, stirring gently, bring to a boil over high heat. Reduce the heat to low and simmer uncovered for 2 or 3 minutes, or until the cherries have softened somewhat and given off most of their liquid. Remove from the hea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In a heavy 3 to 4 quart casserole, heat the olive oil over moderate heat until a light haze forms above it. Pat the chicken completely dry with paper towels and sprinkle it inside and out with salt. Brown the chicken in the hot oil, turning it frequently with a large spoon or tongs and regulating the heat so that the bird colors quickly and deeply without burn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Place the chicken on a plate and add the onion slices to the oil remaining in the casserole. Stirring frequently, cook for about 10 minutes, or until the slices are richly browned. Return the chicken and all of the juices which have accumulated on the plate to the casserole, add the  cup of water and bring to a boil over high heat. Reduce the heat to low, cover tightly and simmer for about 30 minutes, or until the chicken is tend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Transfer the chicken to a plate, set aside 2 tablespoons of the cooking liquid and discard the onion slices. When the bird is cool enough to handle, cut it into 6 or 8 serving pieces.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Meanwhile, bring 6 cups of water to a boil in a heavy 4 to 5 quart casserole with a tightly fitting lid. Pour in the rice in a slow, thin stream so the water does not stop boiling. Stir once or twice, boil briskly for 5 minutes, then drain the rice in a sie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Pour the reserved chicken cooking liquid and 4 tablespoons of the melted butter into the casserole and stir them together. Add half of the rice and, with a spatula or spoon, smooth it to the edges of the casserole. Cook uncovered over moderate heat for 5 minutes, then remove the casserole from the heat and add the chicken and half of the reserved cherries. Spread the remaining rice on top and pour in all the remaining cherries and their cooking liquid.  Cover tightly</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and cook over low heat for 15 to 20 minutes, or until the rice is tend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To serve, spoon about a cup of the rice into a small bowl, add the remaining 4 tablespoons of melted butter and the dissolved saffron and stir until the mixture is bright yellow. Place a layer of rice on a heated platter.  Arrange the chicken on top of it, cover the chicken with the remaining rice and cherry mixture. Sprinkle the saffron rice on top. With a metal spatula, lift the rice crust from</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he bottom of the casserole and arrange small pieces of it around the edge of the pla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rkayagan Abour (Meatball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venison (or lamb),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w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ooked rice,ground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bulgh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inely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inely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n condensed chicken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0-1/2 ounces e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n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first four ingredients.  Shape into 3/4-inch balls.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th and water to the simmering point. Add meatballs; simmer 15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0 minutes. In a soup tureen, beat lemon juice and eggs until smo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adually beat in hot broth.  Add meatballs last. Season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sal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sh Sak (Lamb &amp; Spinach Soup With Meatbal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tbl>
      <w:tblPr>
        <w:tblW w:w="8638" w:type="dxa"/>
        <w:jc w:val="left"/>
        <w:tblInd w:w="55" w:type="dxa"/>
        <w:tblLayout w:type="fixed"/>
        <w:tblCellMar>
          <w:top w:w="55" w:type="dxa"/>
          <w:left w:w="55" w:type="dxa"/>
          <w:bottom w:w="55" w:type="dxa"/>
          <w:right w:w="55" w:type="dxa"/>
        </w:tblCellMar>
      </w:tblPr>
      <w:tblGrid>
        <w:gridCol w:w="4724"/>
        <w:gridCol w:w="3914"/>
      </w:tblGrid>
      <w:tr>
        <w:trPr>
          <w:tblHeader w:val="true"/>
        </w:trPr>
        <w:tc>
          <w:tcPr>
            <w:tcW w:w="4724"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3 lb meat lamb bones,sawed,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6 c  wa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lbspinach,fresh,washed,trimmed    and 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or 10 oz. pk chopped frozen spinach, defrost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c  parsley,finely chopped and preferably flat leaf</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c  onion,coars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iranian rice,or other long grain rice, raw, soaked,drai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dill,fresh,finely cut or 1 teaspoon dried dill we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lack pepper,freshly grou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yellow split peas,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turmeric</w:t>
            </w:r>
          </w:p>
        </w:tc>
        <w:tc>
          <w:tcPr>
            <w:tcW w:w="3914"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eatball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2 lb lean ground lamb</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tb iranian rice; or raw, long grain ri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tb parsley; 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 tb yellow split peas, 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 ts onion; 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4 ts turmeric</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2 ts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    eg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garnis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1/2 c  olive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md onion; peeled and cut into 1/4 inch thick slic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6 tb but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4 tb mint, fresh; finely cut or 2 tablespoons dried min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ts turmeric</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c  yoghurt, unflavored; at room temperature</w:t>
            </w:r>
          </w:p>
        </w:tc>
      </w:tr>
    </w:tbl>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Soup: In a heavy 8 to 10 quart casserole, combine the lamb bones and water and bring to a boil over high heat, meanwhile skimming off the foam and scum as they rise to the surface.  Then stir in the spinach, the 2 cups of parsley, 1 cup of onions, 1/2 cup of rice, dill, 4 teaspoon turmeric, cover tightly and simmer for 1 hour longer. (Check the casserole form time to time and add more water if necessary; the ingredients should be well covered with liquid throughout the cooking perio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eatballs: Combine the ground lamb, 2 tablespoons of rice, 2 tablespoons of</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parsley, 1 tablespoon split peas, 1 teaspoon onion, 1/4 teaspoon turmeric, 1/2 teaspoon salt and the egg in a deep bowl.  Knead vigorously with both hands, then beat with a wooden spoon until fairly smooth. Moistening your hands in cold water occasionally, shape the mixture into balls about 1 inch in diameter.  (There will be about 24 meatballs.) When the soup has cooked for 2 hours, gently drop in the meatballs and simmer tightly covered for about 30 minut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Garnish: About 15 minutes before the meatballs are done, heat 1/2 cup of</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olive oil in a heavy 10 to 12 inch skillet until a light haze forms above it. Add the sliced onions and, stirring frequently, cook over moderate heat for about 10 minutes, or until the onions are deeply browned. Set aside. In a small skillet or saucepan, melt the butter over low heat without letting it brown.  Remove the pan from the heat and stir in the mint and 2 teaspoons of turmeric. For each serving, spoon about 1/4 cup of the yoghurt into a heated soup plate and ladle 2 cups of soup over it.  Add 1 tablespoon of the melted butter and mint mixture, and stir until all the ingredients are well combined.  Arrange 3 of the meatballs in each serving or the soup and sprinkle the top with a few of the browned onions.  Serve at o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sh-E Jow (Iranian Barley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barley,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een (or red lentil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r sunflower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 (or parsley),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urmer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Put everything into a pot and then bring to a gentle b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Simmer for 1 1/4 hours, stirring occasiona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Serve with feta cheese and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ariations: Fry the onions, in the oil, before putting them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t. Add 1 cup of cooked chick peas or red kidney beans, a f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she Anƒr (Pomegranate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onion,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spinach,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een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pomegranate seed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omegranat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lime juice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E FOR SOUP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meat in a bowl.  Add grated onions and seasoning and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Make meat balls the size of walnuts.  Put water in a 3 qt p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salt and rice and let cook for 15 minutes.  Add vegetabl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t cook for another 15 minutes.  Cut fresh pomegranate and take 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eeds to make about 1 1/2 cups.  Add meat balls, pomegran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eds, and sugar to the soup and let cook for another 20 minutes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fire or until the meat is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ub dried mint in the palm of your hands to make it powdery.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nnamon and pepper to the mint.  Add this to the soup just bef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ing it from the fi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 soup, and if needed add more salt and lime juice for the r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lavoring.  If the pomegranate is sweet it will require lime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she Mƒst (Hot Yogurt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onion,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een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dill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ick peas,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meat in a bowl.  Add grated onion and seasoning and mix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meat balls the size of walnuts.  Put yogurt in a 3-qt po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ce, egg, flour, and seasoning and beat well.  Add water and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over a very low fire, stirring constantly for about 2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until it thickens. Add meat balls to the yogurt mixture and 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for 10 minutes. Add vegetables and chick peas and let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15 minutes. Stir it often to avoid curd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 one or two cloves of garlic and saute in butter, add dried mi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1 tablespoon, and put a teaspoonful of this hot garlic sauce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ach plate of yogurt soup when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she Reshte (Noodle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all onion,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black-eyed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ent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nood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E MIX FOR SOUP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meat in a bowl.  Add grated onions and seasoning, mix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make meat balls the size of walnuts.  Put the water in a 3-q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t. Add salt and black-eyed peas and let cook for 15 minut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 balls, lentils, noodles, pepper and parsley and let simmer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dium fire for about 35 minutes.  Rub dried mint in the palm of y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nds to make it powdery. Add cinnamon and pepper to the min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s to the soup just before removing it from the fi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ked Guavas Stuffed With Mushrooms &amp; Oli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guav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ushroom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green oli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fresh dill weed o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ill,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each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esame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prepare the guavas for stuffing, cut a thin slice from the top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guava.  With a melon ball scoop or small spoon, remove the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et the guavas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the oil in a skillet.  Add mushrooms, onion, green oli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rbs, salt and pepper; saute until vegetables are soft. Remo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from the flame; cool.  Stuff the guavas, filling them 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stuffed guavas in a baking dish just large enough to hold the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prinkle sesame seeds over the guava tops. Bake at 325 F. for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ur, or until the fruit is tender.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ked Kibbe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bulgar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ho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nion,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o 1/2 tsp.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ground lamb (or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onion,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pine nuts (or almo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live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o 1 tsp.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s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lain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bulgar in water for 1 hour.  Drain well; squeeze out exc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Stir in the 1/4 cup chopped onion, the 3/4 teaspoon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nnamon, and 1/4 to 1/4 teaspoon pepper.  Add 1 pound of the ground meat; mix well.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killet cook remaining meat, the 3/4 cup chopped onion, and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ll meat is brown.  Drain off fat.  Stir in lemon juice, the 1/2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teaspoon salt, and the dash pepper.  In a 10x6x2-inch baking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ss half of the meat-bulgar mixture evenly over the bottom.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cooked meat-nut mixture.  Cover with remaining meat-bulg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pressing down with hands.  Bake in 350 degree F. oven ab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5 minutes or till done. Drain off fat.  Serve warm or chill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gurt. Makes 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aked Lee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ce a kilogram of leeks into thin rounds, including the gre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afy parts. Wash and place in a sauce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5 tablespoons of olive oil or margarine and half-a-cup of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tightly and cook over a medium heat until the leeks ha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ftened and absorhed the liqui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re from the heat and set aside to cool. Break 4 eggs in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eks, add 1 cup of grated mild &amp;quot;kasar&amp;quot; (yellow cheese),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of flour, 1 cup of chopped dill, and salt and bla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to taste, and stir lightly. Cut 4 to 5 slices of pastirm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strami with garlic), 3 slices of &amp;quot;sucuk&amp;quot; garlic sausa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3 slices of ham into tiny pieces and stir into the leek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into a shallow greased oven dish and spread smoothly. Sprink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enty of paprika over the top and bake in a medium oven (350 F- 18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 until browned.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f Kibbe Patt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bulg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ine nuts,or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almo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ayenne,(op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yogurt,pl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bowl, cover bulgur with boiling water, let soak for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in sieve, pressing to squeeze out water. In bowl, comb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lgur, onion, pine nuts, lemon juice, salt, cinnamon, and cayenn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in ground beef. Shape into eight 1/2 inch thick patties.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on-stick skillet, cook patties over medium heat, in batches i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ecessary and turning once, for 8 minutes or until no longer pin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side. Serve with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et Relish (Kuchundooria) Turk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e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Bo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onion,quartered and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ets prepared this way are used as a relish with meat. Wash be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oroughly. Top the beets, leaving 1 inch of the stems to ret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lor. Retain some of the stems that were cut off. Cover the be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boiling water and cook till tender. Young beets will cook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0-60 minutes, depending on size. Place the cooked beets in a pan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ld water and slip off their skins. Cut the beets in quarter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m in a bowl or jar with one medium onion. Add cider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d with double the amount of boiled water to cover and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aspoon of salt. Serve cold as a relish with chicken or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est: Tahini Dip And Dres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tahin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extra-virgin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clove,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hot pepper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small bowl, stir together tahini, lemon juice, oil an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smooth; stir in garlic, cumin, hot pepper sauce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iram Ruzz (Molded Baked Rice With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soft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cut into 1/4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rice,uncooked,medium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ong grain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lb chicken,cut into 6 to 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ream,heav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chicken stock,fresh or c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the oven to 400 degrees (F).  Using a pastry brush, heavi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 the bottom and sides of a round, deep 3 quart casserole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ing dish with the 4 tablespoons of softened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ead 1  cups of the rice evenly in the dish, arrange the piece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en skin side up on top and sprinkle them liberally with sal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In a small saucepan, bring the milk, cream and 2 cups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ock to a boil over high heat and pour over the chicken. Sprea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st of the rice on top and dot evenly with the 2 tablespoons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up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uncovered on the lowest shelf of the oven for 1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nwhile, bring the remaining 2 cups of stock to a simmer in a sm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and keep it barely simmering over low heat.  Pour 1 cup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immering stock into the casserole and bake for 1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nger. Pour in the remaining stock and transfer the casserole 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pper third of the oven. Continue baking for another 30 minutes,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the casserole from the oven, cover tightly with a lid or f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let it rest at room temperature for about 2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unmold and serve, run a sharp knife around the inside edges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sserole to loosen the biram ruzz and let it rest for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nger. Place a heated serving platter upside down over the top,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asping the casserole and platter together firmly, quickly inve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The biram ruzz should slide out easily.  Serve at o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rƒni Bƒdemjƒn (Eggplant Hors D'oeuv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pl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shorte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eggplants in half (lengthwise), then slice crosswise in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ces.  Wash and salt the eggplants.  Set them aside for about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Wash the salt off the eggplants and dry them with pa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wel. Melt shortening in a skillet and saute the eggplant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ped garlic. As you saute the eggplants, put them on a paper tow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absorb the grease. Let cool.  Spread 2 to 3 tablespoons yogurt 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ottom of a dish and arrange the eggplants over it.  Add so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ped garlic. Repeat this and top the eggplants with yogurt. Kee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the refrigerator till ready to serve. Serve well ch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rƒni Chogondar (Beet Hors D'oeuv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beet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water from the beets.  Put two tablespoons of yogurt in a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range beets in the dish and top it with yogurt.  Let it remain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refrigerator until time to serve.  When ready to serve, tak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t and rub it in the palm of your hands and sprinkle it ove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rƒni Esfƒnƒj (Spinach Hors D'oeuv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spin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edium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wash, and chop the spinach.  Boil the spinach in water for 1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Saute the onions in butter.  When the onions are half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eeze the water from the spinach and add it to the onions and sau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few more minutes.  Add the spinach and onions to the yogur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easoning, mix well, cool and serve c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orƒni Gƒrch (Mushroom Hors D'oeuv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fresh mushroom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s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dry mi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clean and chop the mushrooms.  Saute the mushrooms an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in the butter until golden.  Remove and let cool.  Ad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 and yogurt, mix well.  Decorate this with dry min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cold. This may be served on toast or crack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road Bean Soup (Fool Na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large broasd beans,so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or 24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ginger,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arsley,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beans and remove skins.   Place beans in saucepan with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ring to a boil.  Cover and cook over medium heat for 1 1/2 hours or until well cooked. Allow to cool. Puree in a blender; then return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and bring to a boil, adding more water if necessary. Sti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aining ingredients, except parsley, and bring to a boil. Cook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dium heat for 5 minutes, stirring a few times.  Place in bow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n garnish with parsley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Bulgur Meatballs (Kefte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bulg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ickpeas -- 4 oz,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ground lamb -- 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bread 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nely pita,Crumbled bre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egg -- slightly,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coriand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whit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arsley -- (or min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virgin olive oil – (or les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rig fresh mint -- 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ad leaves --,For Ga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plain lowfat yogurt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ATION   (30 minutes) - Place the bulgur in a small bowl,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nough cold water to cover and let soak for 10 minutes. Drain throu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sieve lined with a piece of cheesecloth. Wrap the cheesecl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ound the bulgur and squeeze out the excess water. - OR USE INSTANT Place the chickpeas in a blender or a food processor fitted with a metal blade and blend until finely chopped. (Or coarse ch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ING  (30 minutes chilling and 30 minutes cooking)  Plac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lgur, chickpeas, lamb, bread crumbs, egg, lemon juic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iander, cumin, salt, pepper and mint in a large mixing bow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well. - With cold, wet hands, roll the mixture into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lls,about 1-1/2 in (3 cm) in diameter. Place on a large pl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and refrigerate for at least 20 minutes. Re-roll the chi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tballs, if necessary, to refine the shape.  Heat half the oil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large, non-stick skillet over medium heat. Reduce the heat to 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half the meatballs and cook, moving and turning over frequen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browned on all sides and cooked in the center, about 6 to 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Test one for pink-center. Transfer to paper toweling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ne. Cover with foil to keep warm. - Heat the remaining oil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killet and cook the remaining meatballs. - Place meatballs on a 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platter. Serve hot, garnished with mint and salad leav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ndilion greens. Serve with yogurt in a bow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asserole Of Veal( Dana Tas Etli Kebabi)Turk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boned leg of veal,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coconut,or 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laked cocon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thy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love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hicken fat (or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omatoes,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dry white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pe off the meat and cut into thick chunks, about 2 inches squ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in a shallow casserole or skillet with the onion, sal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conut, thyme and cloves. Mix thoroughly and put aside in a coo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for 2 hours. Heat the fat or olive oil and add it to the m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the casserole.Saute for 3 minutes, moving the pan continously.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tomatoes and wine. Cover tightly. Cook over low heat 3-4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ll meat is tender. Serve hot with white or saffron rice. Serves 6</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awarma &gt; Lebanese Stea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thin sirloin steak,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wee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nutme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n cardamon ( hab h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te the meat ovenight in the spices , garlic and vinegar .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meat in a little bit of oil until half cooked , cut it in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ipes , and put it in a pyrex . Cover with aluminium paper and p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t in the oven for about 20 mn, uncover it and leave it in the ov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10 more minutes and 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elo Seebzamini (Steamed Rice With Saffron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iranian rice,or other lo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in white rice, so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ffron threa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ater,Wa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T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cut into 1/4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m potato,baking, 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liced 1/16 inch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heavy 3 to 4 quart casserole equipped with a tightly fitt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d, bring 6 cups of water to a boil over high heat.  Pour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ce is a slow, thin stream so the water does not stop boiling.  Sti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ce or twice, boil briskly for 5 minute, then drain in a sie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nwhile, with a mortar and pestle or the back of a spoon, mas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ffron and sugar together to a powder.  Stir in the 1 teaspoon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rm water, then pour it into the casserole and stir in the 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of melted butter.  Add the potatoes and turn them ab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a spoon until they are thoroughly coated.  Spread the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ut flat so that they cover the entire bottom of the casserol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oon the rice over them, mounding it slightly in the center.  D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top of the rice with the remaining 2 tablespoons of butter.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ghtly and cook over high heat for 5 minutes.  Then place a sheet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uminum foil over the casserole to seal it completely and se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d back in place. Reduce the heat to the lowest possible poin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eam the rice and potatoes for 45 minutes, or until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serve, spoon the rice in a mound on a heated serving pla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a wide metal spatula, gently lift out the potato slic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range them browned side up on the rice.  Chelo seebzamini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ditionally served with a khoresh or stew, such as fensenj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ormeh sabzi or khoresh karafs. Or it may be served like chelo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butter, raw egg yolk, salt pepper and a little dried sumak.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icken Shiwarm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Kg chicken breasts,Bo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fresh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ble spoon of seve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ash of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ash of white pepp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ttle dash of mast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staka,as in g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chicken breasts in julienne, mix all the ingredient together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and marinate in the refrigerator for 24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into a baking pan, preheat oven at 250 C, cook for 45 minute,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done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blender put slightly fried potatoes, garlic, lemon juice, dash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and olive oil. Blend and serve with Shawarm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Chicken Sumac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b chicken par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ma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arina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m chilli pepper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dry white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ma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triple sec lique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paration Slit the skin of the chicken. Under the skin, rub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itional salt, pepper and sumac to season. Combine the marina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gredients and marinate the chicken in a large glass or ceramic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at least 2 hours, turning of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il or grill the chicken parts on both sides until the skin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risp. Baste several times with the marinade.  Remove the chicken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large platter and keep warm.  Scrape the broiler pan and pu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ices in a saucepan.  Add the lefltover marinade and bring to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Pour in 1/2 cup triple sec and continue to boil until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has reduced by half. Pour this sauce over the chicke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ponat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eggplant,cut 1 inch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yellow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ed pepp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c  canned tomatoes,drain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red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ine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fresh basil,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killet, heat 4 tablespoons olive oil over medium-high hea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eggplant and saute until soft and browned (around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to a bowl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remaining 2 tablespoons olive oil to the pan and place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dium-high heat. Add the onion and sweet red pepper. Saute until soft (around 5 minutes). Stir in garlic and cook 1 minute longer. Add the tomato, vinegar, browned eggplant, and sugar, salt, and peppe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 Bring the mixture to a boil, then reduce heat to low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immer uncovered, stirring frequently, for about 25 minutes.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dd more vinegar, sugar, salt, and pepper as needed. Sir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ne nuts and basil. Simmer until heated through. Remove from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let cool to room temperature before serving, or cool, cov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or for as long as two wee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ouscous And Vea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2/3 lb breast of vea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6 oz lean veal,Bo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1/3 c  coarse grained semolina</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chicken liver,min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hard boiled egg,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yol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lg onion,d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various green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such as savoy cabbage, onions, celery, carrots, spinach, and bee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greens, julien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Set the semolina in a low sided, extremely wide vessel made of either terracotta or tinned copper. Season it with salt and pepper and slowly sprinkle it with 1/3 cup of water, spreading it around with the palm of your hand till the grains expand and separate. Once youUve added the water, add a tablespoon of oil in the same manner; it should take about a half hour to complete the two operations. Once the semolina is prepared, put it in a soup bowl and cover it with a cloth. Fold the excess fabric under the plate and tie it tightly with a str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Boil the breast of veal in three quarts of water, so as to mak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broth, and, once youUve skimmed the pot, lower the heat  and cover i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with the bowl of semolina. Make sure there's some space between th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broth and the bottom of the bowl, but also make sure that the bow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forms a tight seal, so that no vapor escapes (if you have a doubl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boiler large enough, it will work well here). Steam the semolina lik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his for an hour and a quarter; when its half cooked, stir the semolina and retie the clot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Using a knife, mince the 6 ounces of veal, add to it some about two tablespoons of bread crumbs, and season the mixture with salt and pepper. Divide the mixture into meat balls about the size of a hazelnut and fry them in oil. Remove them when they are done, three to five minutes. Saute the onion in the oil first, and when it has turned translucent, add the remaining vegetables, season them with salt and pepper, stir them, and cook them until they reabsorb the water they give off. Once they are almost dry, dampen them either with meat sauce or broth and tomato sauce or paste, and cook them till done, adding the chicken liver and the meat balls. Remove thesemolina from the bowl, set it in a pot over a low flame, and, without letting it come to a boil, stir in the egg yolk and some of the sauce from the vegetables. Mix well and transfer the semolina to a platter. It should be almost dry, so that it forms a mound, which you will decorate with the pieces of hard boiled egg. Mix the rest of the vegetables into the broth. Divvy the broth into as many bowls as there you have guests, and serve it with the semolina. In other words, each diner spoons some of the semolina onto his plate, and drinks the broth with a spoon while eating the semolin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Domatorizo Pilafi (Tomato Pil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tomato,fresh, ri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oars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beef stock,fresh or 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omato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uncooked,long or 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in white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heavy 2 to 3 quart saucepan, combine the tomatoes, 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of butter, the salt and a few grindings of pepper. Stirring and mashing the tomatoes with a spoon, cook over moderate heat for 5 minutes until the mixture is thick and fairly smooth.  Add the sto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the tomato paste, bring to a boil and cook briskly for 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ree the mixture through a fine sieve set over a bowl, pressing d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rd on the tomatoes with the back of a spoon before discarding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eds and coarse pul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sure the puree and return it to the saucepan. There should be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ps. If there is more, boil it briskly over high heat until redu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he required amount; if there is less, add more stock. Bring to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over high heat, then pour in the rice.  Stir once or tw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duce the heat to low, cover tightly and simmer for about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r until all the liquid has been absorbed and the rice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 but still slightly resistant to the b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4 tablespoons of melted butter and toss the rice with a for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the grains glisten.  Drape a towel over the rice and let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and at room temperature for 20 minutes or so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ggplant Puree (Hunjar Begendi - Sultan's Del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rich milk,or half and hal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T  parmesan,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white peppe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ncture eggplant in several places and bake at 400F (200C) for 1 h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until soft (or nuke for 5-7 minutes). Remove and discard pe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sh pulp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a thick white sauce out of the butter, flour, and milk. Sti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eese and season with salt and white pepper. Fold in eggplan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stirring constantly to prevent scorching, 3 min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ckened to taste.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Elbasan Tavas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y a leg of lamb weighing around two and a half kilograms, and as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r butcher to remove all the fat, and cut it into several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ces on the bone. Place the pieces into a saucepan, and add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dium grated onion and 2 cups of water. Bring to the boil ove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igh heat, and skim. Lower the heat and simmer until the liquid h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vaporated. If the meat is not yet tender add a little more ho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ntinue coo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6 eggs in a bowl, and continue to beat while adding 1 tablespo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flour and 1 tablespoon of corn starch. When the flour is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ed, add 3 cups of yoghurt and beat until the mixture is cream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ead one third of this mixture in a shallow oven dish, and arran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ieces of meat over the top in as single layer. Sprinkle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aspoonful of dried mint over the meat and salt and black peppe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 Pour the remainder of the yoghurt and egg mixture over the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ake in a medium oven (350 F-180 C) for 15 minutes until browned. Be careful not to overcook. Melt 2 tablespoons of butter in a small pan, stir in 3 teaspoons of paprika or hot red pepper and pour over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alafe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dry ful (fava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of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riand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hot red pepper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aking sod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ful (fava beans) in cold water for a few days, changing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ily. When ready, peel ful and grind with onion in meat grinder.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l ingredients, mixing well.  Grind mixture a second time.  For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to patties and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f Baba Ghanou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eggpl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ime (or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o 5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rce the eggplants and roast, whole, in a 350 oven until th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llapse and the skins are turning crispy.  Scoop out the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lesh into a blender. Add remaining ingredients except salt. pur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completely smooth and fluffy.  Taste, add salt and blend ag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you like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haime Bademjune (Persian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chicken breas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 -- cut one in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or cooking with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yellow split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oz can  tomato puree (or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uree is pref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lemons (you could,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bstitute l,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1/2    zucchini (or 1-2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apanese prefer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ick (slice lengthw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onion. Cook chicken in water with onion. When well done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ied onion and split peas. After cooked well, add tomato paste/pur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ied lemon peel, and simmer till very well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zucchini and eggplant slices in oil with turmeric af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kling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chicken and sauce in dish and place veg. slices on top. Warm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or microwa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with Hot basmati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Green Peppers With Eggs And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xt f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ke 12 medium sweet green peppers and remove the stalks. T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efully cut out a cap from around the base of the stalk. Remov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eds. Break 5 eggs into a bowl add 400 gm of crumbled white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mix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 this mixture into the peppers with a spoon, and replac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ds. Heat 2 cupts of oil (or sufficient to cover the peppers)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and arrange the stuffed peppers upright in the hot oil.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eppers begin to turn a golden brown, remove and arrange upr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 a serving dish. While they cool, prepare the sauce. Grate tw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rge tomatoes into a saucepan, and add 2 tablespoons of vinegar,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of oil (corn or sunflower seed), 2 tablespoons of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esh garlic, half a teaspoon of granulated sugar, and a pinch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Bring to the boil and simmer, stirring occasionally, pour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tuffed peppers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lek (Fruit And Nut Mix For Pass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Almonds 1/4 c Pistachio nuts 1/4 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lnuts 1/4 c  Pumpkin seeds 1/4 c Hazelnuts 1/8 c Pitted da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rsely Chopped 1/8 c  Light and dark raisins 1/8 c Dried aprico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rsely Chopped 1/8 c Prunes, chopped 1/8 c Aloo bukhara (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ricots With seeds) 1/8 c Dried seeded cherries, Coars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4 c Red wine 2 t Wine vinegar 1/4 t Advieh; see recipe 1/4 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se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Coarsely chop the nuts in a processor.  Mix the nuts, frui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ne, vinegar, Advieh, and rosewater to achieve a moist, textu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nsistenc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mam Mahshi (Braised Pigeons with Crushed Wheat Stuff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pPr>
      <w:r>
        <w:rPr>
          <w:rFonts w:eastAsia="Verdana" w:cs="Verdana" w:ascii="Verdana" w:hAnsi="Verdana"/>
          <w:color w:val="000000"/>
          <w:sz w:val="24"/>
          <w:szCs w:val="24"/>
          <w:lang w:val="en-US"/>
        </w:rPr>
        <w:t xml:space="preserve">      </w:t>
      </w:r>
      <w:r>
        <w:rPr>
          <w:rFonts w:eastAsia="Verdana" w:cs="Verdana" w:ascii="Verdana" w:hAnsi="Verdana"/>
          <w:color w:val="000000"/>
          <w:sz w:val="21"/>
          <w:szCs w:val="21"/>
          <w:lang w:val="en-US"/>
        </w:rPr>
        <w:t>8 T  butter,1/4 pound stic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onion,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pigeon giblets,finely chop</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1/2 c  fireek,(coarsely crush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green wheat grain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mint,fresh,finely cut o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1 ts. dried mint, crumbl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1/2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lack pepper,freshly grou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pigeons,(1 pound each) ove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ready, or 4 1 pound dov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young partridge, baby</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pheasant, quail, woodcock or grous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1/2 c  water,col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1/2 c  chicken stock,fresh or ca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parsley sprig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Over moderate heat melt 4 tablespoons of the butter in a heavy 10 to 12 inch skillet.  When the foam begins to subside, add the onions and the pigeon giblets and, stirring frequently, cook for 8 to 10 minutes, or until the onions are soft and light brown. Add the fireek, mint, 1 teaspoon of the salt and a few grindings of the pepper and stir for 2 or 3 minutes until the grains are coated with butter. Set aside. Preheat the oven to 350 degrees (F). Pat the pigeons thoroughly dry inside and out with paper towels and sprinkle their cavities with the remaining salt and a few grindings of pepper.  Then stuff 5 tablespoons of the fireek mixture into the breast cavity and 1 tablespoon into the neck cavity of each pigeon. Set the remaining fireek aside.  Fasten the neck skin to the back of</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each bird with a skewer and close the breast openings by lacing them with skewers or sewing them with heavy white thread.  Truss the birds by tying their legs together and brush the skins with the remaining 4 tablespoons of but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Place the pigeons, breast side up, in a heavy 4 to 5 quart casserole and pour in the water.  Bring to a boil on top of the stove, cover tightly and braise in the middle of the oven for 45 minutes. Baste the pigeons with the liquid in the casserole, and continue braising for 1 hour longer. To test for doneness, pierce the thigh of a bird with the point of a small, sharp knife.  If the juices that run out are slightly pink, cook for another 5 to 10 minut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A half hour or so before the pigeons are done, bring the chicken stock to a boil in a 2 to 3 quart saucepan over high heat. Stirring constantly, add the reserved fireek mixture and bring to a boil again. Reduce the heat to low, cover tightly, and simmer for 30 minutes, or until the grains are tender and have absorbed all the liqui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o serve, arrange the pigeons on a heated platter and remove the trussing strings and skewers.  Moisten the pigeons with the liquid remaining in the casserole, and garnish the platter with parsley. Fluff the fireek with a fork and serve it separately in a heated bow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riss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fresh hot chil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yellow asafoetida powder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 to your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araway seed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pepper,Fresh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riand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the chiulies in a processor and chop until coars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other ingredients (except oil) and process until smooth. Sto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auce in a small jar with a thin layer of olive oil on top. Kee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fridge. Use as n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aroseth Para Pesach (Passover Harose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4 c Raisins 2 lb Seeded dates 1 Apple, peeled and sliced 1 c  Red wine, not too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Grind the fruit together.  Add the wine and mix well. Place o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der ta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ummus (Mant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ashed/pureed chick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ahini (optional,sort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o 5 cloves/chopped,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 juice,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epending on how sour yo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ike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veryone has their own preference for the particular formula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hini/garlic/lemonjuice...you'll have to experiment to find y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rfect ble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sh/blend everything all up together, then scoop up/eat with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fresh pita bread, celery, green pepper, carrot, zucchin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athaveyo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ummus With Sun-Dried Tomatoes And Cilant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hick-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g garlic clo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live oil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hili flavored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sesame tahin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lain low-fat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un-dried tomatoes in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ough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cilantro,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s cayenn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ome finely fresh,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ilant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1/2 cups cooked chick-peas (1 cup dried), drained (reserve some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liquid) or 1 15-ounce can, drained (reserve some of the liqui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Chop the garlic in a food processor fitted with the steel bla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chick-peas. Process for about a minute, until the chick-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e chopped and mea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Add the lemon juice, olive oil, tahini, half of the yogurt and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ash of cayenne pepper. Process until smooth. Thin out as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the remaining yogurt and some extra olive oil. The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ould be smooth but not runny. If the mixture seems too dry, add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it of the reserved liquid from the chick-peas or a bit mor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Remove mixture from the food processor and place in bowl. Stir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chopped sun-dried tomatoes and the finely chopped cilantr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djust seasonings. Garnish with the extra chopped cilantr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Serve with raw vegetables and/or pita bread sliced into triangul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Hunkar Begendi (Roasted Eggplant Pur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m eggplant,(about 1/2 lb.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 md. (about 1 lb. e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kasher/kasseri,fresh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ted or use romano ch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st, roast the eggplants in the following fashion: Prick each 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3 or 4 places with the tines of a long handled fork. Then impa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one at a time, on the tines of the fork and turn them ove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s flame until the skin chars and begins to crack.  (If you have 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lectric stove, pierce the eggplants, place them on a large ba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eet and broil them 4 inches from the heat sseri; freshly grated or use Romano cheese 1/2 ts Salt Black pepper; freshly 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st, roasm, cutting away any badly charred spots on the surfa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eggplants in half lengthwise and chop them finely. Then ma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ulp to a smooth puree with the back of a spoon or with a mort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stle. In a heavy 3 to 4 quart saucepan, heat the tablespoon of butter over moderate heat.  When the foam begins to subside, stir in the flour and when it is completely absorbed pour in the milk all at once. Stirring vigorously with a whisk, cook over high heat until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comes to a boil and thickens heavily. Beat in the pure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ggplant, reduce the heat to low, and, stirring occasionally,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5 minutes. Off the heat add the cheese, salt and a few grind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pepper. Beat vigorously until the mixture is thick enough to h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its shape almost solidly in the spoon. Taste for seasoning and serve at onc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ranian Vegetable Stew; Ghormeh Sabz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pPr>
      <w:r>
        <w:rPr>
          <w:rFonts w:eastAsia="Verdana" w:cs="Verdana" w:ascii="Verdana" w:hAnsi="Verdana"/>
          <w:color w:val="000000"/>
          <w:sz w:val="24"/>
          <w:szCs w:val="24"/>
          <w:lang w:val="en-US"/>
        </w:rPr>
        <w:t xml:space="preserve">   </w:t>
      </w: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fresh spinach (esfena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bn fresh dill (sheve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fresh parsely (ja`fare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fresh cilantro (or coriantro)</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geshneez)</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use only the green stem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fresh leak (tareh farange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fresh chives (tare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n scallions (piazche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able spoon,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shanbelile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lb stew meat (beef,lamb, veal, etc ),cub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lemons (limoo amanee),Dried or tablespoon lemon,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md onion,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turmeric (zard choobe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T  cooking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lemon juice (optiona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c  beans pre-soaked or,Dried can</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ouch each of salt,pepp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1    and red peppers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Wash and cube the meat and let it drain. Cut off the heads of the leaks (and scallions) and put the stems along with the rest of vegetables in a kitchen stringer, thoroughly was and let them drain. Using a cutting board, while repeatedly bunching up all vegetables together, finely chop the vegetables.  The smaller the pieces the better.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Place the chopped vegetables in a pot, put the heat setting to high, and frequently stir the vegetables until all their excess water has evaporated. Add two table spoons of cooking oil and continually stir fry the vegetables until they turn a redish color.  This process should take about 15 minutes. Take the pot off the heat and put it aside. During the stir fry process, you may add a bit more oil if needed. When finished, the vegetables resemble dried ones with no water remaining in the po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In another pot, add about one table spoon of cooking oil and the chopped onions and stir fry over medium heat, until they turn a golden brown color. Add the meat, stir fry for a few minutes, add salt, pepper and turmeric and let the meat fry with the onions for a few minutes. If you are using dried beans, at this point drain them and add them to the mixtur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Next poke a hole in each of the dried lemons and add them to the mixture (or add the powdered kind).  Add about two cups (16 oz) of water, place the lid on the pot and let it boil for another 15 minut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Add the fried vegetables into the mixture, turn the heat setting to medium-low and let it cook.  The cooking time required from this point on is about another hour.  Half way through this period, if you are using canned beans, add them into the mixture.  Once the meat is separated when poked by a fork, the stew is ready.  This stew is served over white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sraeli Burekas (Pronounced Buh-Ray-Kah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  pkg. prepared strudel dou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puff past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same seeds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ees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heddar cheese,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hite salty cheese,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etta (or salty go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 yolk and,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ater (to brush on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together the cheese and egg. Set aside. Divide pastry dough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lf. Roll out and stretch to form a large rectangle. Cut into 4-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ares. Place a heaping spoonful of cheese mixture in the center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ach square. Fold over to form a triangle. Pinch edges toge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rmly; brush tops of each with egg yolk mix and sprinkle with sesa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eds, if desi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on lightly greased cookie sheet at 350 degrees for about 3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r until golden brown. Makes about 20 burekas.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se are delicious for breakfast or lunch. Made smaller they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 tasty appetiz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 have given the recipe for cheese burekas here, but a great man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ther fillings are equally good. Be creative. To mashed potatoes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dash of onion powder and some parsley flakes. Many people l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inach fillings or sauteed mushrooms. My own family likes a swe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eese filling made with egg and sugar (to taste), added to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e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sreali Lentils An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ent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hicken bouill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pepper, garlic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lentils in 2 tbsp. oil for about 2 minutes, stirring constan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3 c. water, salt, pepper and garlic powder. Cover and let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about 40 minutes. Meanwhile, in another pan, fry rice in 2 tbs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il. Add 2 1/2 c. water and 2 tsp. chicken bouillon. Cover and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owly about 20 minutes. When both rice and lentils are done,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gether and add more seasoning if necessary. For an added treat, f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other onion in a little oil or margarine and sprinkle over the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of lentils/rice just before serv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ebse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love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pods cardam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innamon st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lamb,cub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ripe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ow-fat yogh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rano pepper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uncooked rice,so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the onion in the olive oil until soft and transparent. Sti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pices into the oil to release the flavors. Cook for a minute or tw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aise the heat and add the lamb, sprinkling with salt. Saute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wned on all sides. Whirl the fresh tomatoes in a food processor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r until nearly smooth, and add to the meat. Stir in th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ghurt, garlic and serrano pepper. Taste and adjust the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 and simmer about 2 hours until the meat is tender. The toma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will reduce somewhat. After cooking 2 hours, measur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iquid. The amount of rice that needs to be added is based o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mount of liquid. Example: If sauce has 2 cups of liquid; then add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p of rice. Can add more water if needed. Add rice and bring back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boil. Cover saucepan with a dish towel (to absorb moistur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place lid. Simmer for approximately 20 minutes until moisture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one and rice is done. Do not stir during this 20 minute process!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ibbe (Ba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boneless leg of lamb (no fat or gristle),cut into 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fine bulgur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yellow onions,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mint (or 1 tsp)-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hille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uff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boneless leg of lamb (no fat or grist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ine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d yellow onion,peeled and finel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the bulgur in 4 cups water for 1/2 hour.  Drain well.  Prep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kibbe mixture as ab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uffing: Grind the lamb coarsely in your meat grinder.  Saute the lamb in the butter into the moisture has evaporated, then add all the other ingredients except the oil and continue cooking until the onions are transparent. Oil a 9x13-inch glass baking dish well with 2 tbsp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olive oil. Spread a 1/4 inch layer of the raw kibbe evenly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ttom. Keep your hands moist and the kibbe will spread more eve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moothly. Next, spread all the stuffing evenly over the bott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yer. Form the remaining raw kibbe into 1-inch-thick patties and l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over the stuffing. With your hands still moist, join the patt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mooth them into a layer (thick) to cover the stuffing. Using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ring knife, score lines about 1/4 inch deep into the meat, mak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inch-long diamond patterns all over. Lightly cover wit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aining 3 tbsp of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in a preheated 400 F oven for 20 minutes.  Reduce heat to 300 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ake for at least 30 minutes, or until golden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serve, cut the meat into 3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izarmis Patlican (Fried Eggplant With Gre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tomato,peeled, seeded and coars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garlic cloves,peeled and 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plant,(about 1 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2 md green peppers, seeded, deribbed and cut lengthwis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heavy 8 to 10 inch skillet, heat 2 tablespoons of the olive oil over moderate heat until a light haze forms above it. Add the tomatoes, garlic and 1 teaspoon of the salt. Mashing and stirring frequently, cook the tomatoes briskly until almost all their liquid evaporates and they become a thick, somewhat smooth puree. Set aside off the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a large, sharp knife, peel the eggplant and cut off the ste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nd. Cut the eggplant lengthwise into inch thick slices. Then one 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time lay each slice flat and cut lengthwise strips at inch intervals starting at the wide end and cutting to within about 2 inches of the narrow end. the slices should now look like fans. Combine 1 quart of water and the remaining 1/4 cup of salt in a shallow bowl or baking dish, and add the eggplant sections.  Turn them about to coat them evenly with the brine, and let them soak at room temperature for about 10 minutes to rid them of any bitterness. In a heavy 12 inch skillet, heat the remaining 1 cups of oil over high heat until a light haze forms above it. Pat the eggplant completely dry with paper towels. Regulating the heat so the eggplant colors evenly without burning, fry it 3 or 4 slices at a time for about 5 minutes on each side, or until it is lightly browned and shows no resistance when pierced with the tines of a fork. Transfer the eggplant to paper towels and fry the remaining slices. Add the green peppers, skin side up, to the oil remaining in the skillet, adding more oil if necessary. Cook the peppers over moderate heat for about 10 minutes, turning them over with tongs. When they are soft but still somewhat firm to the touch, drain them on paper towels. Peel off the skins with a small, sharp knif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ound the eggplant slices in the center of a serving platt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the tomato sauce over them.  Fold the peppers in half lengthwi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rrange them attractively around the eggplant. Serve at roo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mpera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Kukuye Sabzi (Herb Ome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pinach,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green onions,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arsley,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oriand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ill,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arrag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areh (garlic chi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ghee (or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getables and herbs must be well washed and dried before chopp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measuring.  Chopping can be done very speedily and efficiently in a food processor if desired. Accurate measuring of greens is n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ssential to success of this d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greens in a bowl.  Mix flour with 1 teaspoon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aste and sprinkle over greens, then toss well. Beat eggs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othy and pour over greens. Stir well to combine and adj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soning. Heat butter in a 9-inch round casserole dish or deep c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n in a moderate oven. Swirl to coat sides and pour in egg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ake in a moderate oven, one shelf above center, for 45-5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set and top is lightly browned. If insufficiently browned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t, place briefly under a hot grill. Serve hot, cut in wedges,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yogurt and flat bread.  Also good served cold.  Serves 4.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Lebanese Baba Ghanoush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eggplant,unpeeled, about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clove garlic,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tahini (sesame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 of 1/2 lemon (or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arnis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ta bread,Cut Into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sing a fork, poke the eggplant at least a dozen times.  Place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king sheet and broil on all sides about 4 to 5 inches from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urce of heat. Turn often until the eggplant is browned nicely 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Total time will be about 4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the eggplant from the broiler and allow to cool for a f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tues. Cut the eggplant in half lengthwise, and scoop out the sof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sides, discarding the browned peel.  In a bowl mash the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the remaining ingredients, except the garnishes, with a fork.  D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ot use a food processor or blender as you do not want too smooth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on a plate with the oilve oil and parsley sprinkled ove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p. Guests dip the bread wedges into the Baba Ghanoush and 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rectly to heaven without passing g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4-6 as an appetiz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Lebanese Rice Pilaf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hinese egg noodl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in spaghetti,broken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long-grain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col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mall frying pan, saute the noodle pieces in the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they re golden brown.  Careful, they burn easi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the rice, drain it, and place it in a small pan with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ght-fitting lid.  Add the water and the toasted noodles and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salt. Bring to a boil, reduce the heat to low, and co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vered, for 2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6-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Lebanese Yogurt And Cucumber Salad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plain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fresh mint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pee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ucumbers,peeled and thi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the yogurt in a cheesecloth-lined colander for several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scarding the liquid that has collected.  Place the mint and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gehter in a salad bowl and crush with a little salt.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ed yogurt and cucumbers.  Mix and chill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6-8 as a salad or di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ntil And Tomato Soup (Shawrbat `adas Maa B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entils,rin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tewed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oriander seed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ayen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hite rice,un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lentils and water in a saucepan and bring to a boil. Cov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over medium heat for 25 minutes. In the meanwhile, in a 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n, heat oil and saute onions and garlic until they turn gold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wn. Stir in remaining ingredients, except lemon juice, and sau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other 5 minutes. Stir the frying pan contents into the lentil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o a oil. Cover and cook over low heat for 20 minute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ce and lentils are well cooked.  Stir in lemon juice and serve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entil And Vermicelli Soup (Shawrbat `adas M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entils,rin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hot pepper,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oriander leaves,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vermicelli,broken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mal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lentils, water, salt, pepper and cumin in a pot and bring to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oil. Cover and cook over medium heat for 25 minutes.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ntime, heat oil in frying pan; then saute onions, garlic, and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over medium heat for about 10 minutes.  Add coriander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ir-fry for 3 more minutes. Add frying pan contents and vermicell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lentils and bring to a boil. Cover and simmer over low heat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30 minutes or until vermicelli and lentils are well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Live Hummu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g sprouted bean mix (1 3/4</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o 3 lemons,Ju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o 3 garlic clo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 2 tbsp. tamari so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o 1/2 cup fresh organ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arrot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all ingredients in a food processor or blender and blend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mooth. A blender may need a little more liquid to get a smo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y variation: instead of the carrot juice, I grate 2 whole organ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rots in the food processor first, then add all the o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gredients and process until smo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arilyn's Persian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dried red chile,seeded and finely,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 seeds,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ardamom pods,seeds remo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ging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ffr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1/2 c  chicken stock,war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long-grain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innamon st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ay le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currant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sm whole dried apricots,cut in quart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t  ,salt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unblanched almo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pine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istachio nuts,Unsalted she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fresh coriander leaves,tor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arge saucepan, melt the butter and olive oil over low heat.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 and garlic and cook until softened about 4 minutes stir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equently. Increase the heat a little and add the chile, cumin seeds, cardamom, and ginger.  Cook, stirring, about 2 minutes until it is fragrant. Add the saffron and chicken stock, mix well and remove from the heat. Cover and let the saffron flavor the stock for 5 minutes or s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the oven to 400 degrees F.  Bring the stock to a simmer 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oderate heat.  Stir in the rice, cinnamon, bay leaf, curr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ricots and the salt. Return to a simmer, then reduce the heat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Cover and cook for another 15 to 16 minutes.  If the rice is to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t cook a little lo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anwhile, place the almonds and pine nuts on a baking sheet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ast them in the oven for 3 to 4 minutes until lightly golden.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istachios and toast for another minute. Remove from oven and put on a plate to coo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Uncover the rice and using a fork stir to fluff. Season with additional salt and black pepper to taste. Add the nuts and toss it together.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jaddra (Lentils With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lent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rice,Un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allspice (or bh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and wash the lentils and boil them until tender. Mash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rain into a separate pot.  Add the rice, salt, and spices, and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In a pan, saute the chopped onions in oil until golden.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with the frying oil to the lentils and rice.  Bring the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he boil with enough water to cover and simmer over low heat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bout 10 minutes, until the rice is cooked, stirring regularly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vent sticking. Serve lukewarm or cold with radishes and sp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or a cabbage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ouhamma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xt f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op 10 dried red pepper in a mixer. chop one medium size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3 tablespoons of walnuts in the mix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every thing together with some salt, pomegrate (2 teaspo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ead crumbs (1/2 cup), olive oil (1/2 cup) and Cumin (2 teaspo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decorate the top with some choped walnuts and olive oil.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ujaddar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brown rice (dry) - (or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bulghur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lenti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mp;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art 3/4 cup brown rice cooking; alternatively reserve that mu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cooked bulghur - start 1 cup lentils cooking - dice and brown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rge onion in some huge amount of olive oil (I used less than the 6</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bs called for, which cuts down on the taste) - after 30 minutes o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lentils cooking, toss in the rice (drained) or bulghu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 1 tsp cumin [I've used twice as much and added some coria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 well], and some pepper and salt. simmer another 15 minutes – brown (caramellize) another diced onion - add the onion to the top of the lentil/grain mixture; let sit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usakka'a (Baked Eggplant, Tomato &amp; Chick Pe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dried chick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eggplants,(about 1 lb. ea.) cut into 2 inch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md onion,peeled and cut into 1/4 inch thick 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md tomato,fresh, ripe, peeled,seeded &amp; 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arting a day ahead, wash the dried chick peas in a sieve under cold running water, then place them in a large bowl or pan and add enough cold water to cover them by 2 inches. Soak at room temperature for at least 12 hours.  Drain the peas and place them in a heavy 2 to 3 quart sauce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enough fresh water to the chick peas to cover them comple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ring to a boil over high heat. Reduce the heat to low and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rtially covered for about 2 to 2 1/2 hours until the pea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 but still intact.  Replenish with more boiling water from ti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ime if necessary. Drain the peas in a sieve or colander. (Can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 peas require no cooking and need only to be drained and rin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oroughly under cold running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the oven to 400 degrees (F).  In a heavy 12 inch skil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about 1 inch of oil over high heat almost to the smoking poi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op in the eggplant cubes and, stirring frequently, cook for about 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r until they are lightly browned on all sides. With a slotted spoon, transfer them to a 9 by 14 by 2 1/2 inch baking/serving dish and spread them out evenly. Add the onions to the oil remaining in the skillet and, stirring frequently, cook over moderate heat for 8 to 10 minutes, or until they are soft and delicately browned. watch carefully for any signs of burning and regulate the heat accordingly. Spread the onions and all of their cooking oil on top of the eggplant and pour over them an additional 1/2 cup of olive oil. Sprinkle the onions with 1 teaspoon of the salt and a few grindings of pepper. Scatter the chick peas on top, and cover them with the tomatoes. Sprinkle with remaining 2 teaspoons of salt and a few grindings of pepper and pour in th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ing the musakka'a to a boil on top of the stove, then bake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er third of the oven for 40 minutes, or until the vegetable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ry tender. Cool the musakka'a to room temperature and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irectly form the baking dish, accompanied by Arab bre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Mƒst Va Khiƒr (Yogurt With Cucumbe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cumb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dill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ill weed,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the yogurt in a bowl. Peel and chop the cucumber finely and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the yogurt.  Add finely chopped dill and salt and pepper tast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well. Refrigerate 1/2 hour before serving. May be used as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ubstitute for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Nƒzkhƒtun (Eggplant Cavi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edium eggplan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ry mi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sh and bake the eggplants in 350 oven for 1 hour or until 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en done, remove the skin and chop the eggplants.  Add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rsley and mix well.  Squeeze garlic into the eggplant mixture,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seasoning and vinegar, and mix well.  Let stay for a few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Okra And Lamb Stew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boneless leg of lamb,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ong strips,2 wide,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yellow onion,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lg cloves garlic,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pound can,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juice of 1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fresh (or whole okra),Froz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haw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Quickly brown the lamb strips in the olive oil.  Add the onion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and cook until transparent.  Add the spices, tomato, and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juice, and salt and pepper.  Simmer until the lamb is tender.  Ad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thawed okra, and cook 5 mintues. This dish is better if cooked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few hours ahead and reheated.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Oznei Haman Or Hamantaschen (Cookies With (See Dir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FILL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c  poppy seeds,dri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water,col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honey</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almonds,blanched, pulveriz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su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lemon juice,fres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8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raisins,seedles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lemon peel,finely grat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egg</w:t>
            </w:r>
          </w:p>
        </w:tc>
        <w:tc>
          <w:tcPr>
            <w:tcW w:w="4320"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DOUGH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butter,(1.5 quarter pound stick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butter,softe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su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c  flour,all purpos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eg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mil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vanilla extract,combin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with above milk</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egg yolk,beaten lightly a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ombined with 2 tb of milk</w:t>
            </w:r>
          </w:p>
        </w:tc>
      </w:tr>
    </w:tbl>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Place the poppy seeds in a bow, pour in enough boiling water to cover them by 1 inch and soak for at least 3 hours. To make the filling, drain the poppy seeds, spread them out on a paper towels and pat dry.  Then pulverize them,  cup at a time, in an electric blender or with the finest blade of a meat grinder or with a mortar/pestl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In a heavy 1  to 2 quart saucepan, combine the poppy seeds, cold water, honey, almonds, 2 tablespoons of sugar, the lemon juice and salt. Stirring constantly, bring to a boil over moderate heat and cook until the sugar is completely dissolved.  Transfer the mixture to a bowl and cool to room temperature.  Just before using, stir in raisins, lemon peel and the whole eg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Meanwhile, prepare the dough in the following fashion:  In a deep bowl, cream the 12 tablespoons butter and the  cup of sugar together by mashing and beating them against the sides of the bowl with a large spoon until light and fluffy.  Beat in 1/4 cup of the flour and when it is completely absorbed, add the egg.  Beating well after each addition, add 1 cup of flour, then 2 tablespoons of the milk and vanilla mixture, followed by another cup of flour, the rest of th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ilk mixture and all of the remaining flour.  Gather the dough into a ball, cover it with wax paper or plastic wrap and refrigerate for at least 30 minut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 xml:space="preserve">To make the cookies, preheat the oven to 350 degrees (F).  With a pastry brush, coat 2 large baking sheets with the remaining 2 tablespoons of softened butter. On a lightly floured surface, roll the dough out into a rough circle about 1/16 inch thick.  With a 4 to 5 inch round cookie cutter (or pastry wheel), cut the dough into a s many rounds as you can.  Then gather the scraps into a small ball, reroll and cut into similar rounds, continuing the precess until all the dough has been used. Oznei haman are traditionally shaped like three cornered hats.  To form each one, place a heaping tablespoon of the poppy seed filling in the center of a round of dough and lightly moisten the edges of the round with a finer dipped in water.  Join your thumb tips under the nearest edge in such a way the thumbs and index fingers will form a triangle when they are brought up over the filling until they meet above it. Pinch the top together tightly to enclose the filling completely.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Place the cookies on the baking sheets, brush the tops with the beaten egg yolk and milk mixture and bake in the center of the oven for 20 to 25 minutes, or until they are lightly browned.  With a spatula, transfer them to a cake rack to cool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stirma ( Preserved Meat With Spicy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Kg pieces of veal (well-f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ve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red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fenugreek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noug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the meat evenly in slices approximately 20 cm long, 8 cm w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2 or 3 fingers thick.  After pounding them, put them in a can as: one layer meat, one layer salt and continue with layers.  Place a wooden board on top and with the help of a weight, flatten the meat in can. Allow to stand in a cool palce for 15-20 days, then soak meat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esh water and allow to stand for 1 day to free from extra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ke the meat pieces out of the water, tie onto a string, and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water out by hanging them in shade. Crush the garlic and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salt, add the fenugreek seeds and red pepper and ble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Add some water to prepare a thick paste, and spread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venly over the meat.  Hang in a cool place to dry, When the p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s dried, take the meat off the string and put in a cool place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Patlican Imam Bayildi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m japanese eggplan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md onions,peeled and in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tomatoe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green peppers,in th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tri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red hot pepper,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l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mp;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stock (or br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lemon juice,(1/2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at 350F (175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ase a large baking p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nse and dry eggplant. Slit eggplant lengthwise subma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ndwich-style. Heat oil and cook eggplant over high heat until sk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ister on all sides, about 2 min. Dra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the same oil, add onions, half the tomatoes, green peppers,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pper, parsley, garlic, salt, and pepper. Cook until onions are j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eggplant on baking pan and stuff with vegetable mixture. Drizz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live oil over and top with rest of tomatoes. Pour broth a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kle juice and sugar over eggplant. Cover with a cover or f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ake until very soft, 40-60 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rsian Abgus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stew beef (or lam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nd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tumeri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ffr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 large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chick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plant (optional),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everything in a large pot and simmer for 1-1/2 to 2 hours o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ow setting. Add salt and pepper to taste and any other favorite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lavorings.  Make sure there is plenty of water.  when done,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ater will have the consistency of a thick soup and the o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gredients will be well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rsian Quince Stew (Khoresh-E Be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onion,finely slic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3 c  oil (or but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lb stewing meat (lamb (or beef) cut in 1 inch cub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t  pepp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cinnamon,Groun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c  ,wa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lg quinc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T  su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vinegar (or lemon jui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t  ground saffron,dissolved in 1 T  ,water, ho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3 c  yellow split pea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CHELO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 c  basmati ri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8 c  ,wa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3/4 c  butter,melt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t  saffron,dissolved in 2T  ,water, ho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yogurt (op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In large pot, brown onions in 3 Tbsp. of oil or butter. Add meat and brown. Add salt, pepper, and cinnamon. Add water, cover and simmer over low heat for 1 hr, stirring occasionally.</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Wash, but don't peel quinces.  Use apple corer to remove seeds. Slice as for apple pie.  In skillet, saute in 2 Tbsp. oil or butter and set asid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To the meat, add sugar, vinegar or lemon juice, saffron, split peas, and quince.  Cover and simmer 35 minutes. Check to see that meat and fruit are cooked. Taste and correct seasoning. Transfer to deep casserole dish and keep in warm oven until ready to serve. Serve hot with chelo (recipe below.)</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Chelo:  Wash rice 5 times in cold water.  Bring water and salt to boil in a large non-stick pan.  Add washed and drained rice. Boil 6 minutes, stirring gently twice to loosen grains that may have stuck to bottom. Drain rice in colander and rinse in lukewarm wat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In same pot, heat half the butter, 2 Tbsp. hot water, a drop of dissolved saffron, and yogurt.  Taking one spatula at a time, place rice gently in pot mounding in the shape of a pyramid.  Dissolve remaining butter in 2 Tbsp. hot water and pour over rice. Place clean dishtowel over pot and cover firmly with lid to prevent steam from escaping. Cook 10 minutes over medium heat and 50 minutes over low heat. Remove from hea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Allow to cool 5 minutes on a damp surface without removing lid. Put 2 Tbsp. of the rice in with remaining saffron and set aside for garnish. Gently remove rice from pot without disturbing crust. Sprinkle saffron flavored rice over top and serve. Detach crust and serve separ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esto Hummu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chickpeas (garbanzo bea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lmost (keep juice),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n basil (or so),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hould make at least 1</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p of basil,Pac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emon,Ju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chickpeas, basil, and some of the lemon into bowl. Puree u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ender. Add lemon juice until consistency and taste are pleasing. I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ill too thick, you can add some of the leftover juice from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ckpea can. Serve as a dip or use as a spread on fresh bre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ckled Lem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ext f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crub lemons well and slice them.  Sprinkle the slices generous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salt and leave for at least 24 hours on a large plate set at 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gle or in a collander.  They will become soft and limp, and lo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ir bitterness. Arrange the slices in layers in a glass j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rinkling a little paprika between each layer."  (Note, as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s late-period at best, you might want to experiment with o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ices - coriander, cinnamon, etc.) Cover with corn or nu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metimes olive oil is used, but its taste is rather strong and ma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ghtly overpower the lemons. Close the jar tightly. After about 3</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eks, the lemons will be ready to eat - soft, yellow, and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utiful orange col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ilav (Steamed Saute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white,long or mediu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in, un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chicken stock,fresh or c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heavy 2 to 3 quart saucepan, melt the 2 tablespoons of bu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moderate heat.  when the foam begins to subside, add the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stir for 2 or 3 minutes until all the grains are evenly co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o not let the rice brown.  Pour in the stock, add the salt and a fe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indings of pepper, and bring to a boil, stirring constantly.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pan and reduce the heat to its lowest point.  Simmer for 2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or until all the liquid has been absorbed and the rice 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ender but still slightly resistant to the bi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in the 4 tablespoons of melted butter and toss the rice with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k until the grains glisten.  Drape a towel over the rice and l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t stand at room temperature for about 20 minute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d Chicken A La Tour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pring chickens (corni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hens),weighing 1 lb. e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bps coarse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nion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ffr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ardamom,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loves,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ablespons suma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lg pit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the chickens, rub with salt inside and out, and refrigera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1 hour.  Put the onions and garlic into a shallow casserole dish j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ihg enough to hold all 4 chckens.  Mix all the spices together. T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chickens out of the refrigerator, wash them, pat them dry and ru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with the spice mixture inside and out.  Put them on top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ions in the casserole dish, breast up.  Refrigerate for sever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ransfer the contens of the casserole dish to a large, shal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pan, add 2 cups of water, bring to a boil, over and cook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birds are very tender. The water will evaporate, but if thi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appens too fast, add a little more. Remove from the heat and ad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live oil. Transfer to the casserole dish an broil/grill for 8</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ninutes. Spread the onions on the 4 pitas, put the chickens on to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broil for another 5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Reshmi Kaba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Kg boneless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sized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c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loves garlic</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n coriander (cilantro)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min (jeera)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hite peppe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round 1 tsp if you</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am masala (availabl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indian stor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pring onions (red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re o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ing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Mince the chick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Grind all ingredients together except eggs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Mix in the eggs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Shape into sausages, put on skewers and cook over charcoal fi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in rotisserie till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Garnish with onions and le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affron Shortbread (Sfoof) Lebane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aking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ffron [or turmeric,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3 c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mi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pine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elt Butter. Cool to lukewarm by placing pan in cold water. Sif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lour with sugar, baking powder, saffron or turmeric, and salt. Sti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utter into flour mixture until flour is well moistened. Rub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gether between palms,"smearing" the butter and flour until a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umps are gone. Mixture will resemble coarse cornmeal. This may t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few minutes, but it thoroughly works the butter into th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Poke several holes in mixture and pour 2/3 cup milk in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les. Stir with fork only enough to incorporate liquid so dou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lds toge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ase a 9 x 13 inch baking dish and pat dough evenly over the bottom, pressing down firmly. Brush with a few tablespoons of milk. Decorate with pine nuts place at 1 1/2-2 inch intervals. Bake at 350 deg.F for 30- 35 minutes, until crust becomes light brown and a toothpick inserted in the middle pulls out clean.  Cool, Cut into 40 squares with a pine nuts in each cen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pPr>
      <w:r>
        <w:rPr/>
        <w:t xml:space="preserve">       </w:t>
      </w:r>
      <w:r>
        <w:rPr/>
        <w:t>Sfeeha (Baked Lamb Pies)</w:t>
      </w:r>
    </w:p>
    <w:tbl>
      <w:tblPr>
        <w:tblW w:w="8639" w:type="dxa"/>
        <w:jc w:val="left"/>
        <w:tblInd w:w="55" w:type="dxa"/>
        <w:tblLayout w:type="fixed"/>
        <w:tblCellMar>
          <w:top w:w="55" w:type="dxa"/>
          <w:left w:w="55" w:type="dxa"/>
          <w:bottom w:w="55" w:type="dxa"/>
          <w:right w:w="55" w:type="dxa"/>
        </w:tblCellMar>
      </w:tblPr>
      <w:tblGrid>
        <w:gridCol w:w="4319"/>
        <w:gridCol w:w="4320"/>
      </w:tblGrid>
      <w:tr>
        <w:trPr>
          <w:tblHeader w:val="true"/>
        </w:trPr>
        <w:tc>
          <w:tcPr>
            <w:tcW w:w="4319"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DOUG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3/4 c  water,lukewarm</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pk active dry yeas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pn su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8 c  all purpose flou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olive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FILL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c  onion,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4 T  olive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pine nuts,(pignolia)</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2 lb lamb,lean, boneless</w:t>
            </w:r>
          </w:p>
        </w:tc>
        <w:tc>
          <w:tcPr>
            <w:tcW w:w="4320" w:type="dxa"/>
            <w:tcBorders/>
          </w:tcPr>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md tomato,fresh, ripe, peeled,seeded and 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green pepper,finely chopped</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parsley,finely chopped flat leaf parsley</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2 c  lemon juice,fresh</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4 c  red wine vinega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tomato past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cayenne pepper</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t  allspic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2 t  salt</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r>
              <w:rPr>
                <w:rFonts w:eastAsia="Verdana" w:cs="Verdana" w:ascii="Verdana" w:hAnsi="Verdana"/>
                <w:color w:val="000000"/>
                <w:sz w:val="21"/>
                <w:szCs w:val="21"/>
                <w:lang w:val="en-US"/>
              </w:rPr>
              <w:t>1    black pepper,freshly ground</w:t>
            </w:r>
          </w:p>
        </w:tc>
      </w:tr>
    </w:tbl>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 xml:space="preserve"> </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ake the dough in the following fashion:  pour 1/4 cup of the lukewarm water into a small, shallow bowl and sprinkle it with the yeast and sugar. Let the mixture rest for 2 or 3 minutes, then stir to dissolve the yeast completely.  Set the bowl in a warm, draft free place (such as a turned off oven) for about 5 minutes, or until the mixture almost doubles in volume. In a deep mixing bowl, combine the flour and the 2 teaspoons of salt, make a well in the center and into it pour the yeast mixture, the 1/4 cup of olive oil, and 2 cups of the remaining lukewarm water. Gently stir the center ingredients together with a large spoon, then slowly incorporate the flour and continue to beat until the</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ingredients are well combined. Add up to 1/2 cup more lukewarm water, beating it in a tablespoon or so at a time, and using as much as necessary to form a dough that can be gathered into a compact ball. If the dough is difficult to stir, work in the water with your fingers. Place the dough on a lightly floured surface and knead it by pressing it down, pushing it forward several times with the heel of your hand and folding it back on itself. Repeat for about 20 minutes, or until the dough is smooth and elastic.  Sprinkle it from time to time with a little flour to prevent it from sticking to the board. Shape the dough into a ball and place it in a lightly oiled bowl. Drape loosely with a kitchen towel and set aside in the warm, draft free place for 45 minutes to 1 hour, or until the dough doubles in bulk. Punch the dough down with a single blow of your fist and divide it into 16 equal pieces.  Roll each piece into a ball about 1 ½ inches in diameter, cover the balls with a towel and let them rest for 30 minutes.</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FILLING:</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Meanwhile, prepare the filling.  Drop the onions into a deep bowl and sprinkle them with 1 tablespoon of the salt, turning them about with a spoon to coat them evenly. Let the onions rest at room temperature for at least 30 minutes, then squeeze them dry and return them to the bowl. In a small skillet or saucepan, heat 1 tablespoon of olive oil until a light haze forms above it.  Add the pine nuts and, stirring constantly, brown them lightly. Add them to the bowl of onions, along with the lamb, tomatoes, green pepper, parsley, lemon juice, vinegar, tomato paste, cayenne pepper, allspice, 2 teaspoons of salt and a liberal grinding of black pepper.  Knead the mixture vigorously with both hands, then beat with a wooden spoon until the mixture is smooth and fluffy. Taste for seasoning. Preheat the oven to 500 degrees (F).  With a pastry brush, coat 3</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large baking sheets or jelly roll pans with the remaining 3 tablespoons of oil.</w:t>
      </w:r>
    </w:p>
    <w:p>
      <w:pPr>
        <w:pStyle w:val="Normal"/>
        <w:autoSpaceDE w:val="false"/>
        <w:rPr>
          <w:rFonts w:ascii="Verdana" w:hAnsi="Verdana" w:eastAsia="Verdana" w:cs="Verdana"/>
          <w:color w:val="000000"/>
          <w:sz w:val="21"/>
          <w:szCs w:val="21"/>
          <w:lang w:val="en-US"/>
        </w:rPr>
      </w:pPr>
      <w:r>
        <w:rPr>
          <w:rFonts w:eastAsia="Verdana" w:cs="Verdana" w:ascii="Verdana" w:hAnsi="Verdana"/>
          <w:color w:val="000000"/>
          <w:sz w:val="21"/>
          <w:szCs w:val="21"/>
          <w:lang w:val="en-US"/>
        </w:rPr>
        <w:t>On a lightly floured surface, roll each of the balls into a round about 4 inches in diameter and no more than 1/8 inch thick. to make open face pies, spoon about 1/2 cup of the lamb filling mixture on the center of each round.  Then with a spatula or the back of the spoon, spread the filling to about 1/2 inch of the edge. To make closed pies, spoon about 1/2 cup of the filling on the center of each round.  Pull up the edge from 3 equally distant points to make a roughly triangular shaped pie and pinch the dough securely together at the top. With a metal spatula, arrange the pies on the baking sheets. Bake in the lower third of the oven for 30 minutes, or until the pastry is lightly browned. Serve hot, or at room temperature, accompanied, if you like, with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houbra (Vegetable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 garlic,peeled and 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lb potatoes,peeled, 1 d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zucchini,1/2 d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carrots,peeled, 1/2 d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coriander leaves,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zhug (o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hulbah (or),To 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oil in a saucepan, then saute onions and garlic for about 10</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Add potatoes, zucchini, carrots, salt and water, then b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a boil. Cover and cook over medium heat for 40 minutes or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getables are well cooked.  Stir in coriander, zhug, and hulba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immediately with toasted pita bread, each diner adding bread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st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kordalia (Garlic And Potato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potatoes,baking,peel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t into smal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garlic,finely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egg yol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lemon juice,fre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hite (or black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op the potatoes into enough lightly salted boiling water to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m completely and cook briskly until they show no resistance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erced with the point of a small, sharp knife.  Drain and retur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tatoes to the pan.  Shake the pan constantly over moderate heat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 minute or so until the potatoes are completely dry.  Then mash the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a smooth pur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a large mortar and pestle or the back of a spoon, mash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and salt together to a fine paste.  Add the warm ma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tatoes a little at a time, stirring and mashing vigorously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ingredients are well combined.  Beat in the egg yolk, the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il, a tablespoon or so at a time, making sure each addition of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s absorbed before adding more. The mixture will absorb from 8 to 1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of oil, depending on the texture of the pot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in the lemon juice, taste and add as much pepper and salt 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think it needs.  the sauce should be highly seasoned and den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nough to hold its shape almost solidly in a spoon.  If you prefe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nner sauce, beat in a little luke warm water a few drops at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me. Skordalia is traditionally served with fried food or broi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food or with cold sliced bee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oupe Mƒst Va Khiƒr (Cold Yogurt So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GREDIENT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oiled egg,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rais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3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light crea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ice cub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ucumb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green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ld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fresh dill,chopped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dill weed,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REPARATION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the raisins in cold water for 5 minutes.  Put yogurt in a bi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ing bowl, add cream, chopped egg, ice cubes, chopped cucumb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een onions, salt and pepper.  Pour off the water from the rais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add it to the yogurt mixture.  Add 1 cup of cold water and mix</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ell. Let this soup stand in the icebox for 2 to 3 hours.  Wh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ing, garnish with parsley and di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piced Vegetable Pasti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PASTRY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wholemeal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plain whit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marger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FILLING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peeled and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garlic clove,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oriander,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peeled and potato,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0 g  peeled and carrot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10 g  chick pea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Fry the onion in the oil for 5 minutes and add the garlic, sp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rot and potato. Cook for ten minutes, or until the vegeta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e ten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Add the chick peas and season with the salt and pepper. Leave to</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l d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Preheat the oven to 200C/400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st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 Sift the flours and salt into a large bowl. Add the margerin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ub into the flour with your hands until the mixture is like bread crum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2. Add the cold water and press the mixture together to form a doug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urn out onto a floured board and divide into 2 equal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 Take out one piece of the dough and knead lightly, pressing i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to a round shap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4. Roll it into a circle about 15cm across. Put 1/2 of the vegetab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ture on top and fold into a pasty type shape and press the edges     togeth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5. Pierce a couple of holes in the top and bake for 20 minut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cris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tuffed Grape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0    preserved grape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lb lamb,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vegetabl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fresh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is traditional Middle Eastern dish is a lot of work. However, o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u get the hang of the rolling technique it gets easie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ation of the slightly acidic leaf, rice and meat stuffin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cool yogurt make it worth it. If you can get your hands on fres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rape leaves, by all means use them. Just remember to soften them up by soaking them in hot water for 1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preserved grape leaves from jar and rinse with water. S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side. In a medium bowl, mix rice ground lamb, sal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lspice, cinnamon, and vegetable oil.  Place a heaping teaspoonfu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f rice mixture on dull side of grape leaf. Begin rolling in a jel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ll fashion. After the first roll, tuck in the ends, and continu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lling. The roll should be firm, but not too tight so that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xpanding rice won't burst it and not too loose so it won't sa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filling won't ooze out. Repeat with the rest of the leav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2 1/2 quart pan, arrange rolls in compact rows. Add enough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just below the top row of rolls. Place a small plate on top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olls. This is to weigh them down so they will remain intact whil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hey cook. Bring the pot to a boil, reduce heat. Cover and let simm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leaves are tender (45 minutes). Most of the water should ha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vaporated at this point. Uncover, add lemon juice and cook for 5</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utes longer. Remove from heat and transfer to serving plat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with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ufganiyot (Israeli Dough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cant tablespoon (1  package) dry yea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lukewarm milk (or),Warm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c  all-purpose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n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s --,Sepa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butter (or margarine soft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pricot (or strawberry) preserves -- for fil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il -- for deep-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d: Sift the flour and mix it with the remaining sugar; salt; cinnamon; egg yolks; and the yeast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ult with Child: Knead the dough until it forms a ball. Add the butter or margarine. Knead some more; until the butter is well absorbed. Cover with a towel and let rise overnight in the refrigerat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ult: Roll out the dough to a thickness of 1/8 in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d: Cut out the dough into 24 rounds with a juice glass; or an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bject about 2 inches in diameter. Take 1/2 teaspoon of preserv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in center of 12 rounds. Top with the other 12. Press down 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edges; sealing with egg whites. Crimping with the thumb and seco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nger is best. Let rise for about 30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ult: Heat 2 inches of oil to about 375. Drop the doughnuts in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ot oil; about 5 at a time. Turn to brown on both sides. Drain o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per towe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hild: Roll the doughnuts i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yrian Sausage In Pit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leg of lamb,ground on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tarrag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riander seed,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red wi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pine 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feet narrow sausage cas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tter and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individual pita roun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unch coriander,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make the sausage meat, combine the first eight ingredients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rge bowl.  Mix well with your hands. Using a sausage stuffer or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stry bag, stuff the casings, twisting every 3 inc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te the sausage in a mixture of half butter and half olive oil unt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rown, turning occasionally.  Serve in pita rounds, sprinkled wi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enty of chopped coriander. Makes 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Syrian Wheat Pudd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2 c  bulgar (cracked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rais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araway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istachio nuts,shell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almuts,shelled,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maple syru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bulgar, water, raisins, and carway seeds in a covered p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over medium heat for 30 minutes. Stir occasionally. Add nut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syrup. Simmer 5 minutes longer.  Serve warm.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 xml:space="preserve">Tabouleh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ine grain bulgur w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bunches of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m red bell pepper,co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eded,large chun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talks celery,large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bn scallions,large pie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coarsely fresh min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eaves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in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extra virgin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allspice,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cinnamon,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tomatoes,1/4-inch d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ak the bulgur wheat in 2 cups cold water for 15 mintues.  Squeez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ck the parsley leaves from the large stems.  Wash at least twic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very well. Mix the parsley, bell pepper, celery, scallion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nt together, and place in a food processor with a metal bla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lse-chop until fine and place in a large mixing bow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separate bowl mix the oilive oi, lemon juice, spices, and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pepper, and stir with fork or whisk until smoot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all of the ingredients except the tomatoes thoroughly i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ing bowl.  Then gently blend in tomatoes.  Serve immediat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s 6 as a salad cour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abouli (Bulgur Wheat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whole wheat bulg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water,Boil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tomatoes,chopped or 1*16*oz</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n tomatoes,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lemon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t  black 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ut 1 cup of whole wheat bulgur and 1 large chopped onion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medium Pyrex bowl and cover with boiling water...let these soak 2 hours  Drain well and add 1 lb of fresh chopped tomatoes or one 16 oz can of diced tomatoes, 1/3 cup lemon juice (freshly squeezed tastes much better than from concentrate), 1/4 tsp or more freshly ground black pepper, and salt to taste. Let it stand for several hours or overnight in the refrigerator to mix the flavor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ah Chin (Yogurt, Lamb And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lamb from leg,Lea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c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black pepper,Fresh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turmeric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ffron threa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  basmati r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 yolk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ghee (or butter),mel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hot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lamb into 1-1/4 inch cubes.  Combine in a bowl with 2 cup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gurt, 2 teaspoons salt, a good grinding of black pepper and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urmeric or pounded saffron threads. Cover and marinate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frigerator for 6 hours or overnigh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ick over rice and wash well until water runs clear. Boil water, add 2</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ablespoons salt and the rice, stir and return to the boil. Lea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covered and boil for 5 minutes. Drain in colander or large sie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eat egg yolks in a bowl, stir in 1/2 cup yogurt and 1-1/2 cups of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ice.  Place melted ghee and hot water in a 10-cup casserole or Dut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Swirl to coat sides. Spread egg, yogurt and rice mixture even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r bas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range half the lamb cubes over this with some of the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de. Add a layer of rice, remaining lamb mixture, and all b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2 cup of marinade. Top with remaining rice and spread reserv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yogurt marinade on top. Cover casserole or Dutch oven with li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ok tah chin in a moderate oven for 1-1/2 hou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poon rice and lamb mixture into center of serving dish. Lift of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rusty layer from bottom of dish and break into large pieces. Arran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round edge of dish. Alternatively if a Dutch oven has been u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lace on cold surface or in cold water for 5-10 minutes, run a knif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blade around edge of contents and invert serving dish on top. Ti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pside down so that contents can come out like a cake. Cut in wedg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o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omato And Chickpea Soup (Hasa Al-Tomatat Ma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coriander leaves,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chickpeas,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  tomato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white rice,rins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allsp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8 t  cayen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oil in saucepan, then saute' onions and garlic over medium hea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10 minutes.  Add remaining ingredients and bring to a boil. Cov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cook over medium heat for 25 minutes or until rice is cook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 B'shevat Fruitc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c  brown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4 c  flour,Sif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baking powd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ruit,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ixed nuts,almonds,walnut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cans,etc (peanuts n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commen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ix it all. Pour into greased loaf pan. Bake in preheated 350 degre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ven until brown. Stick a toothpick in center to check. If it com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ut clean, your cake is c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kish Imam Biayeldi</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sm 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md aubergines (1 1/2 l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b onions,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5    garlic clov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nflower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een pepper,thin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ptiona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ood quality tomato ju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oz tomatoes,peeled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bunch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tomato,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ut aubergines in half lengthways. Sprinkle with salt and leave fo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30 mins. Rinse and pat dr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oven to 200 C (gas 6). To make stuffing gently fry onion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lic in 3 tbsps oil until soft. Add the green pepper and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asoned with salt, pepper, and a little sugar. Cook gently for abo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15 mins and stir in the parsle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Quickly shallow fry the aubergines in hot oil enough to seal the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urning to brown all over. Drain on kitchen pa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a deep slit along the length of the aubergine halves. Open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lit and spoon in as much stuffing as the slit will h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y the aubergine halves close to each other in a baking dish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arnish with tomato slic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our in enough tomato juice to almost cover the aubergines and bak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 about 45 mi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at room tempera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kish Menem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4 lb tomatoes,skinned &amp;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marjoram,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u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green  peppers,seed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oz feta (or caerphilly),d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eggs,beaten ligh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mp;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the olive oil in a large frying pan.Add the chopped tomato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the marjoram and seasoning.Cook for twenty minutes, stirr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ccasionally, until most of the moisture has evaporated and a ri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uce is form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sugar and chopped peppers and cook for 2-3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the cheese, mix well and pour the beaten eggs over. Mix ligh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ith a spatula as for scrambled eggs and season. Cook for 4-6 minut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until the eggs are cooked to your taste. 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kish Mussels With Garlic &amp; Walnut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b mussel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asoned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2 eggs,lightly beat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unflower oil for fry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uc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sl stale white bread,crus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remo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cloves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white win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z walnuts,finely 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6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ke sauce. Soak the bread in water for 10 minutes. Drain and gen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queeze out the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a liquidiser whizz the bread with the garlic, vinegar, nut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alt until smooth. Gradually drizzle in the olive oil. Taste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just the seaso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lean the mussels well and rinse thoroughly. Heat 1/2 " water in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arge wide pan until boiling. Add the mussels, cover tightly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hake over a high heat for a few minutes until they have ope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Remove mussels from shell and reserv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arefully thread the mussels onto wooden skewers that have bee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soaked in water for 30 minutes.Put on about 6 mussels per skew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nd dont pack too tight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at each skewerful first in seasoned flour, then in beaten egg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inally in flour again. Make sure that it is coated thoroughly each</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tim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in hot oil, turning occasionally with tongs, until golden brow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briefly on kitchen paper and serve immedietely with the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urkish Spicy Turkish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onions,finely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yellow pepper,cored &amp;</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red peppers,cored &amp; 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oves garlic,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hilli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cumin seed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alt &amp;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eek yogh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ry the vegetables and spices in olive oil until the peppers a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oft and juicy. Season with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ne at a time break the eggs into a saucer and then slip into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nest of peppers.Cook until the whites of the egg are se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from the pan with a dollop of yogh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Tzatziki Sau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ucumbers,peeled, s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grated,and well drain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or 2 cloves garlic,min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2 t  white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white vinega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4 c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6 oz plain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medium bowl of electric mixer, mix all ingredients except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dd yogurt and beat on medium speed until mixture has a cream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ppearance. Refrigerate, covered, overnight to blend the flavor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erve with gyros or other lamb dish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Vegetable Soup (Hasa Al-Khad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0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live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carrots,peeled and 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into 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lg onion,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cl garlic,crush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fresh ginger,grat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md potatoes,peeled, 1/2 dic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md tomatoe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coriander leaves,finely</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7 c  wat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cum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oil in a saucepan; then stir-fry carrots, onions, garlic,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ginger over medium heat for 8 minutes. Add potatoes, tomatoes,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riander leaves and stir-fry for another 5 minutes. Add remain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gredients and bring to a boil.  Cover and simmer over medium-low</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for 1 hour or until vegetables are well-don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emenite Meat Loaf (Halabi Kebab)</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1/2 lb beef,Grou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flou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pepper</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zhou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finely onions,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mushrooms,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  parsley,Chopp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eg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ground beef with flour, 1 tbsp oil, salt, pepper and zhou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Form the meat mixture into a 10-inch loaf.  Make a well the enti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length of the loaf.</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Heat 3 tbsp of oil in a skillet.  Saute together the onion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ushrooms and parsley until the onions are golden.  Place the mixtur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 the well of the loaf.  Lightly beat the eggs and pour over th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vegetab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reheat oven to 350 degre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at the sides of the loaf together to close up the well, and wrap in</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aluminum foil. Bake for 30 minutes. The loaf may be served either ho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or col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emiser Selatta (Lentil Sala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1/4 c  lentils,dri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3 T  wine vinegar,r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T  oi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t  sal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epper,black</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8 lg shallot,larg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anaheim chil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Peel shallots, then cut lengthwise in half.  Seed chiles and c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into 1" x 1/8" strips.  Wash lentils under cold running water. Simmer them in lightly salted water for 25 to 30 minutes, or until tender bu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still somewhat firm. Drain and rinse under cold water to cool them.</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Drain again and set aside.</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vinegar, oil, salt and pepper in a bowl, beating with 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whisk. Add lentils, shallots and chiles. Stir gently to mix well.</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Marinate at room temperature for about 30 minutes before serving,</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stirring periodically.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Yogurt Sauce For Seekh Kabob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Servin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4 c  plain yogurt</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2 lg cucumbers,peeled, seed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and thinly,Slice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3 c  fresh mint leave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paprika</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      </w:t>
      </w:r>
      <w:r>
        <w:rPr>
          <w:rFonts w:eastAsia="Verdana" w:cs="Verdana" w:ascii="Verdana" w:hAnsi="Verdana"/>
          <w:color w:val="000000"/>
          <w:sz w:val="24"/>
          <w:szCs w:val="24"/>
          <w:lang w:val="en-US"/>
        </w:rPr>
        <w:t>1    cilantro spri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ombine yogurt, cucumbers and mint.  Garnish with paprika and</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cilantro sprigs.</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t xml:space="preserve">Serve with Shikh Kabobs or other Lamb dishes. </w:t>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Verdana" w:cs="Verdana"/>
          <w:color w:val="000000"/>
          <w:sz w:val="24"/>
          <w:szCs w:val="24"/>
          <w:lang w:val="en-US"/>
        </w:rPr>
      </w:pPr>
      <w:r>
        <w:rPr>
          <w:rFonts w:eastAsia="Verdana" w:cs="Verdana" w:ascii="Verdana" w:hAnsi="Verdana"/>
          <w:color w:val="000000"/>
          <w:sz w:val="24"/>
          <w:szCs w:val="24"/>
          <w:lang w:val="en-US"/>
        </w:rPr>
      </w:r>
    </w:p>
    <w:p>
      <w:pPr>
        <w:pStyle w:val="Normal"/>
        <w:autoSpaceDE w:val="false"/>
        <w:rPr>
          <w:rFonts w:ascii="Verdana" w:hAnsi="Verdana" w:eastAsia="Courier New" w:cs="Courier New"/>
          <w:color w:val="000000"/>
          <w:sz w:val="24"/>
          <w:szCs w:val="24"/>
          <w:lang w:val="en-US"/>
        </w:rPr>
      </w:pPr>
      <w:r>
        <w:rPr>
          <w:rFonts w:eastAsia="Courier New" w:cs="Courier New" w:ascii="Verdana" w:hAnsi="Verdana"/>
          <w:color w:val="000000"/>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autoSpaceDE w:val="false"/>
        <w:rPr>
          <w:rFonts w:ascii="Verdana" w:hAnsi="Verdana" w:eastAsia="Courier New" w:cs="Courier New"/>
          <w:sz w:val="24"/>
          <w:szCs w:val="24"/>
          <w:lang w:val="en-US"/>
        </w:rPr>
      </w:pPr>
      <w:r>
        <w:rPr>
          <w:rFonts w:eastAsia="Courier New" w:cs="Courier New" w:ascii="Verdana" w:hAnsi="Verdana"/>
          <w:sz w:val="24"/>
          <w:szCs w:val="24"/>
          <w:lang w:val="en-US"/>
        </w:rPr>
      </w:r>
    </w:p>
    <w:p>
      <w:pPr>
        <w:pStyle w:val="Normal"/>
        <w:rPr>
          <w:rFonts w:ascii="Verdana" w:hAnsi="Verdana" w:eastAsia="Courier New" w:cs="Verdana"/>
          <w:sz w:val="24"/>
          <w:szCs w:val="24"/>
          <w:lang w:val="en-US"/>
        </w:rPr>
      </w:pPr>
      <w:r>
        <w:rPr>
          <w:rFonts w:eastAsia="Courier New" w:cs="Verdana" w:ascii="Verdana" w:hAnsi="Verdana"/>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Verdana" w:hAnsi="Verdan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0"/>
      <w:szCs w:val="20"/>
    </w:rPr>
  </w:style>
  <w:style w:type="paragraph" w:styleId="Index">
    <w:name w:val="Index"/>
    <w:basedOn w:val="Normal"/>
    <w:qFormat/>
    <w:pPr>
      <w:suppressLineNumbers/>
    </w:pPr>
    <w:rPr>
      <w:rFonts w:ascii="Verdana" w:hAnsi="Verdana"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3:56:44Z</dcterms:created>
  <dc:creator>Bradford Gearhart</dc:creator>
  <dc:description/>
  <dc:language>en-US</dc:language>
  <cp:lastModifiedBy>Bradford Gearhart</cp:lastModifiedBy>
  <dcterms:modified xsi:type="dcterms:W3CDTF">2005-05-15T20:12:02Z</dcterms:modified>
  <cp:revision>5</cp:revision>
  <dc:subject/>
  <dc:title/>
</cp:coreProperties>
</file>