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u w:val="single"/>
        </w:rPr>
        <w:t xml:space="preserve"> Information Resou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Consumer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BETTER BUSINESS BUREA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The bureau on the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bbbonline.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YBERCO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Gives online consumers a means of combatting the wide-spread consumer scams, ripoffs, and abuses found on the inter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ybercops.org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ATIONAL CHECK FRAUD CENT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any different resources &amp; information dealing with check fra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ngelfire.com/biz/ncfc.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NET CHECK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Acts like an internet better business bureau whereby you can check on businesses or lodge compla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etcheck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EBGUARDIA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Will help answer your internet transaction questions and solve your internet transaction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ebguardian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Illegal Drug Arch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IGHTIM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Illegal drug archives, articles, pictures, and relate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hightim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HYPERREAL ORG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e of the largest illegal drug archives to be found on the internet. Information from many sources can be found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hyperreal.org:/dr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ARANOIA DRUG ARCHIV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Numerous files from various sources covering illegal substa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ranoia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Newsgroups Search &amp; 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DEJA NEW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t this site you can track any newsgroup messages that someone has posted within the past few years, as well as, search for specific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ejanew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EWSGROUP LOCATO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find newsgroups on subjects of inte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ile.net/new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OVA MAILING LIST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search for email discussion groups (mailing lists) using a keyword or sen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ova.edu/Inter-Links/cgi-bin/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TANFORD USENET FILT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search mailing lists and newsgroup archi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referenc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ILE MAILING LIST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for internet email l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tile.ne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USENET NEWSGROUP LOCATO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Find newsgroups using keyword or concept sear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en.ucic.edu/cgi-bin/find-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