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u w:val="single"/>
        </w:rPr>
        <w:tab/>
        <w:tab/>
        <w:tab/>
        <w:t>INVESTIGATE WEB RESOUR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>Credit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Bankruptcy Clerk's Office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At this site is a directory of the bankruptcy clerks offices found throughout the United States. It includes complete addres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bankrupt.com/clerk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Confedential Credi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Here you can order copies of your credit reports from all three major credit agenc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dealernet.com/reynolds/credit/ccredit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redit Bureau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s instructions on how to order copies of your credit re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creditbureau.com/report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redit Report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s addressess and phone numbers to the major credit agencies and information on how to get your credit repo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budhibbs.com/crdrpt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>Expe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Attorneys On-Lin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This law firm will answer all your questions for $15.00 a month using a BBS to post questions and answ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attorneys-on-lin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BP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Experts in the interpretation of shape, location, size and directionality of bloodstains relative to the forces that created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voicenet.com/~bloody1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Data Discover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Experts that will examine computer hard drives, diskettes and other media for evidence of a crime or other activity of intrest to the client in a civil or criminal mat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teleport.com/~peterc/2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rime Scene Associatio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Experts in the use of scientific methods, physical evidence, deductive reasoning, and their interrelationships to gain explict knowledge of the series of events that surrond a cr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acsr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Expert director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nline database of experts, expert witnesses, consultants and spokepersons.  Can be searched by topic, keyword and/or lo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experts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Expert Witness Sear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s an expert witness database that can be searched by state venue or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expertsearch.com/search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Fire Cause Analysi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 fire investigation, fire protection engineering and scientfic evalu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fcafire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Handwriting Analysi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 a professional comprehensive handwriting analysis report from handwriting sample that you provid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marketingsource.com/handwriting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Expert Witness Director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Is an interactive website reference tool for legal and insurance professionals where expert witnesses can be located quickly and eas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expertwitness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Net Expert Witness Director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ffers a searchable directory of witness experts in various fiel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expertpage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itsco's Ask An Exper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This free service allows you to search for an expert and, once found, ask them ques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askanexpert.com/askanexp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Recorded Evidence Forensic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ffers many expert services dealing with image processing and enhancemen, tampering analysis, voice identification and sound resto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ourworld.compuserve.com/homepage/perle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Unifield S.I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Help to solve cases where you need to know scientifically what happe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uis-usa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Toxicology Testing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Testing of illegal drugs in hair, urine or blood for the workplace and foresnic purp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poisonlab.com/intro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>Information Broker &amp; Online Databa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Acc-U-Dat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ffers many different information services including missing person searches, telephone searches, asset identifcation, employment, and background che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acc-u-data-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Docusear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s various dossier searches including locate, personal, businessman's and prospective employ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docusearch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ommercial Investigatio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ffers many different reports and services including insurance investigations, investigate reports, public record searches and help with missing pers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cionlin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reative Reaserach Inc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e-employment, business and consumer resear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creative-research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Deep Dat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ffers Database searches which are grouped into various packages including a very inexpensive FLAKE CHECK sear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deepdata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Ermoian Investigation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Complete Selection of on-line data-sear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ermoian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Global Information Networ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Locate people, background checks, dossier reports, business payment analysi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searchinf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Infromus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Offers reports on just about everything you want to could want to know about someone including previous employment, motor vehicle registration, education verification, worker compensation and plenty 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informus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Instant Data Resear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Many different reports and services including bank account, criminal , driving, asset searches, S.S. tracing and credential verif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investigat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herloc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s many reports that you can order on-line. Hs feature whereby you can enter what you know about the person and it will return what reports it can prov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geminc.com/sherlock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>Research Databa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National Technical Information Servic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Distributes Army technical manuals, Feld manuals, Army regulations, Technical bulletins, and other similar publicationsto the general public.  Searchable Datab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ntis.gov/databases/armypu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Internet Autopsy Databas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Searchable collection of over 49,000 autopsy faceshe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med.jhu.edu/pathology/iad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Biographical Dictonar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Contains biographical information on thousands of noteable people spanning from present day to ancient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s9.com/biography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FF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FFF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Sales Leads Databas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find detailed information about a business, including business size, solume volume, key executives, credit code and 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lookupusa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omputer Crime Databas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A searchable index to the online Computer Crime Database(2900 URL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virtuallibrarian.com/legal/ccsearch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riminology Databas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Searchable criminology database located at Florida state univers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internets.com/spolice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Cults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A large amount of information on cults, links and sup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trancenet.org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Disinformatio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Search service for individuals looking for information on current affairsn , polotics, new science and the "hidden information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disinfo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Uncover Documnet Databas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Database of current article information taken from over 17,000 multidisciplinary journa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uncweb.carl.org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Electronic Librar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Search thousands of newspapers, magazines, journals, and books using a key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elibrary.com/id/2525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Fasnet Database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ffers links and information on hundreds of databases that you can search over the inter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library.uwaterloo.ca/./databases/database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Firearm Image Databas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nline firearm image database that contains firearm description and pho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recguns.com/gunpicture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Gang Info Databas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s searchable database of internet links to gang related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virtuallibrarian.com/com/gangs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Hate Wat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s informaabout hate groups and offers links to various related sites and materi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hatewatch.org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Internet Reference Librar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Here you can find a massive list of general internet reference resour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libraries.rutgers.edu/rulib/ref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Internet Sleuth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Has over 2000 searchable databases on many various topi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isleuth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Lock Databas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nline databases that provide detailed information on locks, safes, and other security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security.org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ecurity Archiv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An independent non-goverment institute and library. The archive collects and publishes declassified documents acquired through the freedom of Information Act(FOI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seas.gwu.edu/nsarchive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ay Phone Director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Databases of thousands of pay phone numbers located throughout the United States and Cana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payphone.ossuary.ml.org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erial Killer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s information on serial killers including profiles and backg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ozemail.com.au/~jasonjam/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AIP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 information concerning aquaintance rape, child sexual abuse/assualt, incest, pare, ritual abuse, sexual assault, and sexual harass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cs.utk.edu/~bartley/saInfoPage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peedtrap Registr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Database of sppedtraps located throughout the United States and internation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Nashville.Net/speedtrap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Terrorism Reserach Cente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The ultimate site on terrorism.  Links, documents, research paper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terrorism.com/terrorism/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The Drug Librar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World's Largest online library of drug policy and related searchable databa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druglibrary.org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THOMA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nline, searchable database of American manufacturers and the prdoucts they off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4.thomasregister.com/index.cgi?balan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>Security/Intelligence News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Defenselink New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Defense Public Affairs press Releases and a searchable database of previous relea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defenselink.mil/news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Emergency Net News Servic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24 hour news, information, analysis and coverage of disasters, and major emergency ev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emergency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Intelligence Onlin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Electronic edition of Itelligence Newsletter of the Inter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indigo-net.com/intel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Online Intelligenc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riented to indiviuals and professionals with an interest in international news, security, commerce, and referen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icg.org/intelweb/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ource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Investigate Intelligence on issues of concern to goverments, businesses and global citize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dso.s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 xml:space="preserve">Social Security Inform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Ancestor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Social Security death master list.  Has over 52 million names, allowing you to search 124 differnt databa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ancestry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Find-A-Grav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Database of grave sites arranged by state, country, and contin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orci.com/personal/jim/grave/geographic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Informu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Social Security Lookup - Allows you to look up information with a social security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informus.com/ssnlkup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ocial Security Onlin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Real time instant access "SSN Tracking" and verification reports, for name and address identification, previous address information and 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wdia.com/yahoo/ssn-tracking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>Spy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laok and Dagger Book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The world's largest dealer in new and out-of-print books on intelligence and related fiel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cloakanddagger.com/dagger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Force Te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Revenge, spying, police &amp; military equipment.  Will ship internation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force-ten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Intergalactic Spy Shop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At this site you can purchase many different items that might be useful in the investigate business including surveillance and counter-surveillance equip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awa.com/starshire/bintel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py Departmen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Canada's largest spy store.  Very large selection of various spy equip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canadamalls.com/spydept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py Exchang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ffers various spy equipment and related resour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pimall.com/nais/e.menu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py Stuff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ffers a wide assortment of investigate and spy equipment including protection related services, surevillance systems and bug/bomb detection equip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spystuff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U Spy Stor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Their complete catalog of spy related items can be browsed abd ordered on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uspystore.com/htmls/uspyhome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Underground Emporiu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This site is an underground bookstore which offers many titles that would be hard to find elsew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acun.com/~premier/ughome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>Vital Statist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Vital Records Links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Provides many links to state vital reco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inlink.com/~nomi/vitalrec/staterec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Vital Record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s information, addresses and procedures for obtaining vital records from all 50 st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cdc.gov/nchswww/howto/w2w/w2welco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>Misc.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Air Safety Pag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Airline safety information for the airline passen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airsafe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America's Dumbest Criminal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This site lists some of the best stupid criminal sto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dumbcrimes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Armed Robbery Pag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Large resource of armed robbery information and prevention meas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ior.com/~jdmoore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.I.A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Manual On Assassinations - Informative manual on assassinations, methods, diagram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seas.gwu.edu/nsarchive/NSAEBB/NSAEBB4/ciaguat2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rime Scen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Thsi a repositry of investigate information.  The public is allowed to participate in these investig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crimescene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wiss Accounts Databas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Searchable database of frozen swiss bank accou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isisw3.com/swissquery.cf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FBI Fil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Use this form and the addresses provided to go about obtaining your FBI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glr.com/fbiform.t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Hotel Room Securit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Article on hotel room security and measures you can ta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nsi.org/tips/hotel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How To Recieve Banned Newsgroups FAQ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An HTML document explaining how to recieve banned newsgrou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dreamscape.com/frankvad/covert.banned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Intelne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s many investigate resources including a locator map that you can use to find a private investigator in your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creativedirection.com/intel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ivate Investigators Homepag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ffers all kinds of resources for the private investigator.  Licensing information, associations and education sour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pihom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The Smoking Gun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Offers exclusive documents that can't be found elsewhere on the Web.  Using material obtained from goverment sources, via freedom of information reques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thesmokinggun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olice Scanne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Where you can hear real cops on the beat 24 hours a day.  You can listen to police in Los Angeles, CA - Dallas, TX - Plano, TX and New York,N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policescanner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ivate Investigator's Mall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Here you will find many different private investigators  and other information and goods related to the P.I. tr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pimall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ecret No Mor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Subject guide to thousands of FBI files that are now publicly accessible.  In many cases, these files have never been seen outside the FB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crunchcom/01secret/01secret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py Link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Numerous security and spy related li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spyzone.com/ccslink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Wiretapping 101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Provides information on wiretapping and other related issues.  Also sells wiretapping equip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tscm.com/outsideplant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