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FF0000"/>
          <w:sz w:val="36"/>
          <w:szCs w:val="36"/>
          <w:u w:val="single"/>
        </w:rPr>
        <w:t>FIND ANY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6"/>
          <w:szCs w:val="36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u w:val="single"/>
        </w:rPr>
        <w:t>Adoption Resour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Adoptees Databas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On-line searchable databa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adopting.org/adoptees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Adoptees Miracle Search Network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Offers information and service for adoptees and birth parents including searchable databa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idir.net/net/~pbrown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Adoptee Resources Home Pag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Offers many resources to the adoptee or birth parent.  Has links to many other adoptee si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psy.uscd.edu/~jhartburg/adoptees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Canadian Adoptee Registry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Here you can perform various Canadian searches.  Register your information or use various other tools that they have made avali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bconnex.net.~rickm/index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Adoptees &amp; Parents Search Pag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Here you can request that Kathy search for you.  She has reunited some 700 different adoptees with their birth parents.  She asks for a donation of whatever you can affo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instantech.com/users/martin/adoptees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The Reunion Network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 A complete network of services for adoptees and birth parents including a research registry, books, FAQs, and a locator servi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reunion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World Wide Registry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 Allows you to match adoptees with parents.  Has some birth indexes that you can search and various other too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afn.org/~tree/birth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u w:val="single"/>
        </w:rPr>
        <w:t>Business Directo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AT&amp;T 800 Directory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Provides a directory of businesses that have an 1-800 numb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att.net/dir800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Big Yellow Page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On-line search database of yellow page list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s12.bigyellow.com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World Yellow Page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On-line yellow page list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worldyellowpages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Yellow Page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Searchable yellow page list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yellow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Yellow Pages Onlin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Allows you to search yellow page list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ypo.com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Zip2 Door-to-Door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Search the yellow pages.  Offers a unique servics whreby you may search for businesses of a paticular type and it will provide you with a listing of the ones that are close to your ho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zip2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u w:val="single"/>
        </w:rPr>
        <w:t>Street Ma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Lycos Roadmap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 Enter a street address an recieve a detailed street ma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lycos.com/roadmap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Mapblas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Allows you to create your own interactive map and then generates HTML code so that you can email it or place the map in your webp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mapblast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Mapques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Offers an interactive atlas and allows you to make personalized maps whereby you may type in an address and then view the street ma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mapquest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Tiger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Provides a public resource for generating high-quality detailed maps of anywhere in the United States, using public geographical dat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tiger.census.gov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u w:val="single"/>
        </w:rPr>
        <w:t>Military Resour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Army Worldwide Locator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This site offers a search and service for locating active duty soliders.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army.mil/vetinfo/persloc.htm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Coast Guard Directory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 Searchable database of active, retired and reserve U.S. Coast Guard personnel.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concentric.net/~fsiegel/html/search.shtml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Marine Searc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Search for the U.S. Marines located throughout the United States and abroad.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thefew.com/search.html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Mates' Searc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Small, searchable database of exsailors.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engr.ukans.edu/~chyong/matesearch/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Military Locator Service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 Here you can find many different databases which will aid you in searching for active duty personnel, overseas personnel, duty losses, reserves and military bases.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militarycity.com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Military Personnel Record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The NRPC is a repostory of millions of military personnel, health, and medical records of discharged and deceased veterans of all services during the 20th century.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nara.gov/regional/mpr.html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Veteran's Archive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 Provides listings of war veterans including navy, airforce, marines and coast guard.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wavenet.com/~beerborn/index.html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u w:val="single"/>
        </w:rPr>
        <w:t>People Directories And Searches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1-800 U.S. Searc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Offers various search packages for finding anyone in the United States.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1800ussearch.com/formation.html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555-1212 People Finder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Offers multiple database searches from one engine for locating email addresses and phone numbers.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555-1212.com/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A searchable database service that consists of over 200 million names, 170 million with date of birth, compiled from multiple public, private, and propietary sources.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kadima.com/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American People Finder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- Allows you to search for people using their name, address, or phone number.  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databaseamerica.com/html/gpfind.htm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Civilian Record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CR stores IRS records, civialian personnel and medical records, and goverment employee records.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nara.gov/regional/cpr.html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College Email Search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 This site allows you to search entries in the College Email Database.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qucis.queensu.ca/FAQS/email/collegeQuery.html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ESP Mailbox Searc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This site contains a database with over 1.6 million entries in which you can search an email address using a persons name.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mailbox.co.uk/esp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Fone Finder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Local and international phone number database with various search options.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primeris.com/fonefind/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Four 11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Phone number directory. Serach by name.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411-USA.com/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Goverment Employee Lookup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Provides a few different databases that can be searched for goverment employees including employees at state and federal levels.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whowhere.com/Govtpages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Informu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Allows you to perform a name search by previous address.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informus.com/adrrpt.html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Infoplus Internet Directory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Search for someone using just about any fact that you may have about the person.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onfop.com/phone/isearch.html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Info Space Search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Offers white pages, yellow pages, international listings, goverment listings and city guides.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infospace.com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Internet Address Finder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find an email address.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iaf.net/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I.S. International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 People Locator Service - For a fee, I.S. will provide a professional locate investigation by trained investigators.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factfind.com/pls.htm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Namebase -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Is a proper name index that contains names of indiviuals, groups, and corporations.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pir.org/.quickie.html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National Address Server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Allows you to perform people searches including by Zip code. Also offers other services including map creation.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cedar.buffalo.edu/adserv.html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Nation Wide Locators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- For a fe, this company will find a person for you. They also provide an ounline database of over 2 billion people. 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nationwidelocate.com/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People Search Link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Provides many links for finding people.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utexas.edu/search/email.html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PI MALL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 Phone number lookup. Type in a phone number and get the person's name and address.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pimall.com/nais/s-yhpn.html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Populus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 Offers numerous searches from their online databases including address, phone, college, email, and date of birth.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populus.net/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Search America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Serach Active databases using the name, address or phone number of anyone in the USA.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searchamerica.com/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Search.Com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This site contains phone number and email address seraches. Searchable yellow pages can also be found at this site.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search.com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Switchboard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Find people using thier surname, address or telephone number.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switchboard.com/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Who Where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 Allows you to search for peole using their name. Also various other search utilities including email address and company lookups.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whowhere.com/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World Email Directory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- Search for Email addresses from around the world.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worldemail.com/wede4.shtml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World Pages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 Search for addresses and phone numbers. Site also has other useful online searches for email, businesses and goverment information.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>www.worldpages.com/reshome.html</w:t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